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szCs w:val="10"/>
        </w:rPr>
      </w:pPr>
      <w:r>
        <w:rPr>
          <w:sz w:val="10"/>
          <w:szCs w:val="10"/>
        </w:rPr>
        <w:t xml:space="preserve"> </w:t>
      </w:r>
      <w:r>
        <w:rPr>
          <w:b/>
          <w:sz w:val="10"/>
          <w:szCs w:val="10"/>
        </w:rPr>
        <w:t>№</w:t>
      </w:r>
      <w:r>
        <w:rPr>
          <w:b/>
          <w:sz w:val="10"/>
          <w:szCs w:val="10"/>
        </w:rPr>
        <w:t>2 Железный и бронзовые века на тер.Б.Хозяйственная жизнь.Общественный строй.</w:t>
      </w:r>
      <w:r>
        <w:rPr>
          <w:sz w:val="10"/>
          <w:szCs w:val="10"/>
        </w:rPr>
        <w:t>Бронзовый век: первые изделия из самородной меди(6500 до нэ- не на терр Б).Через 3000 лет- бронза. В 1800-1500-металлургич центры в Закавказье и Скандинавии. У нас в основном каменные орудия, плоскодонная посуда, ткачество, металлургия, воинские захваты- зарождение имущественного нер-ва, патриархат. Сущ товарообмен. 2-3 тыс лет до н.э. демограф взрыв в Европе. Балты пришли на нашу территорию из среднего подднепровья и во 2-ом тыс до н.э. смешались с местным населением и расселились в нашем крае. Железный век: В 7-6 в до н.э. в нашем крае начинают добывать жэелезо из бурых железняков (выплавляют в печах- домницах), развивалась подсечная система земледелия (просо, бобы, пшеница). В 4-5 в н.э. на нашу терр пришли славяне со своей протородины (реки Эльба, Висла, Неман). Со своей протородины часть славян шла на юг , другая на восток (дошла до Днепра и в 6-7 в тут сформировалась новая ветвь славян- белорусы, русские, украинцы)- восточные славяне. 3 этапа заселения: 1) Великое переселение,          2) Славянизация балтов , 3) Славяне- основное население нашего края. Ассимиляция славянами нашей территории шла путем войны и имела большое значение для исторической судьбы Б.</w:t>
      </w:r>
    </w:p>
    <w:p>
      <w:pPr>
        <w:pStyle w:val="Normal"/>
        <w:rPr>
          <w:b/>
          <w:b/>
          <w:sz w:val="10"/>
          <w:szCs w:val="10"/>
        </w:rPr>
      </w:pPr>
      <w:r>
        <w:rPr>
          <w:b/>
          <w:sz w:val="10"/>
          <w:szCs w:val="10"/>
        </w:rPr>
        <w:t>№</w:t>
      </w:r>
      <w:r>
        <w:rPr>
          <w:b/>
          <w:sz w:val="10"/>
          <w:szCs w:val="10"/>
        </w:rPr>
        <w:t>1:Первобытное общество - общий этап в истории человечества. Заселение территории Белоруссии. Основные занятия первобытных людей, их общ строй.</w:t>
      </w:r>
      <w:r>
        <w:rPr>
          <w:sz w:val="10"/>
          <w:szCs w:val="10"/>
        </w:rPr>
        <w:t xml:space="preserve">Человек выделился из животного мира ок 3 млн лет назад (Африка). На территории современной Белоруссии первые люди появились – 100-40 тыс лет до н.э. В соответствии с эволюцией орудий труда историю первобытного общества принято делить: </w:t>
      </w:r>
      <w:r>
        <w:rPr>
          <w:sz w:val="10"/>
          <w:szCs w:val="10"/>
          <w:u w:val="single"/>
        </w:rPr>
        <w:t>Каменный век</w:t>
      </w:r>
      <w:r>
        <w:rPr>
          <w:sz w:val="10"/>
          <w:szCs w:val="10"/>
        </w:rPr>
        <w:t>(100-40 тыс до н э -3 тыс лет до н э): 1) палеолит (100-40 тыс до н э- 10 тыс лет до н.э.), 2) мезолит (10-5 тыс до н.э.), 3) неолит (4-3 тыс лет до н.э.).</w:t>
      </w:r>
      <w:r>
        <w:rPr>
          <w:sz w:val="10"/>
          <w:szCs w:val="10"/>
          <w:u w:val="single"/>
        </w:rPr>
        <w:t>Бронзовый век</w:t>
      </w:r>
      <w:r>
        <w:rPr>
          <w:sz w:val="10"/>
          <w:szCs w:val="10"/>
        </w:rPr>
        <w:t xml:space="preserve">(2 тыс до н э-нач </w:t>
      </w:r>
      <w:r>
        <w:rPr>
          <w:sz w:val="10"/>
          <w:szCs w:val="10"/>
          <w:lang w:val="en-US"/>
        </w:rPr>
        <w:t>I</w:t>
      </w:r>
      <w:r>
        <w:rPr>
          <w:sz w:val="10"/>
          <w:szCs w:val="10"/>
        </w:rPr>
        <w:t xml:space="preserve"> тыс до н э); </w:t>
      </w:r>
      <w:r>
        <w:rPr>
          <w:sz w:val="10"/>
          <w:szCs w:val="10"/>
          <w:u w:val="single"/>
        </w:rPr>
        <w:t>Железный век</w:t>
      </w:r>
      <w:r>
        <w:rPr>
          <w:sz w:val="10"/>
          <w:szCs w:val="10"/>
        </w:rPr>
        <w:t xml:space="preserve">(нач </w:t>
      </w:r>
      <w:r>
        <w:rPr>
          <w:sz w:val="10"/>
          <w:szCs w:val="10"/>
          <w:lang w:val="en-US"/>
        </w:rPr>
        <w:t>I</w:t>
      </w:r>
      <w:r>
        <w:rPr>
          <w:sz w:val="10"/>
          <w:szCs w:val="10"/>
        </w:rPr>
        <w:t xml:space="preserve"> тыс  до н э-сер </w:t>
      </w:r>
      <w:r>
        <w:rPr>
          <w:sz w:val="10"/>
          <w:szCs w:val="10"/>
          <w:lang w:val="en-US"/>
        </w:rPr>
        <w:t>I</w:t>
      </w:r>
      <w:r>
        <w:rPr>
          <w:sz w:val="10"/>
          <w:szCs w:val="10"/>
        </w:rPr>
        <w:t xml:space="preserve"> тыс.н.э.).Каменный век:</w:t>
      </w:r>
      <w:r>
        <w:rPr>
          <w:i/>
          <w:sz w:val="10"/>
          <w:szCs w:val="10"/>
        </w:rPr>
        <w:t>палеолит</w:t>
      </w:r>
      <w:r>
        <w:rPr>
          <w:sz w:val="10"/>
          <w:szCs w:val="10"/>
        </w:rPr>
        <w:t xml:space="preserve">-первое проникновение человека- климат очень холодный, население- неандертальцы(каменное оружие, примитивная речь, огонь, прямохождение). Осваивали наш край по берегам рек. В эпоху позднего палеолита- кроманьонцы (кремниевые орудия труда, жилища из костей и шкур, зачатки искусства, религии).На нашей территории 2 самые древние стоянки: Юревичи (останки 20 мамонтов, кремн. орудия, костры) и Бердыш (Чечерский район- орудия труда ок 600). В это время существует уже родовое общество. Осн промышл. коллективом была раннеродовая община. Сущ родовая собственность на охотничьи участки и т.д.Только орудия в личной собственности. Существовал матриархат. Территория покрылась ледником, потепление, повторное заселение. </w:t>
      </w:r>
      <w:r>
        <w:rPr>
          <w:i/>
          <w:sz w:val="10"/>
          <w:szCs w:val="10"/>
        </w:rPr>
        <w:t>Мезолит</w:t>
      </w:r>
      <w:r>
        <w:rPr>
          <w:sz w:val="10"/>
          <w:szCs w:val="10"/>
        </w:rPr>
        <w:t>- полное заселение терр. Б., ок 120 стоянок известно, важное открытие лук и стрелы, приручение животных, рыбалка, характерна родовая организация (у всех одинак орудия труда, одежда, жилище). В свою очередь община объединялась в племена.</w:t>
      </w:r>
      <w:r>
        <w:rPr>
          <w:i/>
          <w:sz w:val="10"/>
          <w:szCs w:val="10"/>
        </w:rPr>
        <w:t>Неолит</w:t>
      </w:r>
      <w:r>
        <w:rPr>
          <w:sz w:val="10"/>
          <w:szCs w:val="10"/>
        </w:rPr>
        <w:t>- климат теплее, 27-36 тыс чел, глиняная посуда, появляется ткачество. Распространенные формы хоз-вования: земледелие и животноводство-росла независимость от природы. Т.о. начался постепенный переход от присвоения к произв-ву.Появлялись кремниевые шахты, в некот поселениях материнский род приобел постоянные формы.</w:t>
      </w:r>
    </w:p>
    <w:p>
      <w:pPr>
        <w:pStyle w:val="Normal"/>
        <w:rPr>
          <w:sz w:val="10"/>
          <w:szCs w:val="10"/>
          <w:lang w:val="be-BY"/>
        </w:rPr>
      </w:pPr>
      <w:r>
        <w:rPr>
          <w:b/>
          <w:bCs/>
          <w:sz w:val="10"/>
          <w:szCs w:val="10"/>
        </w:rPr>
        <w:t>№</w:t>
      </w:r>
      <w:r>
        <w:rPr>
          <w:b/>
          <w:bCs/>
          <w:sz w:val="10"/>
          <w:szCs w:val="10"/>
        </w:rPr>
        <w:t>4Античная цывилизация. Древняя Греция и Рим.</w:t>
      </w:r>
      <w:r>
        <w:rPr>
          <w:sz w:val="10"/>
          <w:szCs w:val="10"/>
        </w:rPr>
        <w:t>Першыя цывілізацыі ў Еўропе з’яўляюцца   толькі у жалезным веку–гэта цывілізацыі Старажытнай Грэцыі і Старажцтнага Рыму.</w:t>
      </w:r>
      <w:r>
        <w:rPr>
          <w:b/>
          <w:bCs/>
          <w:sz w:val="10"/>
          <w:szCs w:val="10"/>
        </w:rPr>
        <w:t xml:space="preserve"> Старажытная Грэцыя</w:t>
      </w:r>
      <w:r>
        <w:rPr>
          <w:sz w:val="10"/>
          <w:szCs w:val="10"/>
        </w:rPr>
        <w:t xml:space="preserve"> – гэта дзяржаўныя структуры, якія ўтварыліся на тэрыторыі Балканскага паўвострава і ў Эгейскім моры, ў Паўднёвай Італіі, на востраве Сіцылія і ў Прычэрнамор’і. Цывілізацыя Старажытнай Грэцыі існавала  з III-II тыс да н.э.   да II-I   стст да н.э.Вылучаюцца тры асноўныя этапы існавання цывілізацыі Старажытнай Грэцыі:-перыяд існавання першых дзяржаўных утварэнняў на востраве Крыт - III-II тыс да н.э.-перыяд існавання незалежных гарадоў-дзяржаў ( полісаў) – ХI-IУ стст да н.э.-перыяд элінізму - IУ-I стст да н.э.</w:t>
      </w:r>
      <w:r>
        <w:rPr>
          <w:b/>
          <w:bCs/>
          <w:sz w:val="10"/>
          <w:szCs w:val="10"/>
        </w:rPr>
        <w:t>Цывілізацыя Старажытнага  Рыму</w:t>
      </w:r>
      <w:r>
        <w:rPr>
          <w:sz w:val="10"/>
          <w:szCs w:val="10"/>
        </w:rPr>
        <w:t xml:space="preserve">  узнікла у УIII ст да н.э. , калі узнік горад Рым. У УI - IУ стст да н.э. у Старажытны Рым уваходзіла цэнтральная частка  Апенінскага паўвострава. У III ст да н.э. У I-II стст Рым – гэта ўжо сусветная імперыя.У 395 годзе Рымская імперыя падзялілася на дзве часткі: Усходнерымская імперыя ( Візантыя) з цэнтрам у Канстантынопалі і Заходнерымская імперыя з цэнтрам у Рыме. Заходнерымская імперыя спыніла сваё існаванне у 476 годзе, не здолеўшы вытрымаць удараў варварскіх германскіх плямёнаў. Візантыйская імперыя праіснавала да 1453 года.Асноўнымі дасягненнямі антычнай цывілізацыі можна лічыць:-росквіт чалавечай асобы, прярытэт духоўнай сферы , аддзяленне разумовай працы ад фізічнай, у выніку чаго зараджаюцца навукі( філасофія, астраномія, матэматыка, медыцына, гісторыя , права) ,  узнікаюць сусветныя рэлігіі;-узнікненне ладу грамадска-палітычных адносін- дэмакратыі, якая найбольш адпавядала патрабаванням самакіравання супольнасці свабодных людзей;-утварэнне дзяржаў-полісаў, дзе пры любых формах дзяржаўнай улады( дэмакратыя, тыранія, арыстакратыя, алігархія) захоўваюцца правы вольных грамадзян;-выхад цывілізацыі за вузкія лакальныя межы і узнікненне сусветных імперый.</w:t>
      </w:r>
    </w:p>
    <w:p>
      <w:pPr>
        <w:pStyle w:val="TextBody"/>
        <w:rPr/>
      </w:pPr>
      <w:r>
        <w:rPr>
          <w:b/>
          <w:bCs/>
          <w:sz w:val="10"/>
          <w:szCs w:val="10"/>
        </w:rPr>
        <w:t>№</w:t>
      </w:r>
      <w:r>
        <w:rPr>
          <w:b/>
          <w:bCs/>
          <w:sz w:val="10"/>
          <w:szCs w:val="10"/>
        </w:rPr>
        <w:t>5 Переселение народов в древности.Балты,угро-фины,славяне на тер.Бел.</w:t>
      </w:r>
      <w:r>
        <w:rPr>
          <w:sz w:val="10"/>
          <w:szCs w:val="10"/>
        </w:rPr>
        <w:t xml:space="preserve"> Пачынаецца у эпоху бронзавага веку і праходзіць у некалькі  этапаў.Першы этап – гэта перасяленне індаеўрапейцаў з  паўвострава Малая Азія  на тэрыторыю Еўропы і Іранскае нагор’е.У працэсе гэтага перасялення з адзінай індаеўрапейскай супольнасці выдзяляюцца плямёны германцаў, балтаў, славян і іранамоўныя плямёны. Другая хваля – гэта перасяленне III-IУ стст нашай эры германскіх плямёнаў на тэрыторыю Рымскай імперыі, у выніку чаго з’яўляецца шэраг вырварскіх дзяржаваў і ў рэшце-рэшт гіне Рымская імперыя.Трэцяй апошняй хваляй стала перасяленне славян на тэрыторыю Усходне-Еўрапейскай раўніны у У-УI стст. і іх з’яўленне на тэрыторыі Беларусі. Этнічная гісторыя Беларусі падзяляецца на два перыяды:-даіндаеўрапейскі(40 тыс г. т. н.–3-2 тыс да н.э.);-індаеўрапейскі (3-2 тыс да н. э.–да нашых дзён).У межах індаеўрапейскага перыяду выдзяляюць  два этапы:-балцкі (3-2 тыс да н.э. -IУ–У стст н.э.);-славянскі (У ст.н.э.–да нашых дзён).У даіндаеўрапейскі перыяд беларускія землі насялялі плямёны розных этнічных груп, з якіх найбольш вядомыя плямёны ўграфінаў.У 3000-1500 г.да н.э. індаеўрапейцы пачалі працэс рассялення са сваёй прарадзімы ( Малая Азія – суч. Турцыя) у Еўропе, Сярэдняй Азіі, Прычарнамор’і, Іранскім нагор’і.Рассяліўшыся на велізарнай прасторы ад Урала да Рэйна і ад Прычарнамор’я да Скандынавіі , індаеўрапейцы змяшваліся з мясцовым насельніцтвам і у працэсе гэтага узаемадзеяння падзяліліся на розныя моўныя сем’і: -германцаў(рассяліліся паміж рэкамі Рэйн і Одэр);-балтаў (рассяліліся ад Балтыкі да вярхаўяў Волгі);-славян (рассяліліся ад ракі Одэр і да вярхоўяў Дняпра);-іранамоўныя плямёны ( вандравалі на усход ад Дняпра).Беларускія землі  амаль цалкам былі заселены балтамі. На тэрыторыі Беларусі балтам належала днепра-дзвінская культура, культура штрыхаванай керамікі.Балты падзяляліся на заходніх, усходніх і дняпроўскіх балтаў.Найбольш шматлікімі групамі славянскіх плямёнаў на тэрыторыі Беларусі сталі крывічы, дрыгавічы і радзімічы. </w:t>
      </w:r>
    </w:p>
    <w:p>
      <w:pPr>
        <w:pStyle w:val="Normal"/>
        <w:rPr>
          <w:b/>
          <w:b/>
          <w:sz w:val="10"/>
          <w:szCs w:val="10"/>
          <w:lang w:val="be-BY"/>
        </w:rPr>
      </w:pPr>
      <w:r>
        <w:rPr>
          <w:b/>
          <w:sz w:val="10"/>
          <w:szCs w:val="10"/>
        </w:rPr>
        <w:t>№</w:t>
      </w:r>
      <w:r>
        <w:rPr>
          <w:b/>
          <w:sz w:val="10"/>
          <w:szCs w:val="10"/>
        </w:rPr>
        <w:t>6 Европейская средневековая цивилизация.</w:t>
      </w:r>
      <w:r>
        <w:rPr>
          <w:sz w:val="10"/>
          <w:szCs w:val="10"/>
        </w:rPr>
        <w:t xml:space="preserve">У перыяд з 476 г. і да канца </w:t>
      </w:r>
      <w:r>
        <w:rPr>
          <w:sz w:val="10"/>
          <w:szCs w:val="10"/>
          <w:lang w:val="en-US"/>
        </w:rPr>
        <w:t>VIII</w:t>
      </w:r>
      <w:r>
        <w:rPr>
          <w:sz w:val="10"/>
          <w:szCs w:val="10"/>
        </w:rPr>
        <w:t xml:space="preserve"> ст. у Еўропе актыўна фарміраваліся перадумовы новай сярэднявечнай цывілізацыі.Ужо ў канцы </w:t>
      </w:r>
      <w:r>
        <w:rPr>
          <w:sz w:val="10"/>
          <w:szCs w:val="10"/>
          <w:lang w:val="en-US"/>
        </w:rPr>
        <w:t>IV</w:t>
      </w:r>
      <w:r>
        <w:rPr>
          <w:sz w:val="10"/>
          <w:szCs w:val="10"/>
        </w:rPr>
        <w:t xml:space="preserve"> ст. пачынаецца “Вялікае перасяленне народаў”, у выніку якога ўтвараюцца “варварскія каралеўствы”( вестготаў, остготаў, вандалаў, бургундскае, англа-саксонскія).У старажытных германцаў ідзе актыўны працэс разлажэння першабытнаабшчыннага ладу. Актыўнае выкарыстанне металічных прылад працы, удасканаленне сістэм земляробства і жывёлагадоўлі прывяло да разлажэння радавой абшчыны, пераўтварэння яе ў суседскую, тэрытарыяльную і стварыла ўмовы для фарміравання буйнога землеўладання.Германскае грамадства рабілася ўсё больш неаднародным у маёмастным і сацыяльным сэнсе. Расла ўлада правадыра, павялічвалася роля дружыны, знатных асоб. Эканоміка набывала шматукладны характар, але з цягам часу феадальны ўклад стаў пераважаць.Буйная зямельная ўласнасць у франкаў фарміравалася дзвюмя шляхамі:Важную ролю ў станаўленні феадалізму адыграла дзяржава. Да сярэдзіны ХІІІ ст. сярэднявечная цывілізацыя дасягае свайго росквіту, а з сярэдзіны </w:t>
      </w:r>
      <w:r>
        <w:rPr>
          <w:sz w:val="10"/>
          <w:szCs w:val="10"/>
          <w:lang w:val="en-US"/>
        </w:rPr>
        <w:t>XIV</w:t>
      </w:r>
      <w:r>
        <w:rPr>
          <w:sz w:val="10"/>
          <w:szCs w:val="10"/>
        </w:rPr>
        <w:t xml:space="preserve"> ст. пачынаюць праяўляцца першыя прыкметы яе крызісу. Для  сярэднявечнай цывілізацыі характэрна :</w:t>
      </w:r>
      <w:r>
        <w:rPr>
          <w:b/>
          <w:sz w:val="10"/>
          <w:szCs w:val="10"/>
        </w:rPr>
        <w:t>1)</w:t>
      </w:r>
      <w:r>
        <w:rPr>
          <w:sz w:val="10"/>
          <w:szCs w:val="10"/>
        </w:rPr>
        <w:t>у эканоміцы – панаванне феадальнага спосабу вытворчасці;</w:t>
      </w:r>
      <w:r>
        <w:rPr>
          <w:b/>
          <w:sz w:val="10"/>
          <w:szCs w:val="10"/>
        </w:rPr>
        <w:t>2)</w:t>
      </w:r>
      <w:r>
        <w:rPr>
          <w:sz w:val="10"/>
          <w:szCs w:val="10"/>
        </w:rPr>
        <w:t>у палітычнай сферы – існаванне феадальных манархій;</w:t>
      </w:r>
      <w:r>
        <w:rPr>
          <w:b/>
          <w:sz w:val="10"/>
          <w:szCs w:val="10"/>
        </w:rPr>
        <w:t>3)</w:t>
      </w:r>
      <w:r>
        <w:rPr>
          <w:sz w:val="10"/>
          <w:szCs w:val="10"/>
        </w:rPr>
        <w:t xml:space="preserve">у духоўнай сферы – панаванне сусветных рэлігій.Аснову заходнееўрапейскай эканомікі ў перыяд высокага Сярэднявечча (Х–ХІІІ стст.) па-ранейшаму складала сельская гаспадарка, якая развівалася праз пашырэнне плошчаў апрацоўваемых зямель.З </w:t>
      </w:r>
      <w:r>
        <w:rPr>
          <w:sz w:val="10"/>
          <w:szCs w:val="10"/>
          <w:lang w:val="en-US"/>
        </w:rPr>
        <w:t>XI</w:t>
      </w:r>
      <w:r>
        <w:rPr>
          <w:sz w:val="10"/>
          <w:szCs w:val="10"/>
        </w:rPr>
        <w:t xml:space="preserve"> ст. значную ролю пачынае адыгрываць гарадскі сектар эканомікі. Утварэнне сярэднявечных гарадоў было звязана з ростам прадукцыйных сіл, аддзяленнем рамяства ад сельскай гаспадаркі, развіццём таварнай вытворчасці і абмена.   Імкненне гарадоў да вызвалення з-пад улады феадала, на зямлі якога знаходзіўся горад,  прывяло да так званых </w:t>
      </w:r>
      <w:r>
        <w:rPr>
          <w:sz w:val="10"/>
          <w:szCs w:val="10"/>
          <w:u w:val="single"/>
        </w:rPr>
        <w:t>камунальных рэвалюцый (</w:t>
      </w:r>
      <w:r>
        <w:rPr>
          <w:sz w:val="10"/>
          <w:szCs w:val="10"/>
        </w:rPr>
        <w:t xml:space="preserve">барацьбе паміж гарадамі і сеньорамі). Камунальныя рэвалюцыі мелі важныя наступствы:1.садзейнічалі ўтварэнню саюза гарадоў з каралеўскай уладай, што ў далейшым адыграла сваю ролю ў барацьбе з феадальнай анархіяй і ўмацаванні ўлады караля;2.паскорыла працэс утварэння рамесных цэхаў.Цэхі (гільдыі, братствы) – уяўляўшыя сабою аб’яднанні асоб канкрэтных прафесій у межах горада, павінны былі абараняць інтарэсы членаў цэха ад канкурэнцыі з боку нечленаў цэха (партачоў), феадалаў, сельскіх рамеснікаў і г.д. Але галоўнае прызначэнне цэха заключалася ў рэгламентацыі вытворчасці (абмежаванні колькасці прадукцыі, цэн на яе і на сыравіну і г.д.) з тым, каб захаваць дробны характар вытворчасці. </w:t>
      </w:r>
    </w:p>
    <w:p>
      <w:pPr>
        <w:pStyle w:val="Normal"/>
        <w:jc w:val="both"/>
        <w:rPr>
          <w:b/>
          <w:b/>
          <w:bCs/>
          <w:i/>
          <w:i/>
          <w:sz w:val="10"/>
          <w:szCs w:val="10"/>
          <w:lang w:val="be-BY"/>
        </w:rPr>
      </w:pPr>
      <w:r>
        <w:rPr>
          <w:b/>
          <w:bCs/>
          <w:sz w:val="10"/>
          <w:szCs w:val="10"/>
          <w:lang w:val="be-BY"/>
        </w:rPr>
        <w:t>№</w:t>
      </w:r>
      <w:r>
        <w:rPr>
          <w:b/>
          <w:bCs/>
          <w:sz w:val="10"/>
          <w:szCs w:val="10"/>
          <w:lang w:val="be-BY"/>
        </w:rPr>
        <w:t>7. Первые гос-ва на древерусских землях (IX-XIIвв).Взаимоотношения Киева и Полоцка.</w:t>
      </w:r>
      <w:r>
        <w:rPr>
          <w:sz w:val="10"/>
          <w:szCs w:val="10"/>
          <w:lang w:val="be-BY"/>
        </w:rPr>
        <w:t xml:space="preserve">Першымі найбольш магутнымі ўсходнеславянскімі княствамі  былі Полацкае і Тураўскае.Вярхоўным уласнікам зямлі быў князь. </w:t>
      </w:r>
      <w:r>
        <w:rPr>
          <w:sz w:val="10"/>
          <w:szCs w:val="10"/>
        </w:rPr>
        <w:t xml:space="preserve">Ён збіраў са сваёй дружынай рэнту-даніну шляхам палюддзя. Вышэйшую ўладу ў дзяржавах княствах ажыццяўлялі князь, рада, веча.Функцыі органаў кіравання выконвалі слжбовые людзі: пасаднік, тысяцкі, ключнік і інш. Князь стаяў на чале дзяржавы і выканаўчых органаў.Ён абараняў дзяржаву ад знешняга ворага і падтрымліваў унутраны парадак. Права выдання законаў належала веча. Першыя згадкі пра Полацкае княства датуюцца 862 годам, калі яно існавала як асобная незалежная джзяржава. Пры князі Уладзіміры ( 980-1015), які з’яўляючыся Ноўгарадскім князем, пачаў барацьбу са сваім братам Яраполкам за Кіеўскі прастол, Полацкае княства было гвалтоўна ўключана у склад  Кіеўскай дзяржавы.  Сын Уладзіміра і полацкай князёўны Рагнеды аднавіў дзяржаўнасць Полацка, і надалей тут кіравалала княская дынастыя Ізяславічаў.У </w:t>
      </w:r>
      <w:r>
        <w:rPr>
          <w:sz w:val="10"/>
          <w:szCs w:val="10"/>
          <w:lang w:val="en-US"/>
        </w:rPr>
        <w:t>XI</w:t>
      </w:r>
      <w:r>
        <w:rPr>
          <w:sz w:val="10"/>
          <w:szCs w:val="10"/>
        </w:rPr>
        <w:t>-</w:t>
      </w:r>
      <w:r>
        <w:rPr>
          <w:sz w:val="10"/>
          <w:szCs w:val="10"/>
          <w:lang w:val="en-US"/>
        </w:rPr>
        <w:t>XII</w:t>
      </w:r>
      <w:r>
        <w:rPr>
          <w:sz w:val="10"/>
          <w:szCs w:val="10"/>
        </w:rPr>
        <w:t xml:space="preserve"> стагоддзях Полацкае княства значна пашырае свае межы, адстойвае сваю самасстойнасць у барацьбе з Кіевам і Вялікім Ноўгарадам.. Найбольшай магутнасці Полацкае княства дасягнула пры Усяславе Чарадзее  ( 1044-1101). Пры ім пашырылася тэрыторыя, будаваліся храмы( Сафійскі сабор у Полацку), быў усталяваны поўны кантроль над гандлёвым шляхам па Заходняй Дзвіне, які забяспечваў выхад у Балтыйскае мора.У </w:t>
      </w:r>
      <w:r>
        <w:rPr>
          <w:sz w:val="10"/>
          <w:szCs w:val="10"/>
          <w:lang w:val="en-US"/>
        </w:rPr>
        <w:t>XII</w:t>
      </w:r>
      <w:r>
        <w:rPr>
          <w:sz w:val="10"/>
          <w:szCs w:val="10"/>
        </w:rPr>
        <w:t xml:space="preserve">- першай палавіне </w:t>
      </w:r>
      <w:r>
        <w:rPr>
          <w:sz w:val="10"/>
          <w:szCs w:val="10"/>
          <w:lang w:val="en-US"/>
        </w:rPr>
        <w:t>XIII</w:t>
      </w:r>
      <w:r>
        <w:rPr>
          <w:sz w:val="10"/>
          <w:szCs w:val="10"/>
        </w:rPr>
        <w:t xml:space="preserve"> Полацкае, Тураўскае і іншыя дзяржаўныя ўтварэнні перажывалі перыяд феадальнай раздродленасці.Гэта быў заканамерны этап у развіцці беларускай дзяржаўнасці.Полацкае княства падзялілася на удзельныя княствы: Полацкае, Мінскае, Віцебскае, Друцкае, Лагойскае і інш.Усе княствы належалі ппрадстаўнікам полацкай дынастыі.Пазней за іншыя ўзнікаюць дзяржаўныя ўтварэнні ў заходняй  часцы беларускіх зямель. Да сярэдзіны </w:t>
      </w:r>
      <w:r>
        <w:rPr>
          <w:sz w:val="10"/>
          <w:szCs w:val="10"/>
          <w:lang w:val="en-US"/>
        </w:rPr>
        <w:t>XIII</w:t>
      </w:r>
      <w:r>
        <w:rPr>
          <w:sz w:val="10"/>
          <w:szCs w:val="10"/>
        </w:rPr>
        <w:t xml:space="preserve"> стагоддзя высокага эканамічнага і культурнага  развіцця дасягнула Навагародская зямля.</w:t>
      </w:r>
    </w:p>
    <w:p>
      <w:pPr>
        <w:pStyle w:val="Heading1"/>
        <w:ind w:hanging="0"/>
        <w:rPr>
          <w:sz w:val="10"/>
          <w:szCs w:val="10"/>
          <w:lang w:val="ru-RU"/>
        </w:rPr>
      </w:pPr>
      <w:r>
        <w:rPr>
          <w:b/>
          <w:sz w:val="10"/>
          <w:szCs w:val="10"/>
        </w:rPr>
        <w:t>№</w:t>
      </w:r>
      <w:r>
        <w:rPr>
          <w:b/>
          <w:sz w:val="10"/>
          <w:szCs w:val="10"/>
        </w:rPr>
        <w:t>8</w:t>
      </w:r>
      <w:r>
        <w:rPr>
          <w:b/>
          <w:sz w:val="10"/>
          <w:szCs w:val="10"/>
          <w:lang w:val="ru-RU"/>
        </w:rPr>
        <w:t xml:space="preserve"> культура Б. в </w:t>
      </w:r>
      <w:r>
        <w:rPr>
          <w:b/>
          <w:sz w:val="10"/>
          <w:szCs w:val="10"/>
          <w:lang w:val="en-US"/>
        </w:rPr>
        <w:t>I</w:t>
      </w:r>
      <w:r>
        <w:rPr>
          <w:b/>
          <w:sz w:val="10"/>
          <w:szCs w:val="10"/>
          <w:lang w:val="ru-RU"/>
        </w:rPr>
        <w:t>X-</w:t>
      </w:r>
      <w:r>
        <w:rPr>
          <w:b/>
          <w:sz w:val="10"/>
          <w:szCs w:val="10"/>
          <w:lang w:val="en-US"/>
        </w:rPr>
        <w:t>XII</w:t>
      </w:r>
      <w:r>
        <w:rPr>
          <w:b/>
          <w:sz w:val="10"/>
          <w:szCs w:val="10"/>
          <w:lang w:val="ru-RU"/>
        </w:rPr>
        <w:t>вв.Принятие христ-ва</w:t>
      </w:r>
      <w:r>
        <w:rPr>
          <w:sz w:val="10"/>
          <w:szCs w:val="10"/>
          <w:lang w:val="ru-RU"/>
        </w:rPr>
        <w:t>.</w:t>
      </w:r>
      <w:r>
        <w:rPr>
          <w:bCs/>
          <w:sz w:val="10"/>
          <w:szCs w:val="10"/>
        </w:rPr>
        <w:t xml:space="preserve"> </w:t>
      </w:r>
    </w:p>
    <w:p>
      <w:pPr>
        <w:pStyle w:val="Normal"/>
        <w:rPr/>
      </w:pPr>
      <w:r>
        <w:rPr>
          <w:sz w:val="10"/>
          <w:szCs w:val="10"/>
        </w:rPr>
        <w:t>Свидетельством высокой культуры восточных славян являлись летописи. Важным источником по истории Полоцкого, Туровского, Киевского княжеств в 12-13веках являлся Ипатьевский летописный свод, который состоит из следующих летописей: «Повести временных лет», «Киевской летописи», «Галицко-волынской летописи». Существовала также Смоленская и Полоцкая летописи. Распространение культуры и образования в 12 веке связано с именем просветительницы Е. Полоцкой. Е. Полоцкая (1104 – 1167) была дочкой князя св. Георгия, внучкой Вс. Чародея. У X-XII ст.пачынае складвацца беларускi народ-этнас.Беларуская народнасць</w:t>
      </w:r>
      <w:r>
        <w:rPr>
          <w:sz w:val="10"/>
          <w:szCs w:val="10"/>
          <w:lang w:val="be-BY"/>
        </w:rPr>
        <w:t xml:space="preserve"> </w:t>
      </w:r>
      <w:r>
        <w:rPr>
          <w:sz w:val="10"/>
          <w:szCs w:val="10"/>
        </w:rPr>
        <w:t xml:space="preserve">сфармiравалася на аснове трох блiзкiх этнiчных аб'яднанняу:крывiчоу,дрыгавiчоу,радзiмiчау.З утварэннем </w:t>
      </w:r>
      <w:r>
        <w:rPr>
          <w:sz w:val="10"/>
          <w:szCs w:val="10"/>
          <w:lang w:val="be-BY"/>
        </w:rPr>
        <w:t>ВКЛ</w:t>
      </w:r>
      <w:r>
        <w:rPr>
          <w:sz w:val="10"/>
          <w:szCs w:val="10"/>
        </w:rPr>
        <w:t xml:space="preserve"> склалiся спрыяльныя умовы дляфармiравання тэрыторыi беларусау.Яго ядром стала Наваградская зямля. Устанауленне адзiнай вярхоунай  улады у канцы XIII ст. спрыяла росту  сувязей</w:t>
      </w:r>
      <w:r>
        <w:rPr>
          <w:sz w:val="10"/>
          <w:szCs w:val="10"/>
          <w:lang w:val="be-BY"/>
        </w:rPr>
        <w:t xml:space="preserve"> </w:t>
      </w:r>
      <w:r>
        <w:rPr>
          <w:sz w:val="10"/>
          <w:szCs w:val="10"/>
        </w:rPr>
        <w:t xml:space="preserve">памiж асобнымi беларускiмi землямi.Проникновение христианства на земли восточных славян началось в 9 веке. Крещение Руси соответствовало интересам господствующего класса и укрепление княжеской власти. В начале христианство затронуло только Княжеско-боярскую верхушку. На Беларуси христианство укреплялось без насилия на протяжении нескольких столетий. Поэтому некоторое время у нас существовало 2 веры.Поскольку точной даты принятия христианства не существует принята дата основания Полоцкой епархии (992г).Принятие христианства явилось прогрессивным явлением для Беларуси. Новая религия содействовала объединению наших земель, укреплению государственности, способствовала расширению письменности, каменной архитектуры, храмов и монастырей, книг, иконописей и тд.Монастыри стали первыми культурными центрами, в которых были собраны библиотеки, основаны школы, писались летописи и книги. Именно из деятелей церкви в это период вышли наши первые образованные люди.Принятие христианства имело также и отрицательные черты, которые выразились прежде всего в полном вычеркивании языческого прошлого славян (жестокая борьба против языческих обычаев, обрядов, уничтожение языческой культуры и тд). </w:t>
      </w:r>
    </w:p>
    <w:p>
      <w:pPr>
        <w:pStyle w:val="Normal"/>
        <w:rPr>
          <w:b/>
          <w:b/>
          <w:sz w:val="10"/>
          <w:szCs w:val="10"/>
        </w:rPr>
      </w:pPr>
      <w:r>
        <w:rPr>
          <w:b/>
          <w:sz w:val="10"/>
          <w:szCs w:val="10"/>
        </w:rPr>
        <w:t>№</w:t>
      </w:r>
      <w:r>
        <w:rPr>
          <w:b/>
          <w:sz w:val="10"/>
          <w:szCs w:val="10"/>
        </w:rPr>
        <w:t>10 Гос-ный строй.Органы власти в ВКЛ в первой пол. ХІV-</w:t>
      </w:r>
      <w:r>
        <w:rPr>
          <w:b/>
          <w:sz w:val="10"/>
          <w:szCs w:val="10"/>
          <w:lang w:val="en-US"/>
        </w:rPr>
        <w:t>XVI</w:t>
      </w:r>
      <w:r>
        <w:rPr>
          <w:b/>
          <w:sz w:val="10"/>
          <w:szCs w:val="10"/>
        </w:rPr>
        <w:t xml:space="preserve"> вв.</w:t>
      </w:r>
      <w:r>
        <w:rPr>
          <w:sz w:val="10"/>
          <w:szCs w:val="10"/>
        </w:rPr>
        <w:t xml:space="preserve"> С самого начала ВКЛ складывалось как ограниченная феодальная</w:t>
      </w:r>
      <w:r>
        <w:rPr>
          <w:b/>
          <w:sz w:val="10"/>
          <w:szCs w:val="10"/>
        </w:rPr>
        <w:t>и</w:t>
      </w:r>
      <w:r>
        <w:rPr>
          <w:sz w:val="10"/>
          <w:szCs w:val="10"/>
        </w:rPr>
        <w:t xml:space="preserve">монархия во главе которой стоял князь или «гаспадар». Князь обладал широкими полномочиями, командовал вооруженными силами, издавал законы, руководил политикой, объявлял войны. В 15-16-х веках власть князя ограничивали сейм и рада. </w:t>
      </w:r>
      <w:r>
        <w:rPr>
          <w:sz w:val="10"/>
          <w:szCs w:val="10"/>
          <w:u w:val="single"/>
        </w:rPr>
        <w:t>Сейм</w:t>
      </w:r>
      <w:r>
        <w:rPr>
          <w:sz w:val="10"/>
          <w:szCs w:val="10"/>
        </w:rPr>
        <w:t xml:space="preserve">- сословно- представительский орган, который вырос из местного вече. Сначала на сейм приглашалась вся шляхта, но чтобы избежать трудностей со сборами сейм переделали в представит. орган. С 1512г на сейм приезжало по 2 делегата от каждого павета.Сейм выбирал князя, объявлял войны, определял налоги и т.д. </w:t>
      </w:r>
      <w:r>
        <w:rPr>
          <w:sz w:val="10"/>
          <w:szCs w:val="10"/>
          <w:u w:val="single"/>
        </w:rPr>
        <w:t>Рада</w:t>
      </w:r>
      <w:r>
        <w:rPr>
          <w:sz w:val="10"/>
          <w:szCs w:val="10"/>
        </w:rPr>
        <w:t>- действовал при князе в качестве совещательного органа. В состав панов-рады входили крупнейшие феодалы, которые занимали высшие гос должности, а также высшие чины церкви. Со временем значение рады в гос-ве возросло и она вместо совещательного сделалась гос-венным органом.(князь не мог решать вопросы внеш политики, издавать законы, распоряжаться финансами и т.д.).В территориально-административном отношении ВКЛ делилось на воеводства, паветы, волости. Впервые воеводства введены в 1413г- Виленское и Трокское. К 1569г- 8 воеводств и 22 павета. Воеводства.</w:t>
      </w:r>
      <w:r>
        <w:rPr>
          <w:sz w:val="10"/>
          <w:szCs w:val="10"/>
          <w:u w:val="single"/>
        </w:rPr>
        <w:t>Воевода</w:t>
      </w:r>
      <w:r>
        <w:rPr>
          <w:sz w:val="10"/>
          <w:szCs w:val="10"/>
        </w:rPr>
        <w:t xml:space="preserve">-руководитель администрации в воеводстве, назначался князем и радой, как правило пожизненно из числа крупных феодалов. Он отвечал за поддержание порядка, сбор дани, организацию вооруженных сил. Ближайшие помощники: </w:t>
      </w:r>
      <w:r>
        <w:rPr>
          <w:sz w:val="10"/>
          <w:szCs w:val="10"/>
          <w:u w:val="single"/>
        </w:rPr>
        <w:t>каштелян</w:t>
      </w:r>
      <w:r>
        <w:rPr>
          <w:sz w:val="10"/>
          <w:szCs w:val="10"/>
        </w:rPr>
        <w:t xml:space="preserve">- вооруженные силы и ополчение, </w:t>
      </w:r>
      <w:r>
        <w:rPr>
          <w:sz w:val="10"/>
          <w:szCs w:val="10"/>
          <w:u w:val="single"/>
        </w:rPr>
        <w:t>ключник</w:t>
      </w:r>
      <w:r>
        <w:rPr>
          <w:sz w:val="10"/>
          <w:szCs w:val="10"/>
        </w:rPr>
        <w:t xml:space="preserve">- собирал дань, </w:t>
      </w:r>
      <w:r>
        <w:rPr>
          <w:sz w:val="10"/>
          <w:szCs w:val="10"/>
          <w:u w:val="single"/>
        </w:rPr>
        <w:t>городничий</w:t>
      </w:r>
      <w:r>
        <w:rPr>
          <w:sz w:val="10"/>
          <w:szCs w:val="10"/>
        </w:rPr>
        <w:t>- комендант замка.Паветы.</w:t>
      </w:r>
      <w:r>
        <w:rPr>
          <w:sz w:val="10"/>
          <w:szCs w:val="10"/>
          <w:u w:val="single"/>
        </w:rPr>
        <w:t>Староста</w:t>
      </w:r>
      <w:r>
        <w:rPr>
          <w:sz w:val="10"/>
          <w:szCs w:val="10"/>
        </w:rPr>
        <w:t xml:space="preserve">- являлся руководителем администрации в павете назначался князем или радой из числа крупных феодалов. Полномочия так же как и у воеводы но на уровне павета. Сословно- представительскими органами в воеводствах и паветах  были воеводские и паветовые сеймики. На них присутствовала вся шляхта данного павета или воеводства. Они проходили каждый год, на них выбирали депутатов на главный сейм страны и готовились предложения главному сейму.Волость. Охватывала как правило 10-13 сельских поселений. Интересы гос-ва в ней представлял </w:t>
      </w:r>
      <w:r>
        <w:rPr>
          <w:sz w:val="10"/>
          <w:szCs w:val="10"/>
          <w:u w:val="single"/>
        </w:rPr>
        <w:t>тиун</w:t>
      </w:r>
      <w:r>
        <w:rPr>
          <w:sz w:val="10"/>
          <w:szCs w:val="10"/>
        </w:rPr>
        <w:t>, который выбирался из шляхты. Он собирал подати и пересылал их в центр. Судебные органы в гос-ве были двух разрядов:1) общие суды для всего населения, 2) сословные суды (только для шляхты и духовенства).Самым высшим судебным органом был великокняжеский суд и суд панов рады. Законы по которым существовало ВКЛ- статуты ВКЛ (1529-автор Лев Сапега;1566;1588). По точности обработки законов они не имели себе равных в Европе. К тому же были написаны на белорусском языке.</w:t>
      </w:r>
    </w:p>
    <w:p>
      <w:pPr>
        <w:pStyle w:val="Normal"/>
        <w:rPr>
          <w:b/>
          <w:b/>
          <w:sz w:val="10"/>
          <w:szCs w:val="10"/>
        </w:rPr>
      </w:pPr>
      <w:r>
        <w:rPr>
          <w:b/>
          <w:sz w:val="10"/>
          <w:szCs w:val="10"/>
        </w:rPr>
        <w:t>№</w:t>
      </w:r>
      <w:r>
        <w:rPr>
          <w:b/>
          <w:sz w:val="10"/>
          <w:szCs w:val="10"/>
        </w:rPr>
        <w:t>11.Социально-экономическое развитие ВКЛ.Основные этапы закрепащения крестьян.</w:t>
      </w:r>
      <w:r>
        <w:rPr>
          <w:sz w:val="10"/>
          <w:szCs w:val="10"/>
          <w:lang w:val="be-BY"/>
        </w:rPr>
        <w:t>У перыяд</w:t>
      </w:r>
      <w:r>
        <w:rPr>
          <w:sz w:val="10"/>
          <w:szCs w:val="10"/>
        </w:rPr>
        <w:t xml:space="preserve"> </w:t>
      </w:r>
      <w:r>
        <w:rPr>
          <w:sz w:val="10"/>
          <w:szCs w:val="10"/>
          <w:lang w:val="en-US"/>
        </w:rPr>
        <w:t>XIII</w:t>
      </w:r>
      <w:r>
        <w:rPr>
          <w:sz w:val="10"/>
          <w:szCs w:val="10"/>
        </w:rPr>
        <w:t>–</w:t>
      </w:r>
      <w:r>
        <w:rPr>
          <w:sz w:val="10"/>
          <w:szCs w:val="10"/>
          <w:lang w:val="en-US"/>
        </w:rPr>
        <w:t>XVI</w:t>
      </w:r>
      <w:r>
        <w:rPr>
          <w:sz w:val="10"/>
          <w:szCs w:val="10"/>
          <w:lang w:val="be-BY"/>
        </w:rPr>
        <w:t xml:space="preserve"> працягваецца  далейшы працэс фарміравання і ўдасканалення феадальных адносін :1)ідзе рост феадальнага землеўладання. Прычым, побач са спадчыннымі ўладальнікамі зямлі (магнатамі, панамі) з’яўляецца новая катэгорыя –  баяры - шляхта, якія атрымлівалі зямлю ад вялікага князя за службу на розных умовах. Буйным землеўладальнікам становіцца царква;2)вялікакняскія падараванні зямлі вядуць да росту колькасці залежнага сялянства. Перадача ў прыватную ўласнасць феадалаў зямель у валасцях  пераўтварае сялян з землеўладальнікаў у землекарыстальнікаў. За карыстанне зямельнымі надзеламі сяляне былі абавязаны выконваць шматлікія павіннасці. У </w:t>
      </w:r>
      <w:r>
        <w:rPr>
          <w:sz w:val="10"/>
          <w:szCs w:val="10"/>
          <w:lang w:val="en-US"/>
        </w:rPr>
        <w:t>XV</w:t>
      </w:r>
      <w:r>
        <w:rPr>
          <w:sz w:val="10"/>
          <w:szCs w:val="10"/>
        </w:rPr>
        <w:t>–</w:t>
      </w:r>
      <w:r>
        <w:rPr>
          <w:sz w:val="10"/>
          <w:szCs w:val="10"/>
          <w:lang w:val="en-US"/>
        </w:rPr>
        <w:t>XVI</w:t>
      </w:r>
      <w:r>
        <w:rPr>
          <w:sz w:val="10"/>
          <w:szCs w:val="10"/>
          <w:lang w:val="be-BY"/>
        </w:rPr>
        <w:t xml:space="preserve"> стст. асноўнай формай феадальнай рэнты становіцца паншчына (адпрацовачная рэнта). Выплату феадальнай рэнты арганізоўвала абшчына (грамада), якая выконвала і шэраг іншых функцый па арганізацыі сялянскага жыцця. Па ступені феадальнай залежнасці сяляне на працягу доўгага часу падзяляліся на чэлядзь нявольную, непахожых і пахожых людзей. Пахожыя сяляне маглі пераходзіць ад аднаго феадала да другога, непахожыя – гэта права страцілі, яны павінны былі жыць на адным месцы і выконваць павіннасці па спадчыне. Чэлядзь нявольная знаходзілася ў поўнай уласнасці феадала. Аграрная рэформа 1557 г. прывяла да замацавання сялян за зямлёй, пераўтварыла  розныя іх катэгорыі ў адзін клас – саслоўе – прыгоннае сялянства. Гэта знайшло адлюстраванне і ў заканадаўстве. У цэлым у канцы </w:t>
      </w:r>
      <w:r>
        <w:rPr>
          <w:sz w:val="10"/>
          <w:szCs w:val="10"/>
          <w:lang w:val="en-US"/>
        </w:rPr>
        <w:t>XVI</w:t>
      </w:r>
      <w:r>
        <w:rPr>
          <w:sz w:val="10"/>
          <w:szCs w:val="10"/>
          <w:lang w:val="be-BY"/>
        </w:rPr>
        <w:t xml:space="preserve"> – першай палове </w:t>
      </w:r>
      <w:r>
        <w:rPr>
          <w:sz w:val="10"/>
          <w:szCs w:val="10"/>
          <w:lang w:val="en-US"/>
        </w:rPr>
        <w:t>XVII</w:t>
      </w:r>
      <w:r>
        <w:rPr>
          <w:sz w:val="10"/>
          <w:szCs w:val="10"/>
          <w:lang w:val="be-BY"/>
        </w:rPr>
        <w:t xml:space="preserve"> ст. у Вялікім княстве Літоўскім фактычна і юрыдычна аформілася прыгоннае права;1) У канцы </w:t>
      </w:r>
      <w:r>
        <w:rPr>
          <w:sz w:val="10"/>
          <w:szCs w:val="10"/>
          <w:lang w:val="en-US"/>
        </w:rPr>
        <w:t>XVI</w:t>
      </w:r>
      <w:r>
        <w:rPr>
          <w:sz w:val="10"/>
          <w:szCs w:val="10"/>
          <w:lang w:val="be-BY"/>
        </w:rPr>
        <w:t xml:space="preserve">ст.  завяршаецца працэс фарміравання асноўных саслоўяў феадальнага грамадства. Паны і шляхта былі пароўнены ў правах, усё феадальнае саслоўе стала называццца шляхтай, былі юрыдычна замацаваны асобныя саслоўныя прывілеі і абавязкі шляхты;2)як і ў Заходняй Еўропе аснову эканомікі беларускіх зямель складаў аграрны сектар. Але разам з сельскай гаспадаркай у Вялікім княстве Літоўскім у </w:t>
      </w:r>
      <w:r>
        <w:rPr>
          <w:sz w:val="10"/>
          <w:szCs w:val="10"/>
          <w:lang w:val="en-US"/>
        </w:rPr>
        <w:t>XIII</w:t>
      </w:r>
      <w:r>
        <w:rPr>
          <w:sz w:val="10"/>
          <w:szCs w:val="10"/>
          <w:lang w:val="be-BY"/>
        </w:rPr>
        <w:t>–</w:t>
      </w:r>
      <w:r>
        <w:rPr>
          <w:sz w:val="10"/>
          <w:szCs w:val="10"/>
          <w:lang w:val="en-US"/>
        </w:rPr>
        <w:t>XVI</w:t>
      </w:r>
      <w:r>
        <w:rPr>
          <w:sz w:val="10"/>
          <w:szCs w:val="10"/>
          <w:lang w:val="be-BY"/>
        </w:rPr>
        <w:t xml:space="preserve"> стст. адбываецца бурнае развіццё рамеснай вытворчасці. Цэнтрамі рамяства становяцца гарады, якія, імкнучыся пазбавіцца ад феадальнай залежнасці, змагаюцца за магдэбургскае права.  Для абароны сваіх інтарэсаў рамеснікі, па прыкладу Заходняй Еўропы, аб’ядноўваюцца ў цэхі, а купцы ствараюць свае аб’яднанні – брацтвы ці гільдыі.</w:t>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bCs/>
          <w:sz w:val="10"/>
          <w:szCs w:val="10"/>
          <w:lang w:val="be-BY"/>
        </w:rPr>
      </w:pPr>
      <w:r>
        <w:rPr>
          <w:b/>
          <w:sz w:val="10"/>
          <w:szCs w:val="10"/>
          <w:lang w:val="be-BY"/>
        </w:rPr>
        <w:t>№</w:t>
      </w:r>
      <w:r>
        <w:rPr>
          <w:b/>
          <w:sz w:val="10"/>
          <w:szCs w:val="10"/>
          <w:lang w:val="be-BY"/>
        </w:rPr>
        <w:t>12 Распространение идей Ренессанса и реформационное движение в Европе.</w:t>
      </w:r>
      <w:r>
        <w:rPr>
          <w:sz w:val="10"/>
          <w:szCs w:val="10"/>
          <w:lang w:val="be-BY"/>
        </w:rPr>
        <w:t xml:space="preserve">З канца </w:t>
      </w:r>
      <w:r>
        <w:rPr>
          <w:sz w:val="10"/>
          <w:szCs w:val="10"/>
          <w:lang w:val="en-US"/>
        </w:rPr>
        <w:t>XIY</w:t>
      </w:r>
      <w:r>
        <w:rPr>
          <w:sz w:val="10"/>
          <w:szCs w:val="10"/>
          <w:lang w:val="be-BY"/>
        </w:rPr>
        <w:t xml:space="preserve">  стагоддзя ў большасці еўрапейскіх дзяржаў пачалася эпоха Адраджэнн (Адраджэнне, альбо Рэнесанс–  у канкрэтна-гістарычным сэнсе эпоха ў развіцці духоўнай культуры Еўропы ў пераходны перыяд ад сярэднявечча да новага часу, якая характэрызуецца адраджэннем цікавасці да навукі і культуры антычнасці, уздымам свецкай навукі і мастацтва, станоўленнем нацыянальных моў, літаратуры і нацыянальнай  самасвядомасці).У гэты перыяд  у Заходняй і Цэнтральнай Еўропе адбываецца духоўны пералом:-у процівагу панаваўшай раней феадальна-царкоўнай культуры ствараецца свецкая, гуманістычная;-сацыяльна актыўнымі становяцца купцы і рамеснікі;-абуджаецца патрыятызм, адбываецца інтэнсіўнае станаўленне нацыянальнах культур.З Адраджэннем звязаны </w:t>
      </w:r>
      <w:r>
        <w:rPr>
          <w:sz w:val="10"/>
          <w:szCs w:val="10"/>
          <w:u w:val="single"/>
          <w:lang w:val="be-BY"/>
        </w:rPr>
        <w:t xml:space="preserve">гуманізм  - </w:t>
      </w:r>
      <w:r>
        <w:rPr>
          <w:sz w:val="10"/>
          <w:szCs w:val="10"/>
          <w:lang w:val="be-BY"/>
        </w:rPr>
        <w:t>сістэма поглядаў кірунак мастацкай думкі, вядучая ідэйная плынь часу, якая склала ідэялагічную аснову прагрэсіўнай культуры. Слова гуманізм у перакладзе з лацінскай мовы азначае  чалавек, чалавечы. У шырокім сэнсе  гэта светапоглядная пазіцыя, якая сцвярджае высокую годнасць чалавека, ставіць дабро крытэрыям грамадскага прагрэсу.</w:t>
      </w:r>
    </w:p>
    <w:p>
      <w:pPr>
        <w:pStyle w:val="Normal"/>
        <w:rPr>
          <w:b/>
          <w:b/>
          <w:sz w:val="10"/>
          <w:szCs w:val="10"/>
          <w:lang w:val="be-BY"/>
        </w:rPr>
      </w:pPr>
      <w:r>
        <w:rPr>
          <w:sz w:val="10"/>
          <w:szCs w:val="10"/>
          <w:lang w:val="be-BY"/>
        </w:rPr>
        <w:t xml:space="preserve"> </w:t>
      </w:r>
      <w:r>
        <w:rPr>
          <w:b/>
          <w:sz w:val="10"/>
          <w:szCs w:val="10"/>
          <w:lang w:val="be-BY"/>
        </w:rPr>
        <w:t>№</w:t>
      </w:r>
      <w:r>
        <w:rPr>
          <w:b/>
          <w:sz w:val="10"/>
          <w:szCs w:val="10"/>
          <w:lang w:val="be-BY"/>
        </w:rPr>
        <w:t>14 Ренессанс и реформ. Движение в ВКЛ.Лит-ра и  книгопеч. Контрреформация.</w:t>
      </w:r>
      <w:r>
        <w:rPr>
          <w:sz w:val="10"/>
          <w:szCs w:val="10"/>
          <w:lang w:val="be-BY"/>
        </w:rPr>
        <w:t xml:space="preserve">У </w:t>
      </w:r>
      <w:r>
        <w:rPr>
          <w:sz w:val="10"/>
          <w:szCs w:val="10"/>
          <w:lang w:val="en-US"/>
        </w:rPr>
        <w:t>XY</w:t>
      </w:r>
      <w:r>
        <w:rPr>
          <w:sz w:val="10"/>
          <w:szCs w:val="10"/>
          <w:lang w:val="be-BY"/>
        </w:rPr>
        <w:t>-</w:t>
      </w:r>
      <w:r>
        <w:rPr>
          <w:sz w:val="10"/>
          <w:szCs w:val="10"/>
          <w:lang w:val="en-US"/>
        </w:rPr>
        <w:t>XYI</w:t>
      </w:r>
      <w:r>
        <w:rPr>
          <w:sz w:val="10"/>
          <w:szCs w:val="10"/>
          <w:lang w:val="be-BY"/>
        </w:rPr>
        <w:t xml:space="preserve"> стагоддзях склаліся эканамічныя, сацыяльна-палітычныя  і ідэялагічныя перадумовы для станаўлення культуры  Адраджэння  ў ВКЛ:-рост гарадоў, павялічэнне гандлёва-рамеснага насельніцтва, ажыўленне грамадска-палітычнага жыцця ў гарадах;-змены ў светапогляжнай пазіцыі перадаваой часткі феадалаў (імкненне да рэфармаваня грамадства, мецэнацтва, фундатарства);- палітычная цэнтралізацыя, дзяржаўна-прававая стабілізацыя грамадства;-фарміраванне беларускай народнасці;-гуманістычны і рэфармацыйны рух;-секулярызацыя духоўнага жыцця;-наяўнасць верацярпімасці ў 20-60-я гады.Літаратура ВКЛ- адна з самых старажытных у Еўропе.Арыгінальная беларуская літаратура прадстаўлена ў гэты час жыціямі, хаджэннямі, пропаведзямі, Але жыційны жанр паступова занепадае.Пашыраецца і набывае моц традыцыя летапісання. Найбольш вядомымі творамі гэтага перыяду з’яўляюцца “ Летапісец Вялікіх князёў Літоўскіх ( каля 1396 г.) і “ Пахвала Вітаўту”( каля 1420 года).Развіваецца мемуарная літаратура.  З’яўляюцца новыя жанры: прадмовы( пачынальнік Ф. Скарына), палемічная, рэлігійна- палітычная публіцыстыка( А. Філіповіч, П. Скарга, браты Зізаніі, І. Пацей, С. Будны, В. Цяпінскі), прадстаўнікі якой сцвярджаюць перавагу той ці іншай рэлігіі і адначасова ўзнімаюць важныя сацыяльна-палітычныя праблемы.Літаратура з’ўляецца полілінгвістычнай: адукаваныя людзі добра ведаюць і пішуць на розных мовах: беларускай, лацінскай,  грэчаскай. Найбольш вядомым лацінскамоўным творам, які пазнаёміў  грамадскасць з нашай зямлёй, быў твор М, Гусоўскага – “ Песня пра зубра, надрукаваная ў Кракаве ў 1523 годзе.</w:t>
      </w:r>
    </w:p>
    <w:p>
      <w:pPr>
        <w:pStyle w:val="Normal"/>
        <w:jc w:val="both"/>
        <w:rPr/>
      </w:pPr>
      <w:r>
        <w:rPr>
          <w:bCs/>
          <w:i/>
          <w:sz w:val="10"/>
          <w:szCs w:val="10"/>
          <w:u w:val="single"/>
          <w:lang w:val="be-BY"/>
        </w:rPr>
        <w:t>Узнікненне кнігадрукавання</w:t>
      </w:r>
      <w:r>
        <w:rPr>
          <w:b/>
          <w:bCs/>
          <w:sz w:val="10"/>
          <w:szCs w:val="10"/>
          <w:lang w:val="be-BY"/>
        </w:rPr>
        <w:t>,</w:t>
      </w:r>
      <w:r>
        <w:rPr>
          <w:sz w:val="10"/>
          <w:szCs w:val="10"/>
          <w:lang w:val="be-BY"/>
        </w:rPr>
        <w:t xml:space="preserve">развіццё якога забяспечыла падручнікамі адукацыйныя ўстановы.Пачатак кнігадрукаванню быў пакладзены ўраджэнцам Полацка Ф. Скарынаю, які ў 1517-1519 гг надрукаваў ў Празе 23 кнігі Старога Запавету. Пасля пераезду ў Вільню ён выпусціў  у свет “ Малую падарожную кніжыцу”( каля 1522 года) і “ Апостал”( 1525 гг.). Першая тыпаграфія на землях сучаснай Беларусі ўзнікла ў Брэсце у 1560-х гадах, дзе Мікалай Радзівіл Чорны выдаў Брэсцкую Біблію на польскай мове. У 60-я гады ствараюцца друкарні ў Нясвіжы і ў Лоску( С. Будны). У 1580 годзе В. Цяпінскі выдае на беларускай мве Евагеліе. У другой палове </w:t>
      </w:r>
      <w:r>
        <w:rPr>
          <w:sz w:val="10"/>
          <w:szCs w:val="10"/>
          <w:lang w:val="en-US"/>
        </w:rPr>
        <w:t>XYI</w:t>
      </w:r>
      <w:r>
        <w:rPr>
          <w:sz w:val="10"/>
          <w:szCs w:val="10"/>
          <w:lang w:val="be-BY"/>
        </w:rPr>
        <w:t xml:space="preserve">  стагоддзя на тэрыторыі заходняй Беларусі ствараецца 6 рэфармацыйных друкарняў.Існавалі таксама тыпаграфіі праваслаўных братстваў.</w:t>
      </w:r>
    </w:p>
    <w:p>
      <w:pPr>
        <w:pStyle w:val="Normal"/>
        <w:shd w:fill="FFFFFF" w:val="clear"/>
        <w:jc w:val="both"/>
        <w:rPr>
          <w:sz w:val="10"/>
          <w:szCs w:val="10"/>
          <w:lang w:val="be-BY"/>
        </w:rPr>
      </w:pPr>
      <w:r>
        <w:rPr>
          <w:b/>
          <w:sz w:val="10"/>
          <w:szCs w:val="10"/>
          <w:lang w:val="be-BY"/>
        </w:rPr>
        <w:t>№</w:t>
      </w:r>
      <w:r>
        <w:rPr>
          <w:b/>
          <w:sz w:val="10"/>
          <w:szCs w:val="10"/>
          <w:lang w:val="be-BY"/>
        </w:rPr>
        <w:t>16 Борьба за гегемонию В Восточной Европе в перв.пол. Х</w:t>
      </w:r>
      <w:r>
        <w:rPr>
          <w:b/>
          <w:sz w:val="10"/>
          <w:szCs w:val="10"/>
          <w:lang w:val="en-US"/>
        </w:rPr>
        <w:t>VI</w:t>
      </w:r>
      <w:r>
        <w:rPr>
          <w:b/>
          <w:sz w:val="10"/>
          <w:szCs w:val="10"/>
          <w:lang w:val="be-BY"/>
        </w:rPr>
        <w:t xml:space="preserve"> в.Создание РП.</w:t>
      </w:r>
      <w:r>
        <w:rPr>
          <w:sz w:val="10"/>
          <w:szCs w:val="10"/>
          <w:lang w:val="be-BY"/>
        </w:rPr>
        <w:t>Пачынаючы з канца Х</w:t>
      </w:r>
      <w:r>
        <w:rPr>
          <w:sz w:val="10"/>
          <w:szCs w:val="10"/>
        </w:rPr>
        <w:t>I</w:t>
      </w:r>
      <w:r>
        <w:rPr>
          <w:sz w:val="10"/>
          <w:szCs w:val="10"/>
          <w:lang w:val="be-BY"/>
        </w:rPr>
        <w:t xml:space="preserve">У стагоддзя Вялікае княства Літоўскае і Маскоўская дзяржава  актыўна змагаюцца за  спадчыну Кіеўскай Русі.Да сярэдзіны ХУ стагоддзя  перавага у гэтай барацьбе была на баку ВКЛ. </w:t>
      </w:r>
      <w:r>
        <w:rPr>
          <w:sz w:val="10"/>
          <w:szCs w:val="10"/>
        </w:rPr>
        <w:t>У 1499 г. дагаворам  паміж Васілём II і Казімірам была  усталявана мяжа, якая падзяляла Усходнюю Еўропу на сферы уплыву: Смаленск заставаўся у складзе ВКЛ, а Цвер, Разань траплялі у сферу уплыву Маскоўскай дзяржавы . Гэтая дамова сімвалізавала часовую роўнавагу сіл паміж дзвюмя краінамі. З другой паловы ХУ стагоддзя Маскоўская дзяржава мацнее і пачынае паступова адваёўваць землі ВКЛ.Умацаванню Масквы садзейнічалі наступныя абставіны:1) скасаванне мангола-татарскага ігау 148о г.;2) перамяшчэнне у Маскву цэнтра праваславія  у 1453 г. пасля гібелі Візантыйскай імперыі; 3) завяршэнне фарміравання дзяржавы з цэнтрам у Маскве пасля даклучэння у 1485 г. Цвяры.</w:t>
      </w:r>
      <w:r>
        <w:rPr>
          <w:color w:val="000000"/>
          <w:sz w:val="10"/>
          <w:szCs w:val="10"/>
          <w:lang w:val="be-BY"/>
        </w:rPr>
        <w:t xml:space="preserve">Перадумовы аб'яднання ВКЛ і Кароны Польскай былі звязаны, па-першае, з унутрыпалітычным развіццём ВКЛ, з імкненнем шырокага кола сярэдняй і дробнай шляхты ВКЛ да набыцця польскіх "залатых шляхецкіх вольнасцей"; па-другое, з палітычнымі намаганнямі польскай шляхты, якая жадала далучыць да Кароны багатыя землі заходняга суседа; па-трэцяе, з дынастычнымі цяжкасцямі, бо агульны гаспадар Польшчы і ВКЛ Жыгімонт </w:t>
      </w:r>
      <w:r>
        <w:rPr>
          <w:color w:val="000000"/>
          <w:sz w:val="10"/>
          <w:szCs w:val="10"/>
          <w:lang w:val="en-US"/>
        </w:rPr>
        <w:t>II</w:t>
      </w:r>
      <w:r>
        <w:rPr>
          <w:color w:val="000000"/>
          <w:sz w:val="10"/>
          <w:szCs w:val="10"/>
          <w:lang w:val="be-BY"/>
        </w:rPr>
        <w:t xml:space="preserve"> Аўгусг, апошні з дынастыі Ягелонаў, не меў нашчадкаў, і з яго смерцю канчаткова спынялася дзейнасць Крэўскай уніі паміж дзвюма краінамі.Вызначальнай прычынай Люблінскай уніі сталі знешнепалітычныя абставіны - менавіта цяжкае становішча ВКЛ у Лівонскай вайне, захоп войскамі Івана </w:t>
      </w:r>
      <w:r>
        <w:rPr>
          <w:color w:val="000000"/>
          <w:sz w:val="10"/>
          <w:szCs w:val="10"/>
          <w:lang w:val="en-US"/>
        </w:rPr>
        <w:t>IV</w:t>
      </w:r>
      <w:r>
        <w:rPr>
          <w:color w:val="000000"/>
          <w:sz w:val="10"/>
          <w:szCs w:val="10"/>
          <w:lang w:val="be-BY"/>
        </w:rPr>
        <w:t xml:space="preserve"> шэрагу гарадоў на Беларусі. Пагроза страты незалежнасці прымусіла Вялікае Княства аб'яднацца з Польшчай у адзіную дзяржаву.Люблінскі сейм пачаўся 10 студзеня 1569 г. і працягваўся 6 месяцаў. Кожны з бакоў ставіў свае ўмовы, якія не прымаліся супрацьлеглым.Калі паслы Вялікага Княства ўбачылі пагрозу гвалтоўнага заключэння уніі на непрымальных для іх умовах, яны 1 сакавіка пакінулі Люблін.Тады польскі бок пайшоў на дэманстрацыю сілы. Польская шляхта дабілася ад Жыгімонта </w:t>
      </w:r>
      <w:r>
        <w:rPr>
          <w:color w:val="000000"/>
          <w:sz w:val="10"/>
          <w:szCs w:val="10"/>
          <w:lang w:val="en-US"/>
        </w:rPr>
        <w:t>II</w:t>
      </w:r>
      <w:r>
        <w:rPr>
          <w:color w:val="000000"/>
          <w:sz w:val="10"/>
          <w:szCs w:val="10"/>
          <w:lang w:val="be-BY"/>
        </w:rPr>
        <w:t xml:space="preserve"> Аўгуста выдання ўказаў аб далучэнні да каралеўства Польскага Падляшша, Валыні, Падолля і Кіеўшчыны. Гэта аслабіла і без таго падарваную Лівонскай вайной магутнасць ВКЛ, якое не мела моцы ваявадь на два франты. Цяжкія перагаворы былі адноўлены. У выніку акт Люблінскай уніі быў аформлены ў выглядзе дагавора, зацверджанага пастановай Люблінскага сейма 1 ліпеня 1569 г.</w:t>
      </w:r>
    </w:p>
    <w:p>
      <w:pPr>
        <w:pStyle w:val="Normal"/>
        <w:shd w:fill="FFFFFF" w:val="clear"/>
        <w:jc w:val="both"/>
        <w:rPr>
          <w:color w:val="000000"/>
          <w:sz w:val="10"/>
          <w:szCs w:val="10"/>
          <w:lang w:val="be-BY"/>
        </w:rPr>
      </w:pPr>
      <w:r>
        <w:rPr>
          <w:b/>
          <w:sz w:val="10"/>
          <w:szCs w:val="10"/>
          <w:lang w:val="be-BY"/>
        </w:rPr>
        <w:t>№</w:t>
      </w:r>
      <w:r>
        <w:rPr>
          <w:b/>
          <w:sz w:val="10"/>
          <w:szCs w:val="10"/>
          <w:lang w:val="be-BY"/>
        </w:rPr>
        <w:t>17 ВКЛ в политической системе РП.Борьба за сохранение самостоя тельности ВКЛ.Брестская церковная уния.</w:t>
      </w:r>
      <w:r>
        <w:rPr>
          <w:color w:val="000000"/>
          <w:sz w:val="10"/>
          <w:szCs w:val="10"/>
          <w:lang w:val="be-BY"/>
        </w:rPr>
        <w:t>Магнаты ВКЛ, незадаволеныя уніяй, палітычныя намаганні накіравалі на ўмацаванне самастойнасці княства ў межах Рэчы Паспалітай. Вялікае Княства Літоўскае захавала свой урад і адміністрацыйны апарат, судовую сістэму, казну, войска, заканадаўства, дзяржаўную пячатку; да 1696 г. афіцыйнай дзяржаўнай мовай у Княстве заставалася беларуская. Насуперак акту Люблінскай</w:t>
      </w:r>
      <w:r>
        <w:rPr>
          <w:sz w:val="10"/>
          <w:szCs w:val="10"/>
          <w:lang w:val="be-BY"/>
        </w:rPr>
        <w:t xml:space="preserve"> у</w:t>
      </w:r>
      <w:r>
        <w:rPr>
          <w:color w:val="000000"/>
          <w:sz w:val="10"/>
          <w:szCs w:val="10"/>
          <w:lang w:val="be-BY"/>
        </w:rPr>
        <w:t xml:space="preserve">ніі на працягу 70-80-х гг. </w:t>
      </w:r>
      <w:r>
        <w:rPr>
          <w:color w:val="000000"/>
          <w:sz w:val="10"/>
          <w:szCs w:val="10"/>
          <w:lang w:val="en-US"/>
        </w:rPr>
        <w:t>XVI</w:t>
      </w:r>
      <w:r>
        <w:rPr>
          <w:color w:val="000000"/>
          <w:sz w:val="10"/>
          <w:szCs w:val="10"/>
          <w:lang w:val="be-BY"/>
        </w:rPr>
        <w:t xml:space="preserve"> ст. у Вялікім Княстве рэгулярна збіраліся агульнадзяржаўныя сеймы.Найбольш поўна адасобленасць Вялікага Княства Літоўскага была юрыдычна замацавана ў </w:t>
      </w:r>
      <w:r>
        <w:rPr>
          <w:color w:val="000000"/>
          <w:sz w:val="10"/>
          <w:szCs w:val="10"/>
          <w:lang w:val="en-US"/>
        </w:rPr>
        <w:t>III</w:t>
      </w:r>
      <w:r>
        <w:rPr>
          <w:color w:val="000000"/>
          <w:sz w:val="10"/>
          <w:szCs w:val="10"/>
          <w:lang w:val="be-BY"/>
        </w:rPr>
        <w:t xml:space="preserve"> Статуце ВКЛ 1588 г. У ім ніводнага разу не ўпамінаецца акт уніі. Згодна з нормамі дзяржаўнага права, Статутам 1588 г. абвяшчалася самастойнасць і тэрытарыяльная цэласнасць Вялікага Княства Літоўскага, недатыкальнасць яго межаў. Статут забараняў іншаземцам - у першую чаргу палякам - набываць у княстве землі, маёнткі і дзяржаўныя пасады. Галоўнае значэнне Статута 1588 г. у тым, што ён заканадаўча аформіў захаванне ВКЛ як дзяржавы насуперак акту Люблінскай уніі.</w:t>
      </w:r>
      <w:r>
        <w:rPr>
          <w:sz w:val="10"/>
          <w:szCs w:val="10"/>
          <w:lang w:val="be-BY"/>
        </w:rPr>
        <w:t>Пасля Люблінскай уніі актывізавалася распаўсюджванне каталіцызму на беларускіх землях.У гэтай справе вялікую ролю адыграў манаскі ордэн езуітаў і іншыя каталіцкія ордэны, якія набывалі у ВКЛ землі, утваралі кляштары, будавалі касцёлы. Дзеці многіх праваслаўных і пратэстанцкіх магнатаў, якія навучаліся у езуіцкіх калегіумах, пераходзілі у каталіцкую веру.Каталіцызм быў прывеліяванай рэлігіяй у Рэчы Паспалітай і толькі каталікі мелі права на заняцце дзяржаўных пасад. Гэтая акалічнасць вымушала многіх прадстаўнікоў беларускай магнатэрыі і дробнай шляхты  праходзіць у каталіцтва.Прадстаўнікі  іншых рэлігій у РП назыаліся дысідэнтамі (іншаверцамі), былі пазьаўлены многіх правоў. Наступленне каталіцызма  вяло да выцяснення беларускай мовы са сферы адукацыі, справаводства, звужэння сферы яе выкарыстання, да паступовага апалячвання беларускай шляхты. У мэтах акаталічвання  насельніцтва ВКЛ была задумана і рэалізавана ідэя уніі паміж каталіцкім Касцёлам і праваслаўнай царквою.Берасцейская царкоўная унія 1596 г. прывяла да утварэння уніяцкай царквы, якая ад каталіцызма запазычылда дагматы веры, а ад праваслаўя – абраднасць і славянскую мову набажэнства.Да сярэдзіны ХУ!! Стагоддзя 75% насельніцтва  беларускіх зямель сталі уніятамі, 12% былі католікамі і прыкладна 7-8% - заставаліся праваслаўнымі. Уніяцтва садзейнічала захаванню беларускай мовы і традыцый, таму што набажэнства ва уніяцкіх храмах ішло у асноўным на беларускай мове, а у школах пры уніяцкіх храмах вучылі дзяцей па беларуску.</w:t>
      </w:r>
    </w:p>
    <w:p>
      <w:pPr>
        <w:pStyle w:val="Normal"/>
        <w:jc w:val="both"/>
        <w:rPr>
          <w:b/>
          <w:b/>
          <w:color w:val="000000"/>
          <w:sz w:val="10"/>
          <w:szCs w:val="10"/>
          <w:lang w:val="be-BY"/>
        </w:rPr>
      </w:pPr>
      <w:r>
        <w:rPr>
          <w:b/>
          <w:color w:val="000000"/>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sz w:val="10"/>
          <w:szCs w:val="10"/>
          <w:lang w:val="be-BY"/>
        </w:rPr>
      </w:pPr>
      <w:r>
        <w:rPr>
          <w:b/>
          <w:sz w:val="10"/>
          <w:szCs w:val="10"/>
          <w:lang w:val="be-BY"/>
        </w:rPr>
        <w:t>№</w:t>
      </w:r>
      <w:r>
        <w:rPr>
          <w:b/>
          <w:sz w:val="10"/>
          <w:szCs w:val="10"/>
          <w:lang w:val="be-BY"/>
        </w:rPr>
        <w:t>18 Войны РП с Россией,Швецией и Турцией в XVII-XVIII вв.</w:t>
      </w:r>
      <w:r>
        <w:rPr>
          <w:sz w:val="10"/>
          <w:szCs w:val="10"/>
          <w:lang w:val="be-BY"/>
        </w:rPr>
        <w:t xml:space="preserve"> Першай вайной Рэчы Паспалітай была Лівонская. У падзеле Лівоніі пачынаюць праяўляць зацікаўленасць: Швецыя, Польшча, ВКЛ, Данія і Расія. Згодна з пагадненнем паміж Расіяй і Лівонскім Ордэнам ордэн абавязваўся не заключаць дагавораў з Польшчай. Але ён парушае гэта пагадненне. Гэта падштурхнула Івана Грознага пачаць у 1558 г. ваенныя дзеянні супраць Лівоніі.У выніку Лівонскай вайны аказалася спустошанай і зруйнаванай паўночна-усходняя частка Беларусі, загінула шмат насельніцтва, знішчаны культурныя каштоўнасці.Да актыўнай рускай палітыкі феадалаў падштурхнула “смута” ў Расіі. Таксама спрыяльныя ўмовы для правядзення актыўнай рускай палітыкі склаліся і ў тым, што памёр брат цара Дзмітрый. У ролі самазванца выступіў беглы манах.Праз год падман пачаў выкрывацца і масквічы зверглі Лжэдзмітрыя з прастолу. Праз некаторы час з’яўляецца новы Лжэдзмітрый, які нібыта ў другі раз цудам выратаваўся ад смерці. На дапамогу яму прыходзяць атрады польскіх магнатаў. Але ж і ён пацярпеў паражэнне.У 1609 г. польскі кароль Жыгімонт III распачаў адкрытую інтэрвенцыю супраць Расіі.Масква апынулася ў руках інтэрвентаў.У 1611 г. у Ніжнім Ноўгарадзе ствараецца народнае апалчэнне супраць інтэрвентаў. У кастрычніку 1612 г. апалчэнцы вызвалілі Маскву. У 1613 г. на расійскі прастол быў абраны Міхаіл Раманаў.Вайна 1654–1667 гг. – гэта нацыянальна-вызваленчая барацьба беларускага народа супраць польскіх паноў і каталіцкай экспансіі за ўз’яднанне з Расіяй. Амаль адразу былі заняты 33 гарады.Летам 1655 г. амаль уся Беларусь была занята рускімі войскамі.Не абмінула Беларусь і Паўночная вайна (1700–1721). Данія, Расія, Саксонія і Рэч Паспалітая  заключылі саюз супраць Швецыі.Ваенныя дзеянні распачаў Аўгуст II. Праз некаторы час Данія церпіць параженне ад Карла XII.Пасля адной бітвы пад польскім горадам, дзе рускія атрымалі перамогу, галоўныя шведскія войскі накіраваліся на Беларусь. Пры набліжэнні шведаў беларускае насельніцтва хавала збожжа, жывелу. Шведскае войска галадала.Бітва паміж Левенгаўптам і Пятром І, які ўзначальваў атрад з 12 тыс. чалавек, адбылася  1708 г. Шведы пацярпелі паражэнне.Генеральная бітва Паўночнай вайны пачалася 27 чэрвеня 1709 г. наступленнем шведаў пад Палтавай. Руская армія атрымала бліскучую перамогу.Беларусь у выніку вайны страціла 700 тыс. жыхароў, многія паветы былі спустошаны.Такім чынам, войны Рэчы Паспалітай у другой палове XVII – XVIII ст., якія закранулі і Беларусь, не прынеслі і не маглі прынесці якіх-небудзь здабыткаў.</w:t>
      </w:r>
    </w:p>
    <w:p>
      <w:pPr>
        <w:pStyle w:val="Normal"/>
        <w:jc w:val="both"/>
        <w:rPr/>
      </w:pPr>
      <w:r>
        <w:rPr>
          <w:b/>
          <w:sz w:val="10"/>
          <w:szCs w:val="10"/>
          <w:lang w:val="be-BY"/>
        </w:rPr>
        <w:t>№</w:t>
      </w:r>
      <w:r>
        <w:rPr>
          <w:b/>
          <w:sz w:val="10"/>
          <w:szCs w:val="10"/>
          <w:lang w:val="be-BY"/>
        </w:rPr>
        <w:t>19 Упадок РП и её разделы.Восстание Т.Кастюшко.</w:t>
      </w:r>
      <w:r>
        <w:rPr>
          <w:sz w:val="10"/>
          <w:szCs w:val="10"/>
          <w:lang w:val="be-BY"/>
        </w:rPr>
        <w:t xml:space="preserve"> </w:t>
      </w:r>
    </w:p>
    <w:p>
      <w:pPr>
        <w:pStyle w:val="Normal"/>
        <w:shd w:fill="FFFFFF" w:val="clear"/>
        <w:jc w:val="both"/>
        <w:rPr/>
      </w:pPr>
      <w:r>
        <w:rPr>
          <w:color w:val="000000"/>
          <w:sz w:val="10"/>
          <w:szCs w:val="10"/>
          <w:lang w:val="be-BY"/>
        </w:rPr>
        <w:t xml:space="preserve">У </w:t>
      </w:r>
      <w:r>
        <w:rPr>
          <w:color w:val="000000"/>
          <w:sz w:val="10"/>
          <w:szCs w:val="10"/>
          <w:lang w:val="en-US"/>
        </w:rPr>
        <w:t>XVIII</w:t>
      </w:r>
      <w:r>
        <w:rPr>
          <w:color w:val="000000"/>
          <w:sz w:val="10"/>
          <w:szCs w:val="10"/>
          <w:lang w:val="be-BY"/>
        </w:rPr>
        <w:t xml:space="preserve"> ст. заняпад Рэчы Паспалітай - адной з буйнейшых дзяржаў Еўропы - быў выкліканы шэрагам прычын, гатоўныя з якіх -унутрыпалітычныя. У дзяржаве пераважалі працэсы дэцэнтралізацыі і нават анархіі, адсутнічала моцная цэнтральная ўлада. Прынцып выбарнасці, залежнасць ад магнатаў і шляхты рабілі ўладу каралёў фармальнай і абмежаванай. Шляхецкія вольнасці сталі адной з галоўных прычын падрыву ўстояў дзяржаўнасці. Права "ліберум вета" фактычна зрывала працу сеймаў з сярэдзіны </w:t>
      </w:r>
      <w:r>
        <w:rPr>
          <w:color w:val="000000"/>
          <w:sz w:val="10"/>
          <w:szCs w:val="10"/>
          <w:lang w:val="en-US"/>
        </w:rPr>
        <w:t>XVII</w:t>
      </w:r>
      <w:r>
        <w:rPr>
          <w:color w:val="000000"/>
          <w:sz w:val="10"/>
          <w:szCs w:val="10"/>
        </w:rPr>
        <w:t xml:space="preserve"> </w:t>
      </w:r>
      <w:r>
        <w:rPr>
          <w:color w:val="000000"/>
          <w:sz w:val="10"/>
          <w:szCs w:val="10"/>
          <w:lang w:val="be-BY"/>
        </w:rPr>
        <w:t xml:space="preserve">ст. Шляхта валодала правам мець свае войскі і замкі, тады як у караля моцнае войска адсутнічала. Усё гэта паслабляла грамадскі і палітычны лад РэчыПаспалітай, што імкнуліся скарыстаць  суседнія дзяржавы.На элекцыйным сейме 1764 г. на трон пры падтрымцы Расіі ўзышоў прадстаўнік групоўкі Чартарыйскіх - Станіслаў Аўгуст Панятоўскі. Новы кароль спрабаваў правесці рэформы ў дзяржаве, накіраваныя на ўзмацненне ўлады, і патрабаваў, каб Расія вывела свае войскі. Незадаволеныя Расія і Прусія зрабілі стаўку на канфесійныя праблемы Рэчы Паспалітай, патрабавалі ўраўноўвання ў правах католікаў і некатолікаў і падтрымалі канфедэрацыі. Прусія ў 1770 г. захапіла паўночна-заходнюю частку Польшчы і прапанавала Расіі заключыць дагавор аб сумесным падзеле Рэчы Паспалітай. Канвенцыя аб </w:t>
      </w:r>
      <w:r>
        <w:rPr>
          <w:b/>
          <w:bCs/>
          <w:color w:val="000000"/>
          <w:sz w:val="10"/>
          <w:szCs w:val="10"/>
          <w:lang w:val="be-BY"/>
        </w:rPr>
        <w:t>першым падзеле</w:t>
      </w:r>
      <w:r>
        <w:rPr>
          <w:color w:val="000000"/>
          <w:sz w:val="10"/>
          <w:szCs w:val="10"/>
          <w:lang w:val="be-BY"/>
        </w:rPr>
        <w:t xml:space="preserve"> Рэчы Паспалітай была падпісана ў Санкт-Пецярбургу паміж Расіяй, Аўстрыяй і Прусіяй </w:t>
      </w:r>
      <w:r>
        <w:rPr>
          <w:b/>
          <w:bCs/>
          <w:color w:val="000000"/>
          <w:sz w:val="10"/>
          <w:szCs w:val="10"/>
          <w:lang w:val="be-BY"/>
        </w:rPr>
        <w:t>у жніўні 1772 г.</w:t>
      </w:r>
      <w:r>
        <w:rPr>
          <w:color w:val="000000"/>
          <w:sz w:val="10"/>
          <w:szCs w:val="10"/>
          <w:lang w:val="be-BY"/>
        </w:rPr>
        <w:t xml:space="preserve"> </w:t>
      </w:r>
      <w:r>
        <w:rPr>
          <w:b/>
          <w:bCs/>
          <w:color w:val="000000"/>
          <w:sz w:val="10"/>
          <w:szCs w:val="10"/>
          <w:lang w:val="be-BY"/>
        </w:rPr>
        <w:t>Расія атрымала Інфлянцкае ваяводства, значную частку Полацкага. амаль усё Віцебскае, усё Мсціслаўскае ваяводствы і ўсходнюю частку Рэчыцкага павета Мінскага ваяводства.</w:t>
      </w:r>
      <w:r>
        <w:rPr>
          <w:color w:val="000000"/>
          <w:sz w:val="10"/>
          <w:szCs w:val="10"/>
          <w:lang w:val="be-BY"/>
        </w:rPr>
        <w:t xml:space="preserve">Пасля першага падзелу Рэчы Паспалітай урад зрабіў спробу правесці некаторыя рэформы. </w:t>
      </w:r>
      <w:r>
        <w:rPr>
          <w:b/>
          <w:bCs/>
          <w:color w:val="000000"/>
          <w:sz w:val="10"/>
          <w:szCs w:val="10"/>
          <w:lang w:val="be-BY"/>
        </w:rPr>
        <w:t>3 мая 1791 г.</w:t>
      </w:r>
      <w:r>
        <w:rPr>
          <w:color w:val="000000"/>
          <w:sz w:val="10"/>
          <w:szCs w:val="10"/>
          <w:lang w:val="be-BY"/>
        </w:rPr>
        <w:t xml:space="preserve"> </w:t>
      </w:r>
      <w:r>
        <w:rPr>
          <w:b/>
          <w:bCs/>
          <w:color w:val="000000"/>
          <w:sz w:val="10"/>
          <w:szCs w:val="10"/>
          <w:lang w:val="be-BY"/>
        </w:rPr>
        <w:t>сейм прыняў Канстытуцыю Рэчы Паспалітай.</w:t>
      </w:r>
      <w:r>
        <w:rPr>
          <w:color w:val="000000"/>
          <w:sz w:val="10"/>
          <w:szCs w:val="10"/>
          <w:lang w:val="be-BY"/>
        </w:rPr>
        <w:t xml:space="preserve"> Згодна з Канстытуцыяй пацвярджаліся ўсе правы і прывілеі, дадзеныя шляхце Польшчы і Вялікага княства Літоўскага; уся шляхта прызнавалася роўнай паміж сабой. Сейм складаўся з дзвюх палат: палаты дэпутатаў і палаты сенатараў. Рашэнне на сейме прымалася простай большасцю галасоў, адмянялася "ліберум вета", забараняліся канфедэрацыі. Вышэйшым выканаўчым органам - урадам - абвяшчалася "Ахова законаў", які быў адзіным для ўсёй Рэчы Паспалітай. Ва ўрад уваходзілі кароль, каталіцкі прымас, пяць міністраў. Да найболын важных змяненняў адносілася адмена выбарнасці каралёў і ўстанаўленне спадчыннасці трона. Кароль надзяляўся шьфокімі паўнамоцтвамі і прызнаваўся вышэйшым распараджальнікам усіх узброеных сіл у дзяржаве, прызначаў і здымаў службовых асоб, генералаў, епіскапаў, сенатараў. Канстытуцыя ўмацоўвала дзяржаўную ўладу і абмяжоўвала свавольствы магнатаў.Для свайго часу Канстытуцыя мела прагрэсіўнае значэнне, але кансерватыўныя слаі шляхты, пазбаўленыя вольнасцей, абвясцілі ў 1792г.</w:t>
      </w:r>
      <w:r>
        <w:rPr>
          <w:sz w:val="10"/>
          <w:szCs w:val="10"/>
          <w:lang w:val="be-BY"/>
        </w:rPr>
        <w:t xml:space="preserve"> </w:t>
      </w:r>
      <w:r>
        <w:rPr>
          <w:color w:val="000000"/>
          <w:sz w:val="10"/>
          <w:szCs w:val="10"/>
          <w:lang w:val="be-BY"/>
        </w:rPr>
        <w:t>у  г. Таргавіцы канфедэрацыю. Таргавіцкая канфедэрацыя звярнулася за падтрымкай да Расіі, якая накіравала 100-тысячную армію ёй на дапамогу, што прывяло да хуткай перамогі канфедэрантаў. Выклікаўшы</w:t>
      </w:r>
      <w:r>
        <w:rPr>
          <w:sz w:val="10"/>
          <w:szCs w:val="10"/>
          <w:lang w:val="be-BY"/>
        </w:rPr>
        <w:t xml:space="preserve"> </w:t>
      </w:r>
      <w:r>
        <w:rPr>
          <w:color w:val="000000"/>
          <w:sz w:val="10"/>
          <w:szCs w:val="10"/>
          <w:lang w:val="be-BY"/>
        </w:rPr>
        <w:t xml:space="preserve">ваенны разгром Рэчы Паспалітай, Расія садзейнічала яе </w:t>
      </w:r>
      <w:r>
        <w:rPr>
          <w:b/>
          <w:bCs/>
          <w:color w:val="000000"/>
          <w:sz w:val="10"/>
          <w:szCs w:val="10"/>
          <w:lang w:val="be-BY"/>
        </w:rPr>
        <w:t>другому падзелу, які адбыўся ў студзені 1793 г. Пагадненне аб другім падзеле было падпісана паміж Расіяй і Прусіяй. Да Расіі адышла цэнтральная частка Беларусі з гарадамі Менск, Слуцк, Барысаў, Мазыр, Пінск.</w:t>
      </w:r>
      <w:r>
        <w:rPr>
          <w:sz w:val="10"/>
          <w:szCs w:val="10"/>
          <w:lang w:val="be-BY"/>
        </w:rPr>
        <w:t>Захопніцкая палітыка замежных дзяржаў выклікала вострае незадавальненне значнай часткі гараджан і прагрэсіўна настроенай шляхты. Прыклад Французскай рэвалюцыі ўказваў на адзіны шлях вызвалення краіны</w:t>
      </w:r>
      <w:r>
        <w:rPr>
          <w:b/>
          <w:bCs/>
          <w:sz w:val="10"/>
          <w:szCs w:val="10"/>
          <w:lang w:val="be-BY"/>
        </w:rPr>
        <w:t>. У сакавіку 1794 г. у Кракаве ўспыхнула паўстанне</w:t>
      </w:r>
      <w:r>
        <w:rPr>
          <w:sz w:val="10"/>
          <w:szCs w:val="10"/>
          <w:lang w:val="be-BY"/>
        </w:rPr>
        <w:t xml:space="preserve">, у якім прынялі ўдзел шляхта, мяшчане і некаторая частка сялян. На чале паўстання стаў ураджэнец Беларусі </w:t>
      </w:r>
      <w:r>
        <w:rPr>
          <w:b/>
          <w:bCs/>
          <w:sz w:val="10"/>
          <w:szCs w:val="10"/>
          <w:lang w:val="be-BY"/>
        </w:rPr>
        <w:t>Андрэй Тадэвуш Банавентура</w:t>
      </w:r>
      <w:r>
        <w:rPr>
          <w:sz w:val="10"/>
          <w:szCs w:val="10"/>
          <w:lang w:val="be-BY"/>
        </w:rPr>
        <w:t xml:space="preserve"> </w:t>
      </w:r>
      <w:r>
        <w:rPr>
          <w:b/>
          <w:bCs/>
          <w:sz w:val="10"/>
          <w:szCs w:val="10"/>
          <w:lang w:val="be-BY"/>
        </w:rPr>
        <w:t>Касцюшка</w:t>
      </w:r>
      <w:r>
        <w:rPr>
          <w:sz w:val="10"/>
          <w:szCs w:val="10"/>
          <w:lang w:val="be-BY"/>
        </w:rPr>
        <w:t>. Паўстанцкія сілы Вялікага Княства ўзначаліў Якуб Ясінскі. Мэта паўстання адраджэнне Рэчы Паспалітай у межах 1772 г. Быў абвешчаны Акт паўстання, згодна з якім утваралася Вышэйшая народная рада - вышэйшы орган улады паўстання на чале з Касцюшка. 7 мая 1794 г. Касцюшка выдаў "Паланецкі універсал", якім сяляне аб'яўляліся вольнымі, але без зямлі. Нягледзячы на гэта, шырокай падтрымкі сярод сялян паўстанне не атрымала, бо "Універсал" не адмяняў поўнасцю прыгоннага права. Супраць паўстанцаў выступілі Расія, Прусія і Аўстрыя. У кастрычніку - лістападзе 1794 г. войскі паўстанцаў пацярпелі шэраг паражэнняў, цяжка паранены Касцюшка быў узяты А.В. Суворавым у палон.У Варшаву былі ўведзены рускія, прускія і аўстрыйскія войскі. Апошні кароль Рэчы Паспалітай Станіслаў Панятоўскі адрокся ад прастола. Паражэнне паўстання дало магчымасць Аўстрыі, Прусіі і Расіі захапіць усю тэрыторыю Рэчы Паспалітай.У 1795 г. адбыўся трэці, апошні падзел. Па гэтаму падзелу да Расіі адышлі Заходняя Беларусь, Літва, Курляндыя, частка Заходняй Украіны. Прусія і Аўстрыя падзялілі паміж сабой Польшчу.Такім чынам, Рэч Паспалітая скончыла свае існаванне.</w:t>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r>
    </w:p>
    <w:p>
      <w:pPr>
        <w:pStyle w:val="Normal"/>
        <w:shd w:fill="FFFFFF" w:val="clear"/>
        <w:jc w:val="both"/>
        <w:rPr>
          <w:b/>
          <w:b/>
          <w:sz w:val="10"/>
          <w:szCs w:val="10"/>
          <w:lang w:val="be-BY"/>
        </w:rPr>
      </w:pPr>
      <w:r>
        <w:rPr>
          <w:b/>
          <w:sz w:val="10"/>
          <w:szCs w:val="10"/>
          <w:lang w:val="be-BY"/>
        </w:rPr>
        <w:t>№</w:t>
      </w:r>
      <w:r>
        <w:rPr>
          <w:b/>
          <w:sz w:val="10"/>
          <w:szCs w:val="10"/>
          <w:lang w:val="be-BY"/>
        </w:rPr>
        <w:t>20 Социально-политические и экономические изменения в Зап.Европе и Сев.Америки в конце XVIII-нач.</w:t>
      </w:r>
      <w:r>
        <w:rPr>
          <w:b/>
          <w:sz w:val="10"/>
          <w:szCs w:val="10"/>
          <w:lang w:val="en-US"/>
        </w:rPr>
        <w:t>XIX</w:t>
      </w:r>
      <w:r>
        <w:rPr>
          <w:b/>
          <w:sz w:val="10"/>
          <w:szCs w:val="10"/>
          <w:lang w:val="be-BY"/>
        </w:rPr>
        <w:t>вв.</w:t>
      </w:r>
      <w:r>
        <w:rPr>
          <w:sz w:val="10"/>
          <w:szCs w:val="10"/>
          <w:lang w:val="be-BY"/>
        </w:rPr>
        <w:t xml:space="preserve"> Фарміраванне індустрыяльнай цывілізацыі  пачынаецца з  </w:t>
      </w:r>
      <w:r>
        <w:rPr>
          <w:sz w:val="10"/>
          <w:szCs w:val="10"/>
          <w:u w:val="single"/>
          <w:lang w:val="be-BY"/>
        </w:rPr>
        <w:t>прамысловага перавароту.</w:t>
      </w:r>
      <w:r>
        <w:rPr>
          <w:sz w:val="10"/>
          <w:szCs w:val="10"/>
          <w:lang w:val="be-BY"/>
        </w:rPr>
        <w:t xml:space="preserve">Першай здзяйсняе прамысловы пераварот Англія ,дзе пераход ад мануфактуры да фабрыкі пачауся раней , чым у іншых краінах. Галоўнымі перадумовамі прамысловага перавороту сталі:-першапачатковае накапленне капіталу, у выніку чаго з’явілася армія наёмных рабочых;-тэхнічныя  новаўвядзенні і вынаходніцтвы (галоўнае з іх універсальная паравая машына);-шырокая каланіяльная экспансія, якая дала капітал і сыравінныя рэсурсы;-прыродна-кліматычныя ўмовы краіны.Першая здзейсніўшы прамысловы пераварот, Англія становіцца “майстэрняй свету”, на доўгі час усталёўвае сваю прамысловую і гандлёвую гегемонію.Галоўнымі сацыяльнымі наступствамі прамысловага перавароту становяцца: маёмасная дыферэнцыяцыя  насельніцтва, зніжэнне заробкаў, павышэнне інтэнсіўнасці працы, павялічэнне працягласці працоўнага дня і інш. На палітычнае жыццё Еўропы і Паўночнай Амерыкі ў </w:t>
      </w:r>
      <w:r>
        <w:rPr>
          <w:sz w:val="10"/>
          <w:szCs w:val="10"/>
          <w:lang w:val="en-US"/>
        </w:rPr>
        <w:t>XIX</w:t>
      </w:r>
      <w:r>
        <w:rPr>
          <w:sz w:val="10"/>
          <w:szCs w:val="10"/>
          <w:lang w:val="be-BY"/>
        </w:rPr>
        <w:t xml:space="preserve"> ст. вялікі ўплыў аказалі ідэі </w:t>
      </w:r>
      <w:r>
        <w:rPr>
          <w:b/>
          <w:bCs/>
          <w:sz w:val="10"/>
          <w:szCs w:val="10"/>
          <w:lang w:val="be-BY"/>
        </w:rPr>
        <w:t>лібералізма і нацыяналізма</w:t>
      </w:r>
      <w:r>
        <w:rPr>
          <w:sz w:val="10"/>
          <w:szCs w:val="10"/>
          <w:lang w:val="be-BY"/>
        </w:rPr>
        <w:t xml:space="preserve">, абвешчаныя Французскай буржуазнай рэвалюцыяй. Лібералы змагаліся за сцвярджэнне новых прынцыпаў дэмакратыі (улада народа, яго ўдзел у кіраванні, свабода слова, сумлення, друку). Абуджэнне нацыянальных пачуццяў народаў, іх барацьба за аб’яднанне, за вызваленне з-пад гнёту замежных захопнікаў прывяло да ўтварэння шэрагу нов ўтварэння шэрагу новых нацыянальных дзяржаў (Грэцыя, Бельгія, Румынія, Італія, Германія).Эпоха буржуазных рэвалюцый нарадзіла і новую ідэалагію – </w:t>
      </w:r>
      <w:r>
        <w:rPr>
          <w:b/>
          <w:bCs/>
          <w:sz w:val="10"/>
          <w:szCs w:val="10"/>
          <w:lang w:val="be-BY"/>
        </w:rPr>
        <w:t>Асветніцтва</w:t>
      </w:r>
      <w:r>
        <w:rPr>
          <w:sz w:val="10"/>
          <w:szCs w:val="10"/>
          <w:lang w:val="be-BY"/>
        </w:rPr>
        <w:t>, якая сцвярджала  прыярытэт  асветы, навукі розуму ў жыцці асобы, грамадста і дзяржавы.Усталяванню Асветніцтва  спрыялі навуковыя адкрыцці ў прыродазнаўстве і дасягненні гуманітарных ведаў.Ідэалогія Асветніцтва падрыхтоўвала глебу для распаўсюджвання ў грамадстве рэвалюцыйных ідэй.Пачаўшыся ў Англіі, у ХІХ стагоддзі прамысловы перавот  ахапіў і іншыя краіны Захаду. Першай з кантынентальных еўрапейскіх краін яго здзейсніла Бельгія. Прамысловы пераварот у Францыі пачаўся яшчэ ў канцы  Х</w:t>
      </w:r>
      <w:r>
        <w:rPr>
          <w:sz w:val="10"/>
          <w:szCs w:val="10"/>
          <w:lang w:val="en-US"/>
        </w:rPr>
        <w:t>VIII</w:t>
      </w:r>
      <w:r>
        <w:rPr>
          <w:sz w:val="10"/>
          <w:szCs w:val="10"/>
          <w:lang w:val="be-BY"/>
        </w:rPr>
        <w:t xml:space="preserve"> ст., але яго завяршэнню перашкаджалі непаслядоўнасць Французскай буржуазнай рэвалюцыі і напалеёнаўскія войны. Прамысловы пераварот у Германіі затрымаўся па прычыне наяўнасці вялікіх феадальных перажыткаў і раздробленасці гэтай краіны. У абедзьвюх краінах прамысловы пераварот завяршыўся толькі пасля 1850 г. Вайна брытанскіх калоній  у Паўночнай Амерыцы за незалежнасць  (1776- 1783гг.), якая мела характар буржуазнай рэвалюцыі, прывяла да ўтварэння новай дзяржавы – Злучаных Штатаў Амерыкі. Пасля завяршэння вайны ў краіне адразу пачынаецца прамысловы пераварот. Але наяўнасць рабаўладальніцтва на поўдні краіны перашкаджала яго завяршэнню. Вайна  паміж Поўднем і Поўначчу 1861 – 1865 гг., якая мела характар другой буржуазнай рэвалюцыі, расчысціла шлях хуткаму развіццю капіталізма ў ЗША. Зручнае геаграфічнае становішча краіны, хуткі рост насельніцтва за кошт перасяленцаў з іншых кантынентаў, выкарыстанне сусветнага тэхнічнага вопыту садзейнічалі высокім тэмпам эканамічнага развіцця і да 70-х гг. ХІХ стагоддзя пераўтварылі ЗША у высокаразвітую індустрыяльную дзяржаву, якая па асноўным паказчыкам выйшла на 2-е  месца ў свеце. Да 70-х гг. ХІХ стагоддзя завяршыўся працэс капіталізацыі Еўропы. Утварылася еўра-амерыканская індустрыяльная цывілізацыя. </w:t>
      </w:r>
    </w:p>
    <w:p>
      <w:pPr>
        <w:pStyle w:val="Normal"/>
        <w:suppressAutoHyphens w:val="true"/>
        <w:autoSpaceDE w:val="false"/>
        <w:ind w:right="88" w:hanging="0"/>
        <w:jc w:val="both"/>
        <w:rPr>
          <w:sz w:val="10"/>
          <w:szCs w:val="10"/>
          <w:lang w:val="be-BY"/>
        </w:rPr>
      </w:pPr>
      <w:r>
        <w:rPr>
          <w:b/>
          <w:sz w:val="10"/>
          <w:szCs w:val="10"/>
          <w:lang w:val="be-BY"/>
        </w:rPr>
        <w:t>№</w:t>
      </w:r>
      <w:r>
        <w:rPr>
          <w:b/>
          <w:sz w:val="10"/>
          <w:szCs w:val="10"/>
          <w:lang w:val="be-BY"/>
        </w:rPr>
        <w:t>21 Война 1812г и Беларусь.</w:t>
      </w:r>
      <w:r>
        <w:rPr>
          <w:sz w:val="10"/>
          <w:szCs w:val="10"/>
          <w:lang w:val="be-BY"/>
        </w:rPr>
        <w:t xml:space="preserve"> 12 чэрвеня 1812 года 600-тысячная арм</w:t>
      </w:r>
      <w:r>
        <w:rPr>
          <w:sz w:val="10"/>
          <w:szCs w:val="10"/>
        </w:rPr>
        <w:t>i</w:t>
      </w:r>
      <w:r>
        <w:rPr>
          <w:sz w:val="10"/>
          <w:szCs w:val="10"/>
          <w:lang w:val="be-BY"/>
        </w:rPr>
        <w:t>я Напалеона без аб"яулення вайны уступ</w:t>
      </w:r>
      <w:r>
        <w:rPr>
          <w:sz w:val="10"/>
          <w:szCs w:val="10"/>
        </w:rPr>
        <w:t>i</w:t>
      </w:r>
      <w:r>
        <w:rPr>
          <w:sz w:val="10"/>
          <w:szCs w:val="10"/>
          <w:lang w:val="be-BY"/>
        </w:rPr>
        <w:t>ла у межы Рас</w:t>
      </w:r>
      <w:r>
        <w:rPr>
          <w:sz w:val="10"/>
          <w:szCs w:val="10"/>
        </w:rPr>
        <w:t>i</w:t>
      </w:r>
      <w:r>
        <w:rPr>
          <w:sz w:val="10"/>
          <w:szCs w:val="10"/>
          <w:lang w:val="be-BY"/>
        </w:rPr>
        <w:t xml:space="preserve">йскай </w:t>
      </w:r>
      <w:r>
        <w:rPr>
          <w:sz w:val="10"/>
          <w:szCs w:val="10"/>
        </w:rPr>
        <w:t>i</w:t>
      </w:r>
      <w:r>
        <w:rPr>
          <w:sz w:val="10"/>
          <w:szCs w:val="10"/>
          <w:lang w:val="be-BY"/>
        </w:rPr>
        <w:t>мперы</w:t>
      </w:r>
      <w:r>
        <w:rPr>
          <w:sz w:val="10"/>
          <w:szCs w:val="10"/>
        </w:rPr>
        <w:t>i</w:t>
      </w:r>
      <w:r>
        <w:rPr>
          <w:sz w:val="10"/>
          <w:szCs w:val="10"/>
          <w:lang w:val="be-BY"/>
        </w:rPr>
        <w:t>, на земл</w:t>
      </w:r>
      <w:r>
        <w:rPr>
          <w:sz w:val="10"/>
          <w:szCs w:val="10"/>
        </w:rPr>
        <w:t>i</w:t>
      </w:r>
      <w:r>
        <w:rPr>
          <w:sz w:val="10"/>
          <w:szCs w:val="10"/>
          <w:lang w:val="be-BY"/>
        </w:rPr>
        <w:t xml:space="preserve"> Беларус</w:t>
      </w:r>
      <w:r>
        <w:rPr>
          <w:sz w:val="10"/>
          <w:szCs w:val="10"/>
        </w:rPr>
        <w:t>i</w:t>
      </w:r>
      <w:r>
        <w:rPr>
          <w:sz w:val="10"/>
          <w:szCs w:val="10"/>
          <w:lang w:val="be-BY"/>
        </w:rPr>
        <w:t xml:space="preserve"> </w:t>
      </w:r>
      <w:r>
        <w:rPr>
          <w:sz w:val="10"/>
          <w:szCs w:val="10"/>
        </w:rPr>
        <w:t>i</w:t>
      </w:r>
      <w:r>
        <w:rPr>
          <w:sz w:val="10"/>
          <w:szCs w:val="10"/>
          <w:lang w:val="be-BY"/>
        </w:rPr>
        <w:t xml:space="preserve"> Л</w:t>
      </w:r>
      <w:r>
        <w:rPr>
          <w:sz w:val="10"/>
          <w:szCs w:val="10"/>
        </w:rPr>
        <w:t>i</w:t>
      </w:r>
      <w:r>
        <w:rPr>
          <w:sz w:val="10"/>
          <w:szCs w:val="10"/>
          <w:lang w:val="be-BY"/>
        </w:rPr>
        <w:t>твы.16 чэрве</w:t>
        <w:softHyphen/>
        <w:t>ня была занята В</w:t>
      </w:r>
      <w:r>
        <w:rPr>
          <w:sz w:val="10"/>
          <w:szCs w:val="10"/>
        </w:rPr>
        <w:t>i</w:t>
      </w:r>
      <w:r>
        <w:rPr>
          <w:sz w:val="10"/>
          <w:szCs w:val="10"/>
          <w:lang w:val="be-BY"/>
        </w:rPr>
        <w:t>льня, 24 чэрвеня - М</w:t>
      </w:r>
      <w:r>
        <w:rPr>
          <w:sz w:val="10"/>
          <w:szCs w:val="10"/>
        </w:rPr>
        <w:t>i</w:t>
      </w:r>
      <w:r>
        <w:rPr>
          <w:sz w:val="10"/>
          <w:szCs w:val="10"/>
          <w:lang w:val="be-BY"/>
        </w:rPr>
        <w:t>нск. Апалячаная беларуская шляхта сустракала французск</w:t>
      </w:r>
      <w:r>
        <w:rPr>
          <w:sz w:val="10"/>
          <w:szCs w:val="10"/>
        </w:rPr>
        <w:t>i</w:t>
      </w:r>
      <w:r>
        <w:rPr>
          <w:sz w:val="10"/>
          <w:szCs w:val="10"/>
          <w:lang w:val="be-BY"/>
        </w:rPr>
        <w:t>я войск</w:t>
      </w:r>
      <w:r>
        <w:rPr>
          <w:sz w:val="10"/>
          <w:szCs w:val="10"/>
        </w:rPr>
        <w:t>i</w:t>
      </w:r>
      <w:r>
        <w:rPr>
          <w:sz w:val="10"/>
          <w:szCs w:val="10"/>
          <w:lang w:val="be-BY"/>
        </w:rPr>
        <w:t xml:space="preserve"> як вызвал</w:t>
      </w:r>
      <w:r>
        <w:rPr>
          <w:sz w:val="10"/>
          <w:szCs w:val="10"/>
        </w:rPr>
        <w:t>i</w:t>
      </w:r>
      <w:r>
        <w:rPr>
          <w:sz w:val="10"/>
          <w:szCs w:val="10"/>
          <w:lang w:val="be-BY"/>
        </w:rPr>
        <w:t>целяу ад руск</w:t>
      </w:r>
      <w:r>
        <w:rPr>
          <w:sz w:val="10"/>
          <w:szCs w:val="10"/>
        </w:rPr>
        <w:t>i</w:t>
      </w:r>
      <w:r>
        <w:rPr>
          <w:sz w:val="10"/>
          <w:szCs w:val="10"/>
          <w:lang w:val="be-BY"/>
        </w:rPr>
        <w:t>х захопн</w:t>
      </w:r>
      <w:r>
        <w:rPr>
          <w:sz w:val="10"/>
          <w:szCs w:val="10"/>
        </w:rPr>
        <w:t>i</w:t>
      </w:r>
      <w:r>
        <w:rPr>
          <w:sz w:val="10"/>
          <w:szCs w:val="10"/>
          <w:lang w:val="be-BY"/>
        </w:rPr>
        <w:t>кау.Войску Напалеона у межах Л</w:t>
      </w:r>
      <w:r>
        <w:rPr>
          <w:sz w:val="10"/>
          <w:szCs w:val="10"/>
        </w:rPr>
        <w:t>i</w:t>
      </w:r>
      <w:r>
        <w:rPr>
          <w:sz w:val="10"/>
          <w:szCs w:val="10"/>
          <w:lang w:val="be-BY"/>
        </w:rPr>
        <w:t xml:space="preserve">твы </w:t>
      </w:r>
      <w:r>
        <w:rPr>
          <w:sz w:val="10"/>
          <w:szCs w:val="10"/>
        </w:rPr>
        <w:t>i</w:t>
      </w:r>
      <w:r>
        <w:rPr>
          <w:sz w:val="10"/>
          <w:szCs w:val="10"/>
          <w:lang w:val="be-BY"/>
        </w:rPr>
        <w:t xml:space="preserve"> Беларус</w:t>
      </w:r>
      <w:r>
        <w:rPr>
          <w:sz w:val="10"/>
          <w:szCs w:val="10"/>
        </w:rPr>
        <w:t>i</w:t>
      </w:r>
      <w:r>
        <w:rPr>
          <w:sz w:val="10"/>
          <w:szCs w:val="10"/>
          <w:lang w:val="be-BY"/>
        </w:rPr>
        <w:t xml:space="preserve"> супрацьстаял</w:t>
      </w:r>
      <w:r>
        <w:rPr>
          <w:sz w:val="10"/>
          <w:szCs w:val="10"/>
        </w:rPr>
        <w:t>i</w:t>
      </w:r>
      <w:r>
        <w:rPr>
          <w:sz w:val="10"/>
          <w:szCs w:val="10"/>
          <w:lang w:val="be-BY"/>
        </w:rPr>
        <w:t xml:space="preserve"> дзве руск</w:t>
      </w:r>
      <w:r>
        <w:rPr>
          <w:sz w:val="10"/>
          <w:szCs w:val="10"/>
        </w:rPr>
        <w:t>i</w:t>
      </w:r>
      <w:r>
        <w:rPr>
          <w:sz w:val="10"/>
          <w:szCs w:val="10"/>
          <w:lang w:val="be-BY"/>
        </w:rPr>
        <w:t>я арм</w:t>
      </w:r>
      <w:r>
        <w:rPr>
          <w:sz w:val="10"/>
          <w:szCs w:val="10"/>
        </w:rPr>
        <w:t>ii</w:t>
      </w:r>
      <w:r>
        <w:rPr>
          <w:sz w:val="10"/>
          <w:szCs w:val="10"/>
          <w:lang w:val="be-BY"/>
        </w:rPr>
        <w:t>: Першая (127 тыс.) - камандуючы Барклай дэ Толл</w:t>
      </w:r>
      <w:r>
        <w:rPr>
          <w:sz w:val="10"/>
          <w:szCs w:val="10"/>
        </w:rPr>
        <w:t>i</w:t>
      </w:r>
      <w:r>
        <w:rPr>
          <w:sz w:val="10"/>
          <w:szCs w:val="10"/>
          <w:lang w:val="be-BY"/>
        </w:rPr>
        <w:t xml:space="preserve"> (штаб у В</w:t>
      </w:r>
      <w:r>
        <w:rPr>
          <w:sz w:val="10"/>
          <w:szCs w:val="10"/>
        </w:rPr>
        <w:t>i</w:t>
      </w:r>
      <w:r>
        <w:rPr>
          <w:sz w:val="10"/>
          <w:szCs w:val="10"/>
          <w:lang w:val="be-BY"/>
        </w:rPr>
        <w:t>льн</w:t>
      </w:r>
      <w:r>
        <w:rPr>
          <w:sz w:val="10"/>
          <w:szCs w:val="10"/>
        </w:rPr>
        <w:t>i</w:t>
      </w:r>
      <w:r>
        <w:rPr>
          <w:sz w:val="10"/>
          <w:szCs w:val="10"/>
          <w:lang w:val="be-BY"/>
        </w:rPr>
        <w:t>);Другая (45 тыс.) - камандуючы генерал Баграц</w:t>
      </w:r>
      <w:r>
        <w:rPr>
          <w:sz w:val="10"/>
          <w:szCs w:val="10"/>
        </w:rPr>
        <w:t>i</w:t>
      </w:r>
      <w:r>
        <w:rPr>
          <w:sz w:val="10"/>
          <w:szCs w:val="10"/>
          <w:lang w:val="be-BY"/>
        </w:rPr>
        <w:t>ён (штаб у Ваукавыску).Галоунай задачай руск</w:t>
      </w:r>
      <w:r>
        <w:rPr>
          <w:sz w:val="10"/>
          <w:szCs w:val="10"/>
        </w:rPr>
        <w:t>i</w:t>
      </w:r>
      <w:r>
        <w:rPr>
          <w:sz w:val="10"/>
          <w:szCs w:val="10"/>
          <w:lang w:val="be-BY"/>
        </w:rPr>
        <w:t>х арм</w:t>
      </w:r>
      <w:r>
        <w:rPr>
          <w:sz w:val="10"/>
          <w:szCs w:val="10"/>
        </w:rPr>
        <w:t>i</w:t>
      </w:r>
      <w:r>
        <w:rPr>
          <w:sz w:val="10"/>
          <w:szCs w:val="10"/>
          <w:lang w:val="be-BY"/>
        </w:rPr>
        <w:t>й на першым этапе вайны (чэрвень-жн</w:t>
      </w:r>
      <w:r>
        <w:rPr>
          <w:sz w:val="10"/>
          <w:szCs w:val="10"/>
        </w:rPr>
        <w:t>i</w:t>
      </w:r>
      <w:r>
        <w:rPr>
          <w:sz w:val="10"/>
          <w:szCs w:val="10"/>
          <w:lang w:val="be-BY"/>
        </w:rPr>
        <w:t xml:space="preserve">вень 1812 года) было аб"яднанне 1 </w:t>
      </w:r>
      <w:r>
        <w:rPr>
          <w:sz w:val="10"/>
          <w:szCs w:val="10"/>
        </w:rPr>
        <w:t>i</w:t>
      </w:r>
      <w:r>
        <w:rPr>
          <w:sz w:val="10"/>
          <w:szCs w:val="10"/>
          <w:lang w:val="be-BY"/>
        </w:rPr>
        <w:t xml:space="preserve"> 2 руск</w:t>
      </w:r>
      <w:r>
        <w:rPr>
          <w:sz w:val="10"/>
          <w:szCs w:val="10"/>
        </w:rPr>
        <w:t>i</w:t>
      </w:r>
      <w:r>
        <w:rPr>
          <w:sz w:val="10"/>
          <w:szCs w:val="10"/>
          <w:lang w:val="be-BY"/>
        </w:rPr>
        <w:t>х арм</w:t>
      </w:r>
      <w:r>
        <w:rPr>
          <w:sz w:val="10"/>
          <w:szCs w:val="10"/>
        </w:rPr>
        <w:t>i</w:t>
      </w:r>
      <w:r>
        <w:rPr>
          <w:sz w:val="10"/>
          <w:szCs w:val="10"/>
          <w:lang w:val="be-BY"/>
        </w:rPr>
        <w:t xml:space="preserve">й </w:t>
      </w:r>
      <w:r>
        <w:rPr>
          <w:sz w:val="10"/>
          <w:szCs w:val="10"/>
        </w:rPr>
        <w:t>i</w:t>
      </w:r>
      <w:r>
        <w:rPr>
          <w:sz w:val="10"/>
          <w:szCs w:val="10"/>
          <w:lang w:val="be-BY"/>
        </w:rPr>
        <w:t xml:space="preserve"> пазбег</w:t>
        <w:softHyphen/>
        <w:t>нуць разгрома паасобку. Руская арм</w:t>
      </w:r>
      <w:r>
        <w:rPr>
          <w:sz w:val="10"/>
          <w:szCs w:val="10"/>
        </w:rPr>
        <w:t>i</w:t>
      </w:r>
      <w:r>
        <w:rPr>
          <w:sz w:val="10"/>
          <w:szCs w:val="10"/>
          <w:lang w:val="be-BY"/>
        </w:rPr>
        <w:t>я адступала,ведучы абаронныя ба</w:t>
      </w:r>
      <w:r>
        <w:rPr>
          <w:sz w:val="10"/>
          <w:szCs w:val="10"/>
        </w:rPr>
        <w:t>i</w:t>
      </w:r>
      <w:r>
        <w:rPr>
          <w:sz w:val="10"/>
          <w:szCs w:val="10"/>
          <w:lang w:val="be-BY"/>
        </w:rPr>
        <w:t>. На</w:t>
      </w:r>
      <w:r>
        <w:rPr>
          <w:sz w:val="10"/>
          <w:szCs w:val="10"/>
        </w:rPr>
        <w:t>i</w:t>
      </w:r>
      <w:r>
        <w:rPr>
          <w:sz w:val="10"/>
          <w:szCs w:val="10"/>
          <w:lang w:val="be-BY"/>
        </w:rPr>
        <w:t>больш значным</w:t>
      </w:r>
      <w:r>
        <w:rPr>
          <w:sz w:val="10"/>
          <w:szCs w:val="10"/>
        </w:rPr>
        <w:t>i</w:t>
      </w:r>
      <w:r>
        <w:rPr>
          <w:sz w:val="10"/>
          <w:szCs w:val="10"/>
          <w:lang w:val="be-BY"/>
        </w:rPr>
        <w:t xml:space="preserve"> б</w:t>
      </w:r>
      <w:r>
        <w:rPr>
          <w:sz w:val="10"/>
          <w:szCs w:val="10"/>
        </w:rPr>
        <w:t>i</w:t>
      </w:r>
      <w:r>
        <w:rPr>
          <w:sz w:val="10"/>
          <w:szCs w:val="10"/>
          <w:lang w:val="be-BY"/>
        </w:rPr>
        <w:t>твам</w:t>
      </w:r>
      <w:r>
        <w:rPr>
          <w:sz w:val="10"/>
          <w:szCs w:val="10"/>
        </w:rPr>
        <w:t>i</w:t>
      </w:r>
      <w:r>
        <w:rPr>
          <w:sz w:val="10"/>
          <w:szCs w:val="10"/>
          <w:lang w:val="be-BY"/>
        </w:rPr>
        <w:t xml:space="preserve"> на беларускай тэрыторы</w:t>
      </w:r>
      <w:r>
        <w:rPr>
          <w:sz w:val="10"/>
          <w:szCs w:val="10"/>
        </w:rPr>
        <w:t>i</w:t>
      </w:r>
      <w:r>
        <w:rPr>
          <w:sz w:val="10"/>
          <w:szCs w:val="10"/>
          <w:lang w:val="be-BY"/>
        </w:rPr>
        <w:t xml:space="preserve"> был</w:t>
      </w:r>
      <w:r>
        <w:rPr>
          <w:sz w:val="10"/>
          <w:szCs w:val="10"/>
        </w:rPr>
        <w:t>i</w:t>
      </w:r>
      <w:r>
        <w:rPr>
          <w:sz w:val="10"/>
          <w:szCs w:val="10"/>
          <w:lang w:val="be-BY"/>
        </w:rPr>
        <w:t>:каля мястэчка М</w:t>
      </w:r>
      <w:r>
        <w:rPr>
          <w:sz w:val="10"/>
          <w:szCs w:val="10"/>
        </w:rPr>
        <w:t>i</w:t>
      </w:r>
      <w:r>
        <w:rPr>
          <w:sz w:val="10"/>
          <w:szCs w:val="10"/>
          <w:lang w:val="be-BY"/>
        </w:rPr>
        <w:t>р(27- 28 чэрвеня ),каля мястэчка Раманава (2 л</w:t>
      </w:r>
      <w:r>
        <w:rPr>
          <w:sz w:val="10"/>
          <w:szCs w:val="10"/>
        </w:rPr>
        <w:t>i</w:t>
      </w:r>
      <w:r>
        <w:rPr>
          <w:sz w:val="10"/>
          <w:szCs w:val="10"/>
          <w:lang w:val="be-BY"/>
        </w:rPr>
        <w:t>пеня),каля вёск</w:t>
      </w:r>
      <w:r>
        <w:rPr>
          <w:sz w:val="10"/>
          <w:szCs w:val="10"/>
        </w:rPr>
        <w:t>i</w:t>
      </w:r>
      <w:r>
        <w:rPr>
          <w:sz w:val="10"/>
          <w:szCs w:val="10"/>
          <w:lang w:val="be-BY"/>
        </w:rPr>
        <w:t xml:space="preserve"> Салтанаука ( 11 л</w:t>
      </w:r>
      <w:r>
        <w:rPr>
          <w:sz w:val="10"/>
          <w:szCs w:val="10"/>
        </w:rPr>
        <w:t>i</w:t>
      </w:r>
      <w:r>
        <w:rPr>
          <w:sz w:val="10"/>
          <w:szCs w:val="10"/>
          <w:lang w:val="be-BY"/>
        </w:rPr>
        <w:t>пеня), каля мястэчка Астроуна ( 13 л</w:t>
      </w:r>
      <w:r>
        <w:rPr>
          <w:sz w:val="10"/>
          <w:szCs w:val="10"/>
        </w:rPr>
        <w:t>i</w:t>
      </w:r>
      <w:r>
        <w:rPr>
          <w:sz w:val="10"/>
          <w:szCs w:val="10"/>
          <w:lang w:val="be-BY"/>
        </w:rPr>
        <w:t xml:space="preserve">пеня 1812 года ). </w:t>
      </w:r>
      <w:r>
        <w:rPr>
          <w:sz w:val="10"/>
          <w:szCs w:val="10"/>
        </w:rPr>
        <w:t>К пачатку жнiуня амаль уся тэрыторыя Беларусi была захоплена войскамi Напалеона. Адносiны насельнiцтва Беларусi да ваюючых бакоу былi не адназначнымi. Для сялян i гараджан i руская,i французская улада былi прышлымi,прыгнятальнiцкiмi,чу</w:t>
        <w:softHyphen/>
        <w:t>жымi. I французы, i рускiя прымушалi працаваць на пана,плацiць велiзарныя падаткi,а падчас вайны забiралi апошняе.Але руская улада давала магчымасць</w:t>
      </w:r>
    </w:p>
    <w:p>
      <w:pPr>
        <w:pStyle w:val="Normal"/>
        <w:suppressAutoHyphens w:val="true"/>
        <w:autoSpaceDE w:val="false"/>
        <w:ind w:right="88" w:hanging="0"/>
        <w:jc w:val="both"/>
        <w:rPr/>
      </w:pPr>
      <w:r>
        <w:rPr>
          <w:sz w:val="10"/>
          <w:szCs w:val="10"/>
          <w:lang w:val="be-BY"/>
        </w:rPr>
        <w:t>беларускаму селян</w:t>
      </w:r>
      <w:r>
        <w:rPr>
          <w:sz w:val="10"/>
          <w:szCs w:val="10"/>
        </w:rPr>
        <w:t>i</w:t>
      </w:r>
      <w:r>
        <w:rPr>
          <w:sz w:val="10"/>
          <w:szCs w:val="10"/>
          <w:lang w:val="be-BY"/>
        </w:rPr>
        <w:t>ну жыць у м</w:t>
      </w:r>
      <w:r>
        <w:rPr>
          <w:sz w:val="10"/>
          <w:szCs w:val="10"/>
        </w:rPr>
        <w:t>i</w:t>
      </w:r>
      <w:r>
        <w:rPr>
          <w:sz w:val="10"/>
          <w:szCs w:val="10"/>
          <w:lang w:val="be-BY"/>
        </w:rPr>
        <w:t>рных умовах.Французы прынесл</w:t>
      </w:r>
      <w:r>
        <w:rPr>
          <w:sz w:val="10"/>
          <w:szCs w:val="10"/>
        </w:rPr>
        <w:t>i</w:t>
      </w:r>
      <w:r>
        <w:rPr>
          <w:sz w:val="10"/>
          <w:szCs w:val="10"/>
          <w:lang w:val="be-BY"/>
        </w:rPr>
        <w:t xml:space="preserve"> вайну.Гэта </w:t>
      </w:r>
      <w:r>
        <w:rPr>
          <w:sz w:val="10"/>
          <w:szCs w:val="10"/>
        </w:rPr>
        <w:t>i</w:t>
      </w:r>
      <w:r>
        <w:rPr>
          <w:sz w:val="10"/>
          <w:szCs w:val="10"/>
          <w:lang w:val="be-BY"/>
        </w:rPr>
        <w:t xml:space="preserve"> абумов</w:t>
      </w:r>
      <w:r>
        <w:rPr>
          <w:sz w:val="10"/>
          <w:szCs w:val="10"/>
        </w:rPr>
        <w:t>i</w:t>
      </w:r>
      <w:r>
        <w:rPr>
          <w:sz w:val="10"/>
          <w:szCs w:val="10"/>
          <w:lang w:val="be-BY"/>
        </w:rPr>
        <w:t>ла стварэнне партычзанск</w:t>
      </w:r>
      <w:r>
        <w:rPr>
          <w:sz w:val="10"/>
          <w:szCs w:val="10"/>
        </w:rPr>
        <w:t>i</w:t>
      </w:r>
      <w:r>
        <w:rPr>
          <w:sz w:val="10"/>
          <w:szCs w:val="10"/>
          <w:lang w:val="be-BY"/>
        </w:rPr>
        <w:t>х атрадау на Беларус</w:t>
      </w:r>
      <w:r>
        <w:rPr>
          <w:sz w:val="10"/>
          <w:szCs w:val="10"/>
        </w:rPr>
        <w:t>i</w:t>
      </w:r>
      <w:r>
        <w:rPr>
          <w:sz w:val="10"/>
          <w:szCs w:val="10"/>
          <w:lang w:val="be-BY"/>
        </w:rPr>
        <w:t>.Для барацьбы з пар</w:t>
        <w:softHyphen/>
        <w:t>тызанам</w:t>
      </w:r>
      <w:r>
        <w:rPr>
          <w:sz w:val="10"/>
          <w:szCs w:val="10"/>
        </w:rPr>
        <w:t>i</w:t>
      </w:r>
      <w:r>
        <w:rPr>
          <w:sz w:val="10"/>
          <w:szCs w:val="10"/>
          <w:lang w:val="be-BY"/>
        </w:rPr>
        <w:t xml:space="preserve"> </w:t>
      </w:r>
      <w:r>
        <w:rPr>
          <w:sz w:val="10"/>
          <w:szCs w:val="10"/>
        </w:rPr>
        <w:t>i</w:t>
      </w:r>
      <w:r>
        <w:rPr>
          <w:sz w:val="10"/>
          <w:szCs w:val="10"/>
          <w:lang w:val="be-BY"/>
        </w:rPr>
        <w:t xml:space="preserve"> забеспячэння арм</w:t>
      </w:r>
      <w:r>
        <w:rPr>
          <w:sz w:val="10"/>
          <w:szCs w:val="10"/>
        </w:rPr>
        <w:t>ii</w:t>
      </w:r>
      <w:r>
        <w:rPr>
          <w:sz w:val="10"/>
          <w:szCs w:val="10"/>
          <w:lang w:val="be-BY"/>
        </w:rPr>
        <w:t xml:space="preserve"> фуражом Напалеон астав</w:t>
      </w:r>
      <w:r>
        <w:rPr>
          <w:sz w:val="10"/>
          <w:szCs w:val="10"/>
        </w:rPr>
        <w:t>i</w:t>
      </w:r>
      <w:r>
        <w:rPr>
          <w:sz w:val="10"/>
          <w:szCs w:val="10"/>
          <w:lang w:val="be-BY"/>
        </w:rPr>
        <w:t>у на Беларус</w:t>
      </w:r>
      <w:r>
        <w:rPr>
          <w:sz w:val="10"/>
          <w:szCs w:val="10"/>
        </w:rPr>
        <w:t>i</w:t>
      </w:r>
      <w:r>
        <w:rPr>
          <w:sz w:val="10"/>
          <w:szCs w:val="10"/>
          <w:lang w:val="be-BY"/>
        </w:rPr>
        <w:t xml:space="preserve"> 100-ты сячнае войска. Камандз</w:t>
      </w:r>
      <w:r>
        <w:rPr>
          <w:sz w:val="10"/>
          <w:szCs w:val="10"/>
        </w:rPr>
        <w:t>i</w:t>
      </w:r>
      <w:r>
        <w:rPr>
          <w:sz w:val="10"/>
          <w:szCs w:val="10"/>
          <w:lang w:val="be-BY"/>
        </w:rPr>
        <w:t>рам</w:t>
      </w:r>
      <w:r>
        <w:rPr>
          <w:sz w:val="10"/>
          <w:szCs w:val="10"/>
        </w:rPr>
        <w:t>i</w:t>
      </w:r>
      <w:r>
        <w:rPr>
          <w:sz w:val="10"/>
          <w:szCs w:val="10"/>
          <w:lang w:val="be-BY"/>
        </w:rPr>
        <w:t xml:space="preserve"> партызанск</w:t>
      </w:r>
      <w:r>
        <w:rPr>
          <w:sz w:val="10"/>
          <w:szCs w:val="10"/>
        </w:rPr>
        <w:t>i</w:t>
      </w:r>
      <w:r>
        <w:rPr>
          <w:sz w:val="10"/>
          <w:szCs w:val="10"/>
          <w:lang w:val="be-BY"/>
        </w:rPr>
        <w:t>х атрадау на Беларус</w:t>
      </w:r>
      <w:r>
        <w:rPr>
          <w:sz w:val="10"/>
          <w:szCs w:val="10"/>
        </w:rPr>
        <w:t>i</w:t>
      </w:r>
      <w:r>
        <w:rPr>
          <w:sz w:val="10"/>
          <w:szCs w:val="10"/>
          <w:lang w:val="be-BY"/>
        </w:rPr>
        <w:t xml:space="preserve"> у большасц</w:t>
      </w:r>
      <w:r>
        <w:rPr>
          <w:sz w:val="10"/>
          <w:szCs w:val="10"/>
        </w:rPr>
        <w:t>i</w:t>
      </w:r>
      <w:r>
        <w:rPr>
          <w:sz w:val="10"/>
          <w:szCs w:val="10"/>
          <w:lang w:val="be-BY"/>
        </w:rPr>
        <w:t xml:space="preserve"> был</w:t>
      </w:r>
      <w:r>
        <w:rPr>
          <w:sz w:val="10"/>
          <w:szCs w:val="10"/>
        </w:rPr>
        <w:t>i</w:t>
      </w:r>
      <w:r>
        <w:rPr>
          <w:sz w:val="10"/>
          <w:szCs w:val="10"/>
          <w:lang w:val="be-BY"/>
        </w:rPr>
        <w:t xml:space="preserve"> мясцовыя жыхары: Маркау Макс</w:t>
      </w:r>
      <w:r>
        <w:rPr>
          <w:sz w:val="10"/>
          <w:szCs w:val="10"/>
        </w:rPr>
        <w:t>i</w:t>
      </w:r>
      <w:r>
        <w:rPr>
          <w:sz w:val="10"/>
          <w:szCs w:val="10"/>
          <w:lang w:val="be-BY"/>
        </w:rPr>
        <w:t>м, М</w:t>
      </w:r>
      <w:r>
        <w:rPr>
          <w:sz w:val="10"/>
          <w:szCs w:val="10"/>
        </w:rPr>
        <w:t>i</w:t>
      </w:r>
      <w:r>
        <w:rPr>
          <w:sz w:val="10"/>
          <w:szCs w:val="10"/>
          <w:lang w:val="be-BY"/>
        </w:rPr>
        <w:t>ронава Фядора, Ц</w:t>
      </w:r>
      <w:r>
        <w:rPr>
          <w:sz w:val="10"/>
          <w:szCs w:val="10"/>
        </w:rPr>
        <w:t>i</w:t>
      </w:r>
      <w:r>
        <w:rPr>
          <w:sz w:val="10"/>
          <w:szCs w:val="10"/>
          <w:lang w:val="be-BY"/>
        </w:rPr>
        <w:t xml:space="preserve">мафееу </w:t>
      </w:r>
      <w:r>
        <w:rPr>
          <w:sz w:val="10"/>
          <w:szCs w:val="10"/>
        </w:rPr>
        <w:t>I</w:t>
      </w:r>
      <w:r>
        <w:rPr>
          <w:sz w:val="10"/>
          <w:szCs w:val="10"/>
          <w:lang w:val="be-BY"/>
        </w:rPr>
        <w:t>ван Тара</w:t>
        <w:softHyphen/>
        <w:t>сав</w:t>
      </w:r>
      <w:r>
        <w:rPr>
          <w:sz w:val="10"/>
          <w:szCs w:val="10"/>
        </w:rPr>
        <w:t>i</w:t>
      </w:r>
      <w:r>
        <w:rPr>
          <w:sz w:val="10"/>
          <w:szCs w:val="10"/>
          <w:lang w:val="be-BY"/>
        </w:rPr>
        <w:t>ч, Тарас-селян</w:t>
      </w:r>
      <w:r>
        <w:rPr>
          <w:sz w:val="10"/>
          <w:szCs w:val="10"/>
        </w:rPr>
        <w:t>i</w:t>
      </w:r>
      <w:r>
        <w:rPr>
          <w:sz w:val="10"/>
          <w:szCs w:val="10"/>
          <w:lang w:val="be-BY"/>
        </w:rPr>
        <w:t xml:space="preserve">н.Шляхта </w:t>
      </w:r>
      <w:r>
        <w:rPr>
          <w:sz w:val="10"/>
          <w:szCs w:val="10"/>
        </w:rPr>
        <w:t>i</w:t>
      </w:r>
      <w:r>
        <w:rPr>
          <w:sz w:val="10"/>
          <w:szCs w:val="10"/>
          <w:lang w:val="be-BY"/>
        </w:rPr>
        <w:t xml:space="preserve"> магнаты Беларус</w:t>
      </w:r>
      <w:r>
        <w:rPr>
          <w:sz w:val="10"/>
          <w:szCs w:val="10"/>
        </w:rPr>
        <w:t>i</w:t>
      </w:r>
      <w:r>
        <w:rPr>
          <w:sz w:val="10"/>
          <w:szCs w:val="10"/>
          <w:lang w:val="be-BY"/>
        </w:rPr>
        <w:t xml:space="preserve"> в</w:t>
      </w:r>
      <w:r>
        <w:rPr>
          <w:sz w:val="10"/>
          <w:szCs w:val="10"/>
        </w:rPr>
        <w:t>i</w:t>
      </w:r>
      <w:r>
        <w:rPr>
          <w:sz w:val="10"/>
          <w:szCs w:val="10"/>
          <w:lang w:val="be-BY"/>
        </w:rPr>
        <w:t>тал</w:t>
      </w:r>
      <w:r>
        <w:rPr>
          <w:sz w:val="10"/>
          <w:szCs w:val="10"/>
        </w:rPr>
        <w:t>i</w:t>
      </w:r>
      <w:r>
        <w:rPr>
          <w:sz w:val="10"/>
          <w:szCs w:val="10"/>
          <w:lang w:val="be-BY"/>
        </w:rPr>
        <w:t xml:space="preserve"> прыход французау </w:t>
      </w:r>
      <w:r>
        <w:rPr>
          <w:sz w:val="10"/>
          <w:szCs w:val="10"/>
        </w:rPr>
        <w:t>i</w:t>
      </w:r>
      <w:r>
        <w:rPr>
          <w:sz w:val="10"/>
          <w:szCs w:val="10"/>
          <w:lang w:val="be-BY"/>
        </w:rPr>
        <w:t xml:space="preserve"> паступал</w:t>
      </w:r>
      <w:r>
        <w:rPr>
          <w:sz w:val="10"/>
          <w:szCs w:val="10"/>
        </w:rPr>
        <w:t>i</w:t>
      </w:r>
      <w:r>
        <w:rPr>
          <w:sz w:val="10"/>
          <w:szCs w:val="10"/>
          <w:lang w:val="be-BY"/>
        </w:rPr>
        <w:t xml:space="preserve"> на службу у напалеонаускую арм</w:t>
      </w:r>
      <w:r>
        <w:rPr>
          <w:sz w:val="10"/>
          <w:szCs w:val="10"/>
        </w:rPr>
        <w:t>i</w:t>
      </w:r>
      <w:r>
        <w:rPr>
          <w:sz w:val="10"/>
          <w:szCs w:val="10"/>
          <w:lang w:val="be-BY"/>
        </w:rPr>
        <w:t xml:space="preserve">ю. </w:t>
      </w:r>
      <w:r>
        <w:rPr>
          <w:sz w:val="10"/>
          <w:szCs w:val="10"/>
        </w:rPr>
        <w:t>Яны вiталi акупацыйны рэжым з надзеяй на ад</w:t>
        <w:softHyphen/>
        <w:t>науленне ВКЛ у межах Рэчы Паспалiтай. Сацыяльная палiтыка Напалеона цал</w:t>
        <w:softHyphen/>
        <w:t>кам задавальняла iх, паколькi французскi iмператар захоувау прыгоннiцкiя парадкi i прывiлеi шляхты.Ён абяцау магнатам Беларусi аднауленне iх ранейшай дзяржавы. У пачатку кастрычнiка 1812 г.пачалося адступленне войск На</w:t>
        <w:softHyphen/>
        <w:t>палеона з Масквы.Французы адступалi у напрамку Ушачы-Лепель-Чашнiкi.26 кастрычнiка рускае войска уступiла у Вiцебск,4 лiстапада вызвалiлi Мiнск,9- Барысау, а 12 лiстапада Магiлёу. 14-15 лiстапада каля вескi Студзенкi, на поунач ад Барысава,адбылася самая значная бiтва завяршальнага этапа гэтай вайны.Тут загiнула каля 20 тыс. французау. Праз Бяразiну пераправiлася не больш 60 тыс войск.24 лiстапда у Смаргонi Напалеон пакiнуу армiю i ад'е</w:t>
        <w:softHyphen/>
        <w:t>хау у Парыж.8 снежня руская армiя без бою заняла Гародню.Да Немана дайшло каля 30 тыс.французау,што было катастрофай для Напалеона.Вайна 1812 года на Беларусi пакiнула спаленыя, разрабаваныя гарады, мя</w:t>
        <w:softHyphen/>
        <w:t>стэчкi,вескi.Холад,голад,хваробы прывялi да масавай пагiбелi людзей.У Мiнску у 1811 г. налiчвалася 11 тыс чалавек, а у канцы 1812 г. - 3 тыс.480.У 1816 г. колькасць мужчынскага насельнiцтва у параунаннi з 1811 г. скарацiлася на 73 тыс. у Магiлеускай вобласцi, на 37 тыс., у Вiцебскай. Пасяуныя плошчы скарацiлiся напалову.Цар,дараваушы здраду мясцовых паме шчыкау, нiчога не зрабiу для сялан, што змагалiся у партызанскiх атрадах, або у расiйскiх вайсках.Больш таго прыгон у беларускiх весках пасля вайны 1812 года рэзка узмацнiцнiуся.</w:t>
      </w:r>
    </w:p>
    <w:p>
      <w:pPr>
        <w:pStyle w:val="Normal"/>
        <w:suppressAutoHyphens w:val="true"/>
        <w:autoSpaceDE w:val="false"/>
        <w:rPr>
          <w:b/>
          <w:b/>
          <w:sz w:val="10"/>
          <w:szCs w:val="10"/>
        </w:rPr>
      </w:pPr>
      <w:r>
        <w:rPr>
          <w:b/>
          <w:sz w:val="10"/>
          <w:szCs w:val="10"/>
        </w:rPr>
        <w:t>№</w:t>
      </w:r>
      <w:r>
        <w:rPr>
          <w:b/>
          <w:sz w:val="10"/>
          <w:szCs w:val="10"/>
        </w:rPr>
        <w:t>22 Общественное движение в России и Беларуси в 20-е – 40-е гг XIXв.Восстание 1830-1831г.</w:t>
      </w:r>
      <w:r>
        <w:rPr>
          <w:sz w:val="10"/>
          <w:szCs w:val="10"/>
        </w:rPr>
        <w:t>Ликвидация госуд-сти РП и ВКЛ , события войны оказали большое влияние на развитие общ. мысли Б. 18-19в- период зарождения бел.-нац. освоб. движения – это общественное течение за освобождение бел нрода из-под колониального гнета за нац. возраждение Б. В истории белорусского нац. движения  можно выделить два этапа: 1. 1794 -1863 движение осуществлялось в основных рамках польского нац. освоб. процесса.2. 1863 -1918 г. движение в этот период  осознавало бел. интересы и возраждение бел. гос-ти  соц-ой базой нац. освоб. движения была мелкая шляхта,  духавенство . Они мечтали о независимости от Польши, ВКЛ .В 1817г.  по инициативе студентов Виленского универс. Адама Мицкевича, Яна Чачота  было организовано «товарищество филаматов» (любители наук).Позднее от этого товарищества отделилось товарищество филаретов (любители добродетели). Просуществовали недолго и были раскрыты.В ноябре 1830 г.  В Варшаве начинается шляхецкое восстание( толчок – желание Ник 1 задушить Бельгийскую революцию), кот охватило всю Польшу. Сущ. два лагеря консервативный и демократический .На Бел. и Литве восстание не имело большого размаха В Вильне был создан центр.комитет.кот. в последствии оказался  малодействительным.Восстание на Б и Литве началось в марте 1831, в кот были втянуты шляхта, мещане, крестьяне и духовенство.Пиком восстания стала битва за Вильню 19 июля 1831.Повстанцы потерпели поражение и отступили. К концу августа восстание на Бел.было почти полностью подавлено.8 сентября 1831 русская армия вступила в Варшаву и автономия Польши отменена. В октябре 1831 царским правительством был проведен разбор шляхты,те кто не имел этих документов переводились в однодворцев. Для укрепления русск элемента в крае переселялись выходцы из России. Поражение восстания репрессии оказали большое влияние на дальнейший ход общ.-пол.движение на Бел. Движение все более революционизировалось. Значит роль в движении принадлежит  демократическому тов-ву.Движения была направлена против ассимиляции бел. народа как в колонизацииэтак и русификации. После восстания 1830  на Бел. зародилось революц демократич движение- сочитание просветительства и революц борьбы.</w:t>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pPr>
      <w:r>
        <w:rPr>
          <w:b/>
          <w:sz w:val="10"/>
          <w:szCs w:val="10"/>
        </w:rPr>
        <w:t>№</w:t>
      </w:r>
      <w:r>
        <w:rPr>
          <w:b/>
          <w:sz w:val="10"/>
          <w:szCs w:val="10"/>
        </w:rPr>
        <w:t>24 Аграрная реформа 1861г и механизм её реализации в Б.Восстание 1863г.</w:t>
      </w:r>
      <w:r>
        <w:rPr>
          <w:sz w:val="10"/>
          <w:szCs w:val="10"/>
          <w:lang w:val="be-BY"/>
        </w:rPr>
        <w:t xml:space="preserve"> Дзве галоўныя прычыны абумовiлi адмену прыгоннага права ў Расii: iснаванне прыгоннiцтва стрымлiвала эканамiчнае развiцце дзяржавы; узрастанне антыпрыгоннiцкага руху, перш за ўсе сярод сялянства, пагражала моцным сацыяльным выбухам.Рэформу вырашана было пачаць з заходнiх губерняў.19 лютага 1861 г. Аляксандр II зацвердзiў заканадаўчыя акты, якiя тычылiся адмены прыгоннага права i звярнўся да народа з “Манiфестам”. У адпаведнасцi з “Манiфестам” селянiн адразу атрымлiваў асабiстую свабоду i шэраг грамадзянскiх правоў.Для непасрэднага правядзення рэформы на месцах стваралiся спецыяльныя органы – павятовыя мiравыя з’езды i губернскiя па сялянскiх справах установы.Калi да рэформы ў селянiна зямлi было звыш вышэйшай нормы, то памешчык меў права адрэзаць лiшак на сваю карысць. Свой палявы надзел зямлi сяляне павiнны былi выкупiць ва ўласнасць. У вынiку сяляне станавiлiся даўжнiкамi дзяржавы i на працягу 49 гадоў павiнны былi выплочваць выкупныя плацяжы разам з працэнтамi за пазыку.Рэформа 1861 г. Лiквiдавала прыгоннае права.Восенню 1861 г. у Варшаве з разнастайных рэвалюцыйных груповак быў арганiзаваны паўстанцкi гарадскi камiтэт.“Левых” ў Беларусi ўзначальваў Канстанцiн Калiноўскi (1838–1864). Ён паходзiў з сям’i збяднелага шляхцiца Гродзенскай губернi, скончыў Пецярбургскi ўнiверсiтэт. Вярнуўшыся ў 1861 г. на радзiму, К. Каліноўскі стварыў у Гродне нелегальную рэвалюцыйную арганiзацыю з разначыннай iнтэлiгенцыi. Выдаў 7 нумароў падпольнай рэвалюцыйнай газеты на беларускай мове “Мужыцкая праўда”.Была выкладзена праграма паўстання: Польшча абвяшчалася незалежнай краiнай з роўнымi правамi ўсiх яе грамадзян перад законам, дазвалялася дзейнасць ўнiяцкай царквы, планавалася перадаць сялянам iх зямельныя надзелы ў поўнае ўладанне, а памешчыкам выплацiць кампенсацыю з дзяржаўнай казны.У студзенi–лютым 1863 г. ў Беларусi з’явiлiся першыя паўстанцкiя атрады, якiя прыйшлi з Польшчы. Найбольш актыўна паўстанцы дзейнiчалi ў Гродзенскай губернi, дзе ваяводскiм камiсарам быў К. Калiноўскi.Паўстанне 1863–1864 гг. адбывалася ва ўмовах правядзення аграрнай рэформы ў Расii.Поспеху ў барацьбе з паўстаннем расійскiя ўлады дасягнулi не толькi дзякуючы вайсковай сiле.У чэрвенi 1863 г. ў Вiльню вярнуўся К. Калiноўскi, а ў лiпенi ён стаў старшынёй Вiленскага аддзела. Да канца лета ў руках К. Калiноўскага сканцэнтравалася ўсё кiраўнiцтва паўстанцкiмi атрадамi на тэрыторыi Лiтвы i Беларусi. Аднак выратаваць паўстанне ўжо не удалося.Паўстанне 1863–1864гг. прымусiла ўрад унеслi iстотныя змены ў ажыццяўленне сялянскай рэформы на Беларусi.</w:t>
      </w:r>
    </w:p>
    <w:p>
      <w:pPr>
        <w:pStyle w:val="TextBody"/>
        <w:rPr>
          <w:sz w:val="10"/>
          <w:szCs w:val="10"/>
        </w:rPr>
      </w:pPr>
      <w:r>
        <w:rPr>
          <w:b/>
          <w:sz w:val="10"/>
          <w:szCs w:val="10"/>
        </w:rPr>
        <w:t>№</w:t>
      </w:r>
      <w:r>
        <w:rPr>
          <w:b/>
          <w:sz w:val="10"/>
          <w:szCs w:val="10"/>
        </w:rPr>
        <w:t>25 Буржуазные реформы 60-70-х гг XIXв и особенности их проведения в Б.</w:t>
      </w:r>
      <w:r>
        <w:rPr>
          <w:b/>
          <w:bCs/>
          <w:sz w:val="10"/>
          <w:szCs w:val="10"/>
        </w:rPr>
        <w:t xml:space="preserve"> </w:t>
      </w:r>
      <w:r>
        <w:rPr>
          <w:bCs/>
          <w:sz w:val="10"/>
          <w:szCs w:val="10"/>
        </w:rPr>
        <w:t>Для таго</w:t>
      </w:r>
      <w:r>
        <w:rPr>
          <w:sz w:val="10"/>
          <w:szCs w:val="10"/>
        </w:rPr>
        <w:t>,</w:t>
      </w:r>
      <w:r>
        <w:rPr>
          <w:bCs/>
          <w:sz w:val="10"/>
          <w:szCs w:val="10"/>
        </w:rPr>
        <w:t xml:space="preserve">каб рухацца да буржуазнага грамаства, царскі урад здзяйсняе рэформы грамадска-палітычнага ладу. Імператар Аляксандр </w:t>
      </w:r>
      <w:r>
        <w:rPr>
          <w:bCs/>
          <w:sz w:val="10"/>
          <w:szCs w:val="10"/>
          <w:lang w:val="en-US"/>
        </w:rPr>
        <w:t>II</w:t>
      </w:r>
      <w:r>
        <w:rPr>
          <w:bCs/>
          <w:sz w:val="10"/>
          <w:szCs w:val="10"/>
        </w:rPr>
        <w:t xml:space="preserve"> у 1860-`1870-я гады прняў шэраг заканадаўчыў актаў  аб правядзенні такіх рэформаў, як </w:t>
      </w:r>
      <w:r>
        <w:rPr>
          <w:sz w:val="10"/>
          <w:szCs w:val="10"/>
        </w:rPr>
        <w:t>судовая,гарадская, ваенная, у галіне народнай адукацыі і друку.</w:t>
      </w:r>
      <w:r>
        <w:rPr>
          <w:bCs/>
          <w:sz w:val="10"/>
          <w:szCs w:val="10"/>
        </w:rPr>
        <w:t>Паводле</w:t>
      </w:r>
      <w:r>
        <w:rPr>
          <w:sz w:val="10"/>
          <w:szCs w:val="10"/>
        </w:rPr>
        <w:t xml:space="preserve"> </w:t>
      </w:r>
      <w:r>
        <w:rPr>
          <w:i/>
          <w:sz w:val="10"/>
          <w:szCs w:val="10"/>
        </w:rPr>
        <w:t>земскай рэформы</w:t>
      </w:r>
      <w:r>
        <w:rPr>
          <w:bCs/>
          <w:i/>
          <w:sz w:val="10"/>
          <w:szCs w:val="10"/>
        </w:rPr>
        <w:t xml:space="preserve">  1864 года</w:t>
      </w:r>
      <w:r>
        <w:rPr>
          <w:bCs/>
          <w:sz w:val="10"/>
          <w:szCs w:val="10"/>
        </w:rPr>
        <w:t xml:space="preserve">  ствараліся земствы , як органы мясцовага самакіравання. У губерніях і паветах ствараліся земскія сходы і земскія ўправы.Земствы займаліся толькі мясцовымі гаспадарчымі справамі. Іх дзейнасць кантралявалася губернатарамі. Рэформа не пашыралася на Беларусь, бо царскі ўрад баяўся, што мясцовае самакіраванне трапіць у рукі польскіх памешчыкаў, якія лічыліся недобранадзейнымі. На </w:t>
      </w:r>
      <w:r>
        <w:rPr>
          <w:sz w:val="10"/>
          <w:szCs w:val="10"/>
        </w:rPr>
        <w:t xml:space="preserve">Беларусі Земствы уводзіліся  толькі ў 1911г. </w:t>
      </w:r>
      <w:r>
        <w:rPr>
          <w:i/>
          <w:sz w:val="10"/>
          <w:szCs w:val="10"/>
        </w:rPr>
        <w:t xml:space="preserve">Судовай рэформай 1864 года </w:t>
      </w:r>
      <w:r>
        <w:rPr>
          <w:bCs/>
          <w:sz w:val="10"/>
          <w:szCs w:val="10"/>
        </w:rPr>
        <w:t>прадугледжвалася аддзяленне суда ад адміністрацыі, роўнасць усіх перад законам, публічнасць і спаборнасць судовага працэсу, нязменнасць суддзяў і следчых, увядзенне суда  прысяжных паверанных( адвакатаў).Уводзіліся мясцовы і агульнвя суды. Сістэма мясцовых судоў складалася з міравых судоў і павятовых з’ездаў міравых суддзяў, агульных- з акруговых судоў( пераважна адзін на губерню) і Сената.Суды былі бессаслоўнымі.На Беларусі ў сувязі з палітычнымі рэпрэсіямі пасля падаўлення паўстання 1863-1864 гг. міравыя суды былі уведзены толькі ў 1872 г.</w:t>
      </w:r>
      <w:r>
        <w:rPr>
          <w:sz w:val="10"/>
          <w:szCs w:val="10"/>
        </w:rPr>
        <w:t xml:space="preserve">Рэформа </w:t>
      </w:r>
      <w:r>
        <w:rPr>
          <w:i/>
          <w:sz w:val="10"/>
          <w:szCs w:val="10"/>
        </w:rPr>
        <w:t xml:space="preserve">гарадскога кіравання </w:t>
      </w:r>
      <w:r>
        <w:rPr>
          <w:bCs/>
          <w:sz w:val="10"/>
          <w:szCs w:val="10"/>
        </w:rPr>
        <w:t>а нБеларусі пачала дзейнічаць у 1875 годзе. Рэформай уводзіўся  новы бессаслоўны орган гарадского самакіравання- гарадская дума. Выканаўчым  органам гарадской думы была гарадская управа( 2-3 чалавекі)Узначальваў управу гарадскі галава. Гарадскія ўправы займаліся аытаннямі гаспадаркі і добраўпарадкаваннем гарадоў, мясцовага гандлю, прамысловасці, кіравалі гарадской медыцынай і народнай адукацыяй.</w:t>
      </w:r>
      <w:r>
        <w:rPr>
          <w:sz w:val="10"/>
          <w:szCs w:val="10"/>
        </w:rPr>
        <w:t xml:space="preserve"> </w:t>
      </w:r>
      <w:r>
        <w:rPr>
          <w:i/>
          <w:sz w:val="10"/>
          <w:szCs w:val="10"/>
        </w:rPr>
        <w:t>Ваенная рэформа 60-70-х гадоў</w:t>
      </w:r>
      <w:r>
        <w:rPr>
          <w:sz w:val="10"/>
          <w:szCs w:val="10"/>
        </w:rPr>
        <w:t xml:space="preserve"> </w:t>
      </w:r>
      <w:r>
        <w:rPr>
          <w:sz w:val="10"/>
          <w:szCs w:val="10"/>
          <w:lang w:val="en-US"/>
        </w:rPr>
        <w:t>XIX</w:t>
      </w:r>
      <w:r>
        <w:rPr>
          <w:sz w:val="10"/>
          <w:szCs w:val="10"/>
        </w:rPr>
        <w:t xml:space="preserve"> </w:t>
      </w:r>
      <w:r>
        <w:rPr>
          <w:bCs/>
          <w:sz w:val="10"/>
          <w:szCs w:val="10"/>
        </w:rPr>
        <w:t>стагоддзя  была выклікана неабходнасцю рэарганізацыі ваеннай справы ў Расіі, недахопы якой выявіліся ў Крымскай вайне 1853-1856 гг. Адпаведна рэфоме было створана 15 ваенных акруг, у тым ліку Віленская, у якую увайшлі беларускія губерніі.Адкрыты новыя ваенныя навучальныя установы. У 1874 г. замест рэкруцкіх набораў уведзена ўсесаслоўная воінская павіннасць для мужчынскага насельніцтва 21- гадовага ўзросту. Тэрмін абавязковай вайсковай службы скарачаўся з 20-25 гадоў да 6 у сухапутных войсках і да 7- на флоце.Пачалося пераўзбраенне арміі наразной стралковай зброяй і артылерыяй. Уведзены новыя вайсковыя статуты.</w:t>
      </w:r>
      <w:r>
        <w:rPr>
          <w:i/>
          <w:sz w:val="10"/>
          <w:szCs w:val="10"/>
        </w:rPr>
        <w:t>Школьная рэформа</w:t>
      </w:r>
      <w:r>
        <w:rPr>
          <w:i/>
          <w:sz w:val="10"/>
          <w:szCs w:val="10"/>
          <w:lang w:val="ru-RU"/>
        </w:rPr>
        <w:t>-</w:t>
      </w:r>
      <w:r>
        <w:rPr>
          <w:bCs/>
          <w:sz w:val="10"/>
          <w:szCs w:val="10"/>
          <w:lang w:val="ru-RU"/>
        </w:rPr>
        <w:t>п</w:t>
      </w:r>
      <w:r>
        <w:rPr>
          <w:bCs/>
          <w:sz w:val="10"/>
          <w:szCs w:val="10"/>
        </w:rPr>
        <w:t xml:space="preserve">ашыралася сетка пачатковых школ. Сярэднюю адукацыю давалі класічныя і рэальныя гімназіі( пазней рэальныя вучылішчы). У класічных гімназіях вывучалі замежныя мовы і дысцыпліны гуманітарнага профілю, у рэальных- прадметы прыродазнаўчага цыклу.Выпускнікам класічных гімназій давалася права паступлення без уступных экзаменаў ва ўніверсітэты. А рэальных гімназій- у тэхнічныя інстытуты. У пачатку 70-х гадоў былі прыняты меры з мэтай абмежавання доступа да вышэйшай адукацыі асобам недваранскага паходжання. Аднак у цэлым школьная рэформа садзейнічала развіццю народнай адукацыі і культутры.У выніку </w:t>
      </w:r>
      <w:r>
        <w:rPr>
          <w:i/>
          <w:sz w:val="10"/>
          <w:szCs w:val="10"/>
        </w:rPr>
        <w:t>цэнзурнай рэформы 1865</w:t>
      </w:r>
      <w:r>
        <w:rPr>
          <w:sz w:val="10"/>
          <w:szCs w:val="10"/>
        </w:rPr>
        <w:t xml:space="preserve"> года </w:t>
      </w:r>
      <w:r>
        <w:rPr>
          <w:bCs/>
          <w:sz w:val="10"/>
          <w:szCs w:val="10"/>
        </w:rPr>
        <w:t>была адменена папярэдняя цэнзура для арыгінальных твораў памерам не менш, як 10 друкаваных аркушаў. Выданні меншых памераў , органы перыядычнага друку ў правінцыі, у тым ліку у Беларусі, павінны былі праходзіць  праз папярэднюю цэнзуру. Сталічныя газеты і часопісы  пры ўнясенні вялікіх грашовых закладаў вызваляліся ад папярэдняй цэнзуры. У выніку рэформы некалькі пашырыліся магчымасці друку.</w:t>
      </w:r>
    </w:p>
    <w:p>
      <w:pPr>
        <w:pStyle w:val="Normal"/>
        <w:widowControl w:val="false"/>
        <w:autoSpaceDE w:val="false"/>
        <w:jc w:val="both"/>
        <w:rPr/>
      </w:pPr>
      <w:r>
        <w:rPr>
          <w:b/>
          <w:bCs/>
          <w:sz w:val="10"/>
          <w:szCs w:val="10"/>
        </w:rPr>
        <w:t>№</w:t>
      </w:r>
      <w:r>
        <w:rPr>
          <w:b/>
          <w:bCs/>
          <w:sz w:val="10"/>
          <w:szCs w:val="10"/>
        </w:rPr>
        <w:t xml:space="preserve">26 Революционное движение в Б. и России в посл. четв. </w:t>
      </w:r>
      <w:r>
        <w:rPr>
          <w:b/>
          <w:bCs/>
          <w:sz w:val="10"/>
          <w:szCs w:val="10"/>
          <w:lang w:val="en-US"/>
        </w:rPr>
        <w:t>XIX</w:t>
      </w:r>
      <w:r>
        <w:rPr>
          <w:b/>
          <w:bCs/>
          <w:sz w:val="10"/>
          <w:szCs w:val="10"/>
        </w:rPr>
        <w:t xml:space="preserve"> в-нач XXв.</w:t>
      </w:r>
      <w:r>
        <w:rPr>
          <w:sz w:val="10"/>
          <w:szCs w:val="10"/>
          <w:lang w:val="be-BY"/>
        </w:rPr>
        <w:t>Пасля падаўлення паўстання 1863-1864гг. арганізаваны нацыянальна-вызваленчы рух на Беларусі пачаў адраджацца толькі .у сярэдзйне 70-х гадоў.Гэта было звязана з народніцкай ідэялогіяй. Група "Гоман" у 1884г. абвясціла пра існаванне самастойнага беларускага этнасу і сфармулявала праграму беларускага нацыянальна-вызваленчага руху.Група тэарэтычна абгрунтавала існаванне беларускай нацыі і выставіла патрабаванне сацыяльнага і нацыянальнага разняволення беларускага народа, ажыццяўленне якога звязвала з перамогай народнай рэвалюцый у Расіі, пераходам улады ў рукі Устаноучага сходу і утварэннем федэрацый свабодных, раўнапраўных аўтаномных абласцей.</w:t>
      </w:r>
    </w:p>
    <w:p>
      <w:pPr>
        <w:pStyle w:val="Normal"/>
        <w:widowControl w:val="false"/>
        <w:autoSpaceDE w:val="false"/>
        <w:jc w:val="both"/>
        <w:rPr/>
      </w:pPr>
      <w:r>
        <w:rPr>
          <w:sz w:val="10"/>
          <w:szCs w:val="10"/>
          <w:lang w:val="be-BY"/>
        </w:rPr>
        <w:t xml:space="preserve">Пачатку Беларускага нацыянальнага Адраджэння у 80-я гады </w:t>
      </w:r>
      <w:r>
        <w:rPr>
          <w:sz w:val="10"/>
          <w:szCs w:val="10"/>
          <w:lang w:val="en-US"/>
        </w:rPr>
        <w:t>XIX</w:t>
      </w:r>
      <w:r>
        <w:rPr>
          <w:sz w:val="10"/>
          <w:szCs w:val="10"/>
          <w:lang w:val="be-BY"/>
        </w:rPr>
        <w:t xml:space="preserve"> стагоддзя спрыялі наступныя фактары:</w:t>
      </w:r>
      <w:r>
        <w:rPr>
          <w:sz w:val="10"/>
          <w:szCs w:val="10"/>
          <w:lang w:val="en-US"/>
        </w:rPr>
        <w:t>I</w:t>
      </w:r>
      <w:r>
        <w:rPr>
          <w:sz w:val="10"/>
          <w:szCs w:val="10"/>
          <w:lang w:val="be-BY"/>
        </w:rPr>
        <w:t xml:space="preserve">) эканамічныя: павышэнне ўзроўню агульнасці эканамічнага жыцця насельніцтва беларускай этнічнай тэрыторыі ў сувязі з развіцём капіталізму. 2)зрухі у культурным жыцці :- станаўленне беларускай літаратурнай мовы ( працэс ідзе ўсё </w:t>
      </w:r>
      <w:r>
        <w:rPr>
          <w:sz w:val="10"/>
          <w:szCs w:val="10"/>
          <w:lang w:val="en-US"/>
        </w:rPr>
        <w:t>XIX</w:t>
      </w:r>
      <w:r>
        <w:rPr>
          <w:sz w:val="10"/>
          <w:szCs w:val="10"/>
          <w:lang w:val="be-BY"/>
        </w:rPr>
        <w:t xml:space="preserve"> стагоддзе і завяшаецца у пачатку </w:t>
      </w:r>
      <w:r>
        <w:rPr>
          <w:sz w:val="10"/>
          <w:szCs w:val="10"/>
          <w:lang w:val="en-US"/>
        </w:rPr>
        <w:t>XX</w:t>
      </w:r>
      <w:r>
        <w:rPr>
          <w:sz w:val="10"/>
          <w:szCs w:val="10"/>
          <w:lang w:val="be-BY"/>
        </w:rPr>
        <w:t xml:space="preserve"> стагоддзя дзякуючы дзейнасці газеты   “Наша Ніва");-развіццё беларускай мастацкай літаратуры, якая была па сутнасці адзінай сферай фунцыянірвання беларускай мовы ( асаблівае значэнне набывае літаратура крытычнага рэалізму: Ф.Багушэвіч, Я.Лучына, А.Гурыновіч);-развіццё навуковага беларусазнаўства 3 мэтаю абгрунтавання русіфікатарскай палітыкй царскі ўрад вылучае сродкі на выданне архіўных дакументаў, этнаграфічныя даследванні, збор і публікацыю фальклорных запісаў, песень, казак, прымавак і звычаяў беларускага сялянства. Але сабраныя і надрукаваныя у 60-90-я гады матэрыялы насуперак устаноўкам урада (засведчыць " непольскй характар краю")засведчылі факт існавання самастойнага беларускага этнасу.Падчас першага ўсерасійскага перапісу насельніцтва 1897г. 74</w:t>
      </w:r>
      <w:r>
        <w:rPr>
          <w:sz w:val="10"/>
          <w:szCs w:val="10"/>
        </w:rPr>
        <w:t xml:space="preserve"> </w:t>
      </w:r>
      <w:r>
        <w:rPr>
          <w:sz w:val="10"/>
          <w:szCs w:val="10"/>
          <w:lang w:val="be-BY"/>
        </w:rPr>
        <w:t>% насельніцтва краю назвала роднай моваю беларускую і амаль 52% дваран прызналі сябе беларусамі. Назва "Беларусь" стала распаўсюджвацца на ўсю беларускую этнічную тэрыторыю, часцей стаў ужывацца этнонім "беларусы"( але ён яшчэ не меў агульэтнічнага зместу), побач з ім існавалі яшчэ рэгіянальныя назвы  (палешукі,рускія, палякі), жыхары асобны тэрыторый. называюць сабе тутэйшымі, паступова выцясняюцца этнонімы "ліцвіны", "чарнарусы".У гэты час завяршаецца працэс фарміравання беларускай нацыі.3) рост палітызацыі мас. На палітычнае жыццё Еўропы ўплываюць лібералізм і нацыяналізм (ідэі Французскай буржуазнай рэвалюцыі). Паўсюды разгортваецца барацьба за новыя прынцыпы дэмакратыі: улада народа, яго ўдзел у кіраванні, свабода слова, сумлення.Расія застаецца краінай, дзе яшчэ не здзейснілася буржуазна-дэмакратычная рэвалюцыя, не рэалізаваны буржуазныя правы і свабоды, але і у складзе Расійскай імперыі праяўляецца тэндэнцыя да стварэння нацыянальных дзяржаў. Расійская буржуазія яшчэ слабая, у краіне няма буржуазных партый.Затое вялікай папулярнасцю пачынае карыстацца марксісцкая ідэалогія, ствараюцца сацыял-дэмакратычныя гурткі, у 1898г. утвараецца сацыял-дэмакратычная партыя, у 1902г. - партыя эсэрауў а у 1903г. -першая беларуская нацыянальная партыя /(Беларуская Сацыялістычная Грамада) У актыўнае палітычнае жыццё уключаюцца тысячы людзей.</w:t>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pPr>
      <w:r>
        <w:rPr>
          <w:b/>
          <w:sz w:val="10"/>
          <w:szCs w:val="10"/>
          <w:lang w:val="be-BY"/>
        </w:rPr>
        <w:t>№</w:t>
      </w:r>
      <w:r>
        <w:rPr>
          <w:b/>
          <w:sz w:val="10"/>
          <w:szCs w:val="10"/>
          <w:lang w:val="be-BY"/>
        </w:rPr>
        <w:t>27 Культурная жизнь Б. во второй пол.XIX- начале XXв.</w:t>
      </w:r>
      <w:r>
        <w:rPr>
          <w:sz w:val="10"/>
          <w:szCs w:val="10"/>
          <w:lang w:val="be-BY"/>
        </w:rPr>
        <w:t>У канцы XIX ст. паступова стабілізавалася этнічная тэрыторыя беларусаў.Галоўным арэалам кансалідацыі беларускай нацыі былі цэнтральная і паўночна-заходняя часткі Беларусі.За 40 паслярэформенных гадоў колькасць жыхароў Беларусі падвоілася.У другой палове ХІХ – пачатку XX ст. працягваўся працэс фарміравання мовы беларускай нацыі. Беларуская літаратурная мова развівалася галоўным чынам як мова мастацкай літаратуры і часткова публіцыстыкі.Адметнасць беларускага этнасу адлюстроўвалася ў своеасаблівым народным выяўленчым і дэкаратыўна-прыкладным мастацтве.Кансалідацыя беларускага этнасу ў нацыю суправаджалася ростам нацыянальнай самасвядомасці.Быў праведзены шэраг рэформ у галіне адукацыі Расійскай імперыі, якія закранулі і Беларусь.Змены ў сістэме адукацыі Беларусі прывялі да ўстойлівага росту колькасці навучальных устаноў.Аднак, нягледзячы на станоўчыя дасягненні народнай асветы, як Расійская імперыя ў цэлым, так і Беларусь адставалі ад краін Заходняй Еўропы.У галіне пачатковай адукацыі ўрадавая палітыка была накіравана на тое, каб значную частку затрат на ўтрыманне народных вучылішч перакласці на сялян.Сярэдняя адукацыя заставалася прывілеяй пануючых класаў.Складвалася сістэма прафесійнай адукацыі. У Беларусі ствараліся рамесныя, сельскагаспадарчыя, камерцыйныя, медыцынскія, музыкальныя, мастацкія навучальныя ўстановы.У другой палове ХІХ ст. пачынаецца новы этап у развіцці беларускай літаратуры.Пісьменнікі паступова пераадольвалі вузкае фальклорнае апісальніцтва сваіх папярэднікаў, станавіліся на шлях стварэння развітой літаратуры. Ішоў працэс жанравага ўзбагачэння літаратуры, удасканальвалася вершаскладанне.Вяршыняй развіцця беларускай літаратуры другой паловы ХІХ ст. стала творчасць Францішка Багушэвіча.На лепшыя дасягненні літаратуры другой паловы ХІХ ст. абапіралася беларуская літаратура пачатку ХХ ст. Новыя тэмы, матывы і вобразы прынесла ў беларускую літаратуру. Як таленавіты паэт-наватар, адзін з пачынальнікаў беларускай драматургіі і заснавальнікаў нацыянальнай школы перакладу ўвайшоў у гісторыю беларускай літаратуры Янка Купала. Разам з Янкам Купалам заснавальнікам новай беларускай літаратуры і літаратурнай мовы стаў Якуб Колас. У пачатку ХХ ст. раскрыліся творчыя здольнасці Максіма Гарэцкага, Змітрака Бядулі, Цішкі Гартнага, Каруся Каганца і інш.У фарміраванні беларускага прафесійнага нацыянальнага тэатра вялікую ролю адыграла тэатральная культура рускага, украінскага і польскага народаў. У беларускіх гарадах дзейнічалі мясцовыя рускія драматычныя трупы, а таксама гастралявалі акцёры сталічных тэатраў. Паспяхова выступалі артысты ўкраінскіх тэатраў, прыязджалі польскія тэатральныя калектывы.</w:t>
      </w:r>
    </w:p>
    <w:p>
      <w:pPr>
        <w:pStyle w:val="Normal"/>
        <w:rPr/>
      </w:pPr>
      <w:r>
        <w:rPr>
          <w:b/>
          <w:sz w:val="10"/>
          <w:szCs w:val="10"/>
          <w:lang w:val="be-BY"/>
        </w:rPr>
        <w:t>№</w:t>
      </w:r>
      <w:r>
        <w:rPr>
          <w:b/>
          <w:sz w:val="10"/>
          <w:szCs w:val="10"/>
          <w:lang w:val="be-BY"/>
        </w:rPr>
        <w:t>28 Особенности экономического развития Б. в конце XIX-начале XXв.Сталыпинская аграрная реформа.</w:t>
      </w:r>
      <w:r>
        <w:rPr>
          <w:sz w:val="10"/>
          <w:szCs w:val="10"/>
        </w:rPr>
        <w:t xml:space="preserve"> Экономика Бел. в это время была одной из частей народного хоз-ва России и развивалось по общим с Россией эконом. законам. К началу 20 века она проходила стадию капитализма. В это время появл. фабрики и заводы. Строит-во новых предприятий и их техническое переоборудование были характерны для предприятий деревообрабатывающей, кирпичной, стекольной промышл-ти. Ведущая – пищевая. В промышленности Бел в это время существовали монополитич.  объединения. Так, в 1905 в Минске образован комитет спичечных фабрик западного края.Особенностью края было то, что капиталл был местным, и приимущественно еврейским.С 1900 по 1913 характерной особенностью госуд-го бюджета белоруса преобладала доходная часть над расходной. Самые крупные доходы в бюджете: 50% - железная дорога; 24% - госуд-ные вино-водочные монополии.Широкая транспортная система, выгодное географическое положение способствовало росту внешней и внутренней торговли. В этот период вывозилось : лес, лен, скот, масло, деготь, спирт, смола. Ввозилось : машины, оборудование, уголь, соль, хлеб.Экономическое развитие Б в нач 20 века, шло достаточно быстрыми темпами, хотя Бел продолжала оставаться аграрным районом России.Мэты рэформы:1. разбiць адзiны агульнасялянскi фронт супраць памешчыкау;2. раскалоць веску,паскорыць працэс стварэння класа сельскай буржуазii;3.забяспечыць умовы шпаркага развiцця эканомiкi краiны.Першапачатковым,зыходным этапам рэформы,неабходным для станаулення пры ватнай сялянскай зямельнай уласнасцi з'яулялася разбурэнне сялянскай аб</w:t>
        <w:softHyphen/>
        <w:t>шчыны.Указ ад 9 лiстапада 1906 года дазваляу кожнауму гаспадару выйсцi з абшчыны i замацаваць у асабiстую уласнасць сваю надзельную зямлю. На рэа</w:t>
        <w:softHyphen/>
        <w:t>лiзацыю рэформы на Беларусi пэуны адбiтак наклау велiкадзяржауны накiру</w:t>
        <w:softHyphen/>
        <w:t>нак палiтыкi царызму,якi праявiуся па насаджэнню на Беларусi рускага зем</w:t>
        <w:softHyphen/>
        <w:t>леуладання.Толькi у Гродзенскай губернii за 1905-1912 гг. рускiя пасялен</w:t>
        <w:softHyphen/>
        <w:t>цы купiлi амаль 28 тыс. дзесяцiн зямлi.На Беларусi быу створаны спецыяль</w:t>
        <w:softHyphen/>
        <w:t>ны фонд для рускiх перасяленцау.У Вiленскай губернii да 1913 года было арганiзавана 387 пака</w:t>
        <w:softHyphen/>
        <w:t>зальных гаспадарак,з зямельнай плошчай у 5,6 тыс. здесяцiн.З мэтай iнтэн</w:t>
        <w:softHyphen/>
        <w:t>сiфiкацыi с/г, павышэння культуры земляробства i жывелаводства, прымалiся меры па узмацненню агранамiчнай i ветэрынарнай службы. Арганiзоувывалiся пункты продажу i пракату удасканаленых с/г машын i прылад.</w:t>
      </w:r>
    </w:p>
    <w:p>
      <w:pPr>
        <w:pStyle w:val="Normal"/>
        <w:suppressAutoHyphens w:val="true"/>
        <w:autoSpaceDE w:val="false"/>
        <w:rPr>
          <w:sz w:val="10"/>
          <w:szCs w:val="10"/>
        </w:rPr>
      </w:pPr>
      <w:r>
        <w:rPr>
          <w:sz w:val="10"/>
          <w:szCs w:val="10"/>
        </w:rPr>
        <w:t>Вынiкi рэформы:За 10 год ажыццяулення рэформы у 5-цi заходнiх губернiях было створана 12,8 тыс.хутароу,якiя занялi плошчу каля 1,4 млн.За 1904-1914 гг. з пяцi заходнiх губерняу перасялiлiся 368,4 тыс.чала</w:t>
        <w:softHyphen/>
        <w:t>век,з iх каля 70% - у 1907-1909 гг.Пiк перасяленцау (102,5 тыс.) прыйшоу ся на 1909 год.Але сутыкнуушыся з вялiкiмi цяжкасцямi частка перасяленцау вярнулася у Беларусь.К 1914 г Б. стала адным з буйнейшых раенау вырошчвання бульбы (17,2% ад усей плошчы пад бульбай у еурапейскай Расii), узраслi пасевы льну i збожжавых культур. Напярэднi першай сусветнай вайны бедната складала каля 70%, сяляне-се</w:t>
        <w:softHyphen/>
        <w:t>раднякi - 10-11% усяго сялянства .Сталыпiнская аграрная рэформа iстотна паскорыла працэс сацыяльна-класавай дыферэнцыяцыi сялянства.</w:t>
      </w:r>
    </w:p>
    <w:p>
      <w:pPr>
        <w:pStyle w:val="Heading"/>
        <w:jc w:val="both"/>
        <w:rPr/>
      </w:pPr>
      <w:r>
        <w:rPr>
          <w:b/>
          <w:sz w:val="10"/>
          <w:szCs w:val="10"/>
        </w:rPr>
        <w:t>№</w:t>
      </w:r>
      <w:r>
        <w:rPr>
          <w:b/>
          <w:sz w:val="10"/>
          <w:szCs w:val="10"/>
        </w:rPr>
        <w:t xml:space="preserve">29 Основные черты развития мирового капиталист.хоз-ва на рубеже </w:t>
      </w:r>
      <w:r>
        <w:rPr>
          <w:b/>
          <w:sz w:val="10"/>
          <w:szCs w:val="10"/>
          <w:lang w:val="en-US"/>
        </w:rPr>
        <w:t>XIX</w:t>
      </w:r>
      <w:r>
        <w:rPr>
          <w:b/>
          <w:sz w:val="10"/>
          <w:szCs w:val="10"/>
          <w:lang w:val="ru-RU"/>
        </w:rPr>
        <w:t>-</w:t>
      </w:r>
      <w:r>
        <w:rPr>
          <w:b/>
          <w:sz w:val="10"/>
          <w:szCs w:val="10"/>
          <w:lang w:val="en-US"/>
        </w:rPr>
        <w:t>XX</w:t>
      </w:r>
      <w:r>
        <w:rPr>
          <w:b/>
          <w:sz w:val="10"/>
          <w:szCs w:val="10"/>
        </w:rPr>
        <w:t xml:space="preserve">вв.Обострение межимпералистических противоречий.Начало </w:t>
      </w:r>
      <w:r>
        <w:rPr>
          <w:b/>
          <w:sz w:val="10"/>
          <w:szCs w:val="10"/>
          <w:lang w:val="en-US"/>
        </w:rPr>
        <w:t>I</w:t>
      </w:r>
      <w:r>
        <w:rPr>
          <w:b/>
          <w:sz w:val="10"/>
          <w:szCs w:val="10"/>
          <w:lang w:val="ru-RU"/>
        </w:rPr>
        <w:t xml:space="preserve"> мировой войны.</w:t>
      </w:r>
      <w:r>
        <w:rPr>
          <w:sz w:val="10"/>
          <w:szCs w:val="10"/>
        </w:rPr>
        <w:t xml:space="preserve"> З пераходам да імперыялізму </w:t>
      </w:r>
      <w:r>
        <w:rPr>
          <w:bCs/>
          <w:i/>
          <w:sz w:val="10"/>
          <w:szCs w:val="10"/>
          <w:u w:val="single"/>
        </w:rPr>
        <w:t>узмацнілася цыклічнасць</w:t>
      </w:r>
      <w:r>
        <w:rPr>
          <w:bCs/>
          <w:i/>
          <w:sz w:val="10"/>
          <w:szCs w:val="10"/>
        </w:rPr>
        <w:t xml:space="preserve"> капіталістычнай эканомікі, больш глыбокімі сталі крызісы, узрасла</w:t>
      </w:r>
      <w:r>
        <w:rPr>
          <w:i/>
          <w:sz w:val="10"/>
          <w:szCs w:val="10"/>
        </w:rPr>
        <w:t xml:space="preserve"> </w:t>
      </w:r>
      <w:r>
        <w:rPr>
          <w:bCs/>
          <w:i/>
          <w:sz w:val="10"/>
          <w:szCs w:val="10"/>
        </w:rPr>
        <w:t>нераўнамернасць  эканамічнага развіцця краін</w:t>
      </w:r>
      <w:r>
        <w:rPr>
          <w:b/>
          <w:bCs/>
          <w:sz w:val="10"/>
          <w:szCs w:val="10"/>
        </w:rPr>
        <w:t xml:space="preserve">. </w:t>
      </w:r>
      <w:r>
        <w:rPr>
          <w:sz w:val="10"/>
          <w:szCs w:val="10"/>
        </w:rPr>
        <w:t>У канцы  ХІХ – пачатку</w:t>
      </w:r>
      <w:r>
        <w:rPr>
          <w:b/>
          <w:bCs/>
          <w:sz w:val="10"/>
          <w:szCs w:val="10"/>
        </w:rPr>
        <w:t xml:space="preserve"> ХХ</w:t>
      </w:r>
      <w:r>
        <w:rPr>
          <w:sz w:val="10"/>
          <w:szCs w:val="10"/>
        </w:rPr>
        <w:t xml:space="preserve"> стагоддзя найбольш высокія тэмпы развіцця эканомікі мелі  адносна малыя краіны – ЗША і Германія.</w:t>
      </w:r>
    </w:p>
    <w:p>
      <w:pPr>
        <w:pStyle w:val="Normal"/>
        <w:jc w:val="both"/>
        <w:rPr>
          <w:b/>
          <w:b/>
          <w:sz w:val="10"/>
          <w:szCs w:val="10"/>
          <w:lang w:val="be-BY"/>
        </w:rPr>
      </w:pPr>
      <w:r>
        <w:rPr>
          <w:sz w:val="10"/>
          <w:szCs w:val="10"/>
          <w:lang w:val="be-BY"/>
        </w:rPr>
        <w:t xml:space="preserve">Хуткае эканамічнае развіццё ЗША у канцы ХІХ – пачатку ХХ ст. дазволіла гэтай краіне стаць вядучай індустрыяльнай дзяржавай капіталістычнага свету.Хуткі эканамічны рост Германіі быў абумоўлены дзвюма галоўнымі падзеямі: палітычным аб’яднаннем  Германіі і перамогай Прусіі над Францыяй у вайне 1870 – 1871 гг.Важнейшымі фактарамі прамысловага ўздыму Германіі сталі таксама: рост германскага мілітарызму, хуткі рост насельніцтва.У той жа час развіццё эканомікі Англіі запаволілася. У апошняе дзесяцігоддзе ХІХ ст. тэмпы прамысловага развіцця гэтай краіны  сталі больш маруднымі.Францыя ў канцы ХІХ стагоддзя. заставалася краінай адносна адсталай сельскай гаспадаркі і  павольнымі тэмпамі прамысловага развіцця. Фізічны і маральны знос прамысловага абсталявання, негатыўныя наступствы паражэння ў вайне з Прусіяй, абвастрэнне дэмаграфічнай сітуацыі, вялікія выдаткі на ўмацаванне пазіцый у калоніях прывялі да таго, што Францыя па ўзроўні развіцця прамысловасці з 2-га месца ў свеце перамясцілася на 4-е. З наступленнем эпохі імперыялізму барацьба капіталістычных дзяржаў за тэрытарыяльны раздзел свету змянілася  яшчэ больш вострай барацьбой за яго перадзел. “Старыя” капіталістычныя дзяржавы – Вялікабрытанія, Францыя, паміж якімі былі размеркаваны асноўныя калоніі, імкнуліся ўтрымаць і яшчэ больш пашырыць свае ўладанні. Германія, ЗША, Японія, Італія, якія нядаўна выйшлі на арэну каланіяльнай палітыкі, патрабавалі свайго “месца пад сонцам”. Другая тэхналагічная рэвалюцыя і пераход прамысловага капіталізму у манапалістычную стадыю змянілі суадносіны  сіл у сусветнай эканоміцы. </w:t>
      </w:r>
      <w:r>
        <w:rPr>
          <w:sz w:val="10"/>
          <w:szCs w:val="10"/>
        </w:rPr>
        <w:t>Па узроўні прамысловага развіцця на 1-2-е  месца у свеце выходзяць ЗША і Германія. Паскораныя тэмпы развіцця ЗША і Германіі  суправаджаліся экспансіяй манапалістычнага капіталізму і барацьбой за калоніі. Капіталістычная экспансія была звязана з імкненнем да захопу каштоўных  крыніц сыравіны( нафты Бліжняга Усходу і Інданэзіі, олава Малайі, каучука Конга, золата і алмазаў Паўднёвай Афрыкі) і рынкаў збыту.У асобна рэзкай форме гэтае імкнекнне праяўляла Германія, мштабы цяжкай прамысловасці  якой значна перавысілі ёмістасць нацыянальнага рынку, а адносны недахоп аграрных рэсурсаў абмяжоўваў развіццё лёгкай і харчовай прамысловасці</w:t>
      </w:r>
      <w:r>
        <w:rPr>
          <w:sz w:val="10"/>
          <w:szCs w:val="10"/>
          <w:lang w:val="be-BY"/>
        </w:rPr>
        <w:t>.</w:t>
      </w:r>
      <w:r>
        <w:rPr>
          <w:sz w:val="10"/>
          <w:szCs w:val="10"/>
        </w:rPr>
        <w:t>Германія пачала рыхтавацца да вайны за перадзел свету, павялічыўшы выдаткі на армію і флот.Рыхтуючыся да перадзелу свету, Германія заключыла ў 1879 г. ваенны саюз з Аўстра–Венгрыяй, да якога ў 1882 г. далучылася Італія і такім чынам быў створаны Траісты саюз.Францы</w:t>
      </w:r>
      <w:r>
        <w:rPr>
          <w:sz w:val="10"/>
          <w:szCs w:val="10"/>
          <w:lang w:val="be-BY"/>
        </w:rPr>
        <w:t>я</w:t>
      </w:r>
      <w:r>
        <w:rPr>
          <w:sz w:val="10"/>
          <w:szCs w:val="10"/>
        </w:rPr>
        <w:t xml:space="preserve"> і Англі</w:t>
      </w:r>
      <w:r>
        <w:rPr>
          <w:sz w:val="10"/>
          <w:szCs w:val="10"/>
          <w:lang w:val="be-BY"/>
        </w:rPr>
        <w:t>я</w:t>
      </w:r>
      <w:r>
        <w:rPr>
          <w:sz w:val="10"/>
          <w:szCs w:val="10"/>
        </w:rPr>
        <w:t xml:space="preserve"> ўтвар</w:t>
      </w:r>
      <w:r>
        <w:rPr>
          <w:sz w:val="10"/>
          <w:szCs w:val="10"/>
          <w:lang w:val="be-BY"/>
        </w:rPr>
        <w:t>ылі</w:t>
      </w:r>
      <w:r>
        <w:rPr>
          <w:sz w:val="10"/>
          <w:szCs w:val="10"/>
        </w:rPr>
        <w:t xml:space="preserve"> ў 1904 г.- Антанту.Ў 1907 г. падпісана англа-русскае пагаднення- стварэнне Траістай Згоды ( Траістай Антанты).Вялікую ролю ў нарастанні супярэчнасцей, якія прывялі да </w:t>
      </w:r>
      <w:r>
        <w:rPr>
          <w:sz w:val="10"/>
          <w:szCs w:val="10"/>
          <w:lang w:val="en-US"/>
        </w:rPr>
        <w:t>I</w:t>
      </w:r>
      <w:r>
        <w:rPr>
          <w:sz w:val="10"/>
          <w:szCs w:val="10"/>
        </w:rPr>
        <w:t xml:space="preserve">-й сусветнай вайны, мела абвастрэнне “усходняга пытання” Гэта пытанне аб забеспячэнні бяспекі паўднёвых межаў, распаўсюджванні і ўмацаванні палітычнага ўплыву на Бліжнеўсходні і Балканскі рэгіёны, усталяванне кантролю над Чарнаморскімі пралівамі (Басфорам і Дарданэламі), якія ўваходзілі ў сферу асобных эканамічных  і ваенна-стратэгічных інтарэсаў Расіі. </w:t>
      </w:r>
    </w:p>
    <w:p>
      <w:pPr>
        <w:pStyle w:val="Normal"/>
        <w:jc w:val="both"/>
        <w:rPr>
          <w:b/>
          <w:b/>
          <w:sz w:val="10"/>
          <w:szCs w:val="10"/>
          <w:lang w:val="be-BY"/>
        </w:rPr>
      </w:pPr>
      <w:r>
        <w:rPr>
          <w:b/>
          <w:sz w:val="10"/>
          <w:szCs w:val="10"/>
          <w:lang w:val="be-BY"/>
        </w:rPr>
      </w:r>
    </w:p>
    <w:p>
      <w:pPr>
        <w:pStyle w:val="Normal"/>
        <w:jc w:val="both"/>
        <w:rPr>
          <w:b/>
          <w:b/>
          <w:sz w:val="10"/>
          <w:szCs w:val="10"/>
        </w:rPr>
      </w:pPr>
      <w:r>
        <w:rPr>
          <w:b/>
          <w:sz w:val="10"/>
          <w:szCs w:val="10"/>
        </w:rPr>
      </w:r>
    </w:p>
    <w:p>
      <w:pPr>
        <w:pStyle w:val="Normal"/>
        <w:jc w:val="both"/>
        <w:rPr>
          <w:b/>
          <w:b/>
          <w:sz w:val="10"/>
          <w:szCs w:val="10"/>
          <w:lang w:val="be-BY"/>
        </w:rPr>
      </w:pPr>
      <w:r>
        <w:rPr>
          <w:b/>
          <w:sz w:val="10"/>
          <w:szCs w:val="10"/>
          <w:lang w:val="be-BY"/>
        </w:rPr>
      </w:r>
    </w:p>
    <w:p>
      <w:pPr>
        <w:pStyle w:val="Normal"/>
        <w:rPr>
          <w:b/>
          <w:b/>
          <w:sz w:val="10"/>
          <w:szCs w:val="10"/>
        </w:rPr>
      </w:pPr>
      <w:r>
        <w:rPr>
          <w:b/>
          <w:sz w:val="10"/>
          <w:szCs w:val="10"/>
        </w:rPr>
        <w:t>№</w:t>
      </w:r>
      <w:r>
        <w:rPr>
          <w:b/>
          <w:sz w:val="10"/>
          <w:szCs w:val="10"/>
        </w:rPr>
        <w:t>52:Восстановление хозяйства и социально политическая жизнь Беларуси в первое послевоенное десятилетие.</w:t>
      </w:r>
    </w:p>
    <w:p>
      <w:pPr>
        <w:pStyle w:val="Normal"/>
        <w:rPr/>
      </w:pPr>
      <w:r>
        <w:rPr>
          <w:sz w:val="10"/>
          <w:szCs w:val="10"/>
        </w:rPr>
        <w:t xml:space="preserve">   </w:t>
      </w:r>
      <w:r>
        <w:rPr>
          <w:sz w:val="10"/>
          <w:szCs w:val="10"/>
        </w:rPr>
        <w:t>Вялiкая Айчынная вайна прывяла да велiзарных  матэрыяльных i людскiх страт (75 млрд. рублёу, загiнуу кожны 4 беларус). З 1943г. пачалося аднауленне прамысловасцi i ужо да 1950г. яна перавысiла  даваенны узровень. Быу асвоены выпуск  аутамабiляу, трактарау, лiцейнага  абсалявання, лакамабiляу i iнш. Былiпабудаваны рад прадпрыемствау лёгкай  прамысловасцi, праведзена рэканструкцыя iльнозаводау, абутковых прадпрыемствау.Пачатак 50-х гадоу характэрызуецца  разгортваннем навукова-тэхнiчнай рэвалюцыi. Да сярэдзiны 50-х гадоу Беларусь  дасягнула новых поспехау. Пабудавана 150 прадпрыемствау: Аршанскi завод швейных машын,Вiцебская шоука-ткацкая фабрыка,малочна-кансервавыя заводы i iнш. Заводы папауняюцца новым тэхналагiчнымабсталяваннем;укараняюцца паточныя метады вытворчасцi.У вынiку павышэння тэхнiчнага узроуню , павысiлася прадукцыйнасць працы.</w:t>
      </w:r>
    </w:p>
    <w:p>
      <w:pPr>
        <w:pStyle w:val="Normal"/>
        <w:rPr/>
      </w:pPr>
      <w:r>
        <w:rPr>
          <w:sz w:val="10"/>
          <w:szCs w:val="10"/>
        </w:rPr>
        <w:t xml:space="preserve">   </w:t>
      </w:r>
      <w:r>
        <w:rPr>
          <w:sz w:val="10"/>
          <w:szCs w:val="10"/>
        </w:rPr>
        <w:t>З сярэдзiны 50-х гадоу пашыраецца капiтальнае будаунiцтва, вытворчасць набывае характар  навукова-iндустрыяльнага тыпу. Навука  становiцца удзельнiкам механiзаванай i аутаматызаванай вытворчасцi.</w:t>
      </w:r>
    </w:p>
    <w:p>
      <w:pPr>
        <w:pStyle w:val="Normal"/>
        <w:rPr>
          <w:sz w:val="10"/>
          <w:szCs w:val="10"/>
        </w:rPr>
      </w:pPr>
      <w:r>
        <w:rPr>
          <w:sz w:val="10"/>
          <w:szCs w:val="10"/>
        </w:rPr>
        <w:t xml:space="preserve">   </w:t>
      </w:r>
      <w:r>
        <w:rPr>
          <w:sz w:val="10"/>
          <w:szCs w:val="10"/>
        </w:rPr>
        <w:t>За 1956-65г.г. было  пабудавана  450 фабрык i заводау (Беларускi аутазавод</w:t>
      </w:r>
    </w:p>
    <w:p>
      <w:pPr>
        <w:pStyle w:val="Normal"/>
        <w:rPr>
          <w:sz w:val="10"/>
          <w:szCs w:val="10"/>
        </w:rPr>
      </w:pPr>
      <w:r>
        <w:rPr>
          <w:sz w:val="10"/>
          <w:szCs w:val="10"/>
        </w:rPr>
        <w:t>у Жодзiне, 2 Салiгорскiя калiйныя  камбiнаты, Полацкi нафтаперапрацоучы заводi iнш.).</w:t>
      </w:r>
    </w:p>
    <w:p>
      <w:pPr>
        <w:pStyle w:val="Normal"/>
        <w:rPr>
          <w:sz w:val="10"/>
          <w:szCs w:val="10"/>
        </w:rPr>
      </w:pPr>
      <w:r>
        <w:rPr>
          <w:sz w:val="10"/>
          <w:szCs w:val="10"/>
        </w:rPr>
        <w:t xml:space="preserve">   </w:t>
      </w:r>
      <w:r>
        <w:rPr>
          <w:sz w:val="10"/>
          <w:szCs w:val="10"/>
        </w:rPr>
        <w:t>Але у 40-60-ыя гады у прамысловасцi  дзейнiчалi сiлы тармажэння, якiя былi звязаны з камандна-адмiнiстрацыйнай сiстэмай. Спроба аслаблення  яе заменай у 1957г. галiновага  кiраунiцтва эканомiкай тэрытарыяльна-галiновым (замест мiнiстэрствау уведзены сауноргасы) iстотных змен не прынесла.</w:t>
      </w:r>
    </w:p>
    <w:p>
      <w:pPr>
        <w:pStyle w:val="Normal"/>
        <w:rPr>
          <w:sz w:val="10"/>
          <w:szCs w:val="10"/>
        </w:rPr>
      </w:pPr>
      <w:r>
        <w:rPr>
          <w:sz w:val="10"/>
          <w:szCs w:val="10"/>
        </w:rPr>
        <w:t xml:space="preserve">   </w:t>
      </w:r>
      <w:r>
        <w:rPr>
          <w:sz w:val="10"/>
          <w:szCs w:val="10"/>
        </w:rPr>
        <w:t>Вайна нанесла вялiкi урон i сельскай  гаспадарцы. Таму на працягу  1945-50 гадоу iдзе аднауленне. Але  ужо у гэты час  сяляне пазбауляюцца  права выбару форм гаспадарання на зямлi, адхiляюцца ад сродкау вытворчасцi, пераутвараюцца</w:t>
      </w:r>
    </w:p>
    <w:p>
      <w:pPr>
        <w:pStyle w:val="Normal"/>
        <w:rPr>
          <w:sz w:val="10"/>
          <w:szCs w:val="10"/>
        </w:rPr>
      </w:pPr>
      <w:r>
        <w:rPr>
          <w:sz w:val="10"/>
          <w:szCs w:val="10"/>
        </w:rPr>
        <w:t>у механiчную рабочую сiлу.Калгаснiкi аказалiся у залежнасцi ад кiраунiкоу калгасау, не маглi выехаць з вёскi. Гэта прывяло да крызiсу сельскай гаспадаркi.</w:t>
      </w:r>
    </w:p>
    <w:p>
      <w:pPr>
        <w:pStyle w:val="Normal"/>
        <w:rPr>
          <w:sz w:val="10"/>
          <w:szCs w:val="10"/>
        </w:rPr>
      </w:pPr>
      <w:r>
        <w:rPr>
          <w:sz w:val="10"/>
          <w:szCs w:val="10"/>
        </w:rPr>
        <w:t xml:space="preserve">   </w:t>
      </w:r>
      <w:r>
        <w:rPr>
          <w:sz w:val="10"/>
          <w:szCs w:val="10"/>
        </w:rPr>
        <w:t>У пачатку 50-х гадоу пачалi шукаць выхад з крызiсу, якi бачыуся у павышэннi  цэн на сельскагаспадарчую прадукцыю, пераразмеркаваннi бюджэту на карысць</w:t>
      </w:r>
    </w:p>
    <w:p>
      <w:pPr>
        <w:pStyle w:val="Normal"/>
        <w:rPr>
          <w:sz w:val="10"/>
          <w:szCs w:val="10"/>
        </w:rPr>
      </w:pPr>
      <w:r>
        <w:rPr>
          <w:sz w:val="10"/>
          <w:szCs w:val="10"/>
        </w:rPr>
        <w:t>сяла i iнш.</w:t>
      </w:r>
    </w:p>
    <w:p>
      <w:pPr>
        <w:pStyle w:val="Normal"/>
        <w:rPr/>
      </w:pPr>
      <w:r>
        <w:rPr>
          <w:sz w:val="10"/>
          <w:szCs w:val="10"/>
        </w:rPr>
        <w:t>2)</w:t>
      </w:r>
      <w:r>
        <w:rPr>
          <w:sz w:val="10"/>
          <w:szCs w:val="10"/>
          <w:lang w:val="be-BY"/>
        </w:rPr>
        <w:t>Вялікая Айчынная вайна і фашысцкая акупацыя прынеслі беларускаму народу велізарныя бедствы. Аднаўленне эканомікі пачыналася адразу пасля вызвалення.Галоўнымі напрамкамі прамысловага развіцця пасляваеннай Беларусі з’явіўся паскораны рост машынабудавання, металаапрацоўкі, электраэнергетыкі, паліўнай прамысловасці, будаўнічых матэрыялаў.Пасляваеннае машынабудаванне характарызуецца не толькі адраджэннем старых, але і стварэннем шэрагу новых яе галін.Машынабудаванне і металаапрацоўка пераўтварыліся ў вядучую галіну эканомікі рэспублікі.У ходзе пасляваеннага аднаўлення і развіцця прамысловасці рэспубліка павінна была рашыць вялікую задачу падрыхтоўкі кадраў для вытворчасці. Аднаўленне і развіццё галін цяжкай прамысловасці падрыхтавала базу для развіцця вытворчасці прадметаў спажывання.Далейшае развіццё атрымала лёгкая прамысловасць.Вялікая праца вялася ва ўсіх абласцях рэспублікі па аднаўленню харчовых, мясамалочных і іншых прадпрыемстваў, якія выраблялі прадукты харчавання.Высокімі тэмпамі ішло аднаўленне і развіццё прамысловасці ў заходніх раёнах Беларусі.Складаным было становішча ў сельскай гаспадарцы.Былі прыняты меры па матэрыяльна-тэхнічнаму ўмацаванню сельскай гаспадаркі.У калгасах і саўгасах аднаўляліся пасяўныя плошчы, павялічваліся ўраджайнасць, пагалоўе жывёлы, паляпшалася арганізацыя працы.Хуткае аднаўленне і развіццё прамысловасці, некаторыя поспехі ў развіцці сельскай гаспадаркі далі магчымасць некалькі палепшыць становішча насельніцтва, хаця жыццё большасці людзей было вельмі цяжкімю.У цэлым жа складалася эканоміка, дазволіўшая БССР заняць у далейшым значнае месца ў сістэме агульнасаюзнага падзелу працы, стварыліся ўмовы для ўсебаковага развіцця рэспублікі.</w:t>
      </w:r>
    </w:p>
    <w:p>
      <w:pPr>
        <w:pStyle w:val="Normal"/>
        <w:rPr>
          <w:b/>
          <w:b/>
          <w:sz w:val="10"/>
          <w:szCs w:val="10"/>
          <w:lang w:val="be-BY"/>
        </w:rPr>
      </w:pPr>
      <w:r>
        <w:rPr>
          <w:b/>
          <w:sz w:val="10"/>
          <w:szCs w:val="10"/>
          <w:lang w:val="be-BY"/>
        </w:rPr>
      </w:r>
    </w:p>
    <w:p>
      <w:pPr>
        <w:pStyle w:val="Normal"/>
        <w:rPr>
          <w:b/>
          <w:b/>
          <w:sz w:val="10"/>
          <w:szCs w:val="10"/>
          <w:lang w:val="be-BY"/>
        </w:rPr>
      </w:pPr>
      <w:r>
        <w:rPr>
          <w:b/>
          <w:sz w:val="10"/>
          <w:szCs w:val="10"/>
          <w:lang w:val="be-BY"/>
        </w:rPr>
        <w:t>№</w:t>
      </w:r>
      <w:r>
        <w:rPr>
          <w:b/>
          <w:sz w:val="10"/>
          <w:szCs w:val="10"/>
          <w:lang w:val="be-BY"/>
        </w:rPr>
        <w:t xml:space="preserve">53:Попытки реформирования Сталинской модели социализма 1950-1960г </w:t>
      </w:r>
      <w:r>
        <w:rPr>
          <w:sz w:val="10"/>
          <w:szCs w:val="10"/>
        </w:rPr>
        <w:t>У 1946 г. адбыліся выбары ў Вярхоўны Савет СССР, у 1947 г. - у Вярхоўны Савет БССР. Рэальная ўлада па-ранейшаму знаходзілася ў руках партый-ных камітэтаў. Строга рэгламентавалася і дзейнасць прафсаюзаў. У гэты час актывізавалася дзейнасць камсамольскіх аргані-зацый. Палітыка рэпрэсій у Беларусі ў пасляваенныя гады была ў многім звязана з дзейнасцю мі-ністра дзяржаўнай бяспекі БССР Л. Цанавы (1938-1951 гг.). У канцы 40-х - пачатку 50-х гг. па яго асабістаму ўказанню былі рэпрэсіраваны многія вядомыя партыйныя і дзяржаўныя дзеячы, прадстаўнікі беларускай інтэлігенцыіРэпрэсіі закранулі і пісьменніцкую арганізацыю БССР. Вядомых дзеячаў літаратуры М. Зошчанку і Г. Ахматаву абвіна-вачвалі ў прапагандзе безыдэйнасці і апалітычнасці. Аднак, нягледзячы на рэпрэсіі, большасць народа была адданая савецкай уладзе, правадыру і настаўніку I. Сталіну. У кастрычніку 1952 г. пасля 13-гадовага перапынку адбыўся XIX з'езд партыі, які перайменаваў ВКП(б) у КПСС. Але з'езд не ўнёс ніякіх змен у грамадска-палітычнае жыццё краіны.</w:t>
      </w:r>
      <w:r>
        <w:rPr>
          <w:b/>
          <w:sz w:val="10"/>
          <w:szCs w:val="10"/>
          <w:lang w:val="be-BY"/>
        </w:rPr>
        <w:t>.</w:t>
      </w:r>
      <w:r>
        <w:rPr>
          <w:sz w:val="10"/>
          <w:szCs w:val="10"/>
        </w:rPr>
        <w:t>5 сакавіка 1953 г. памёр I. Сталін. Сакратарыят ЦК КПСС узначаліў М. Хрушчоў. Былі зроблены першыя спробы па дэмакратызацыі грамадска-палітычнага жыцця. Рэ-гулярна сталі праводзіцца партыйныя пленумы. У гэтым пра-явіўся некаторы паварот ад культу асобы да калектыўнага кіраўніцтваНовыя рысы ў жыцці краіны, у тым ліку і Беларусі, з'явіліся пасля верасня 1953 г., калі першым сакратаром ЦК, КПСС быў выбраны М. Хрушчоў. 3 гэтага часу адбыліся значныя змены ў дзейнасці партыйных, дзяржаўных і савецкіх органаў, а такса-ма грамадскіх арганізацын. Аднак да-біцца сапраўднага поўнаўладдзя Саветаў у гэты час не ўдалося.Практыка падмены функцый грамадскіх арганізацый партыйнымі органамі працягвалася.</w:t>
      </w:r>
    </w:p>
    <w:p>
      <w:pPr>
        <w:pStyle w:val="Normal"/>
        <w:rPr>
          <w:sz w:val="10"/>
          <w:szCs w:val="10"/>
        </w:rPr>
      </w:pPr>
      <w:r>
        <w:rPr>
          <w:sz w:val="10"/>
          <w:szCs w:val="10"/>
        </w:rPr>
        <w:t xml:space="preserve">У першай палове 50-х гг. былі здзейснены некаторыя спробы па скарачэнню адміністрацыйнага апарату, умацаванню закон-насці і правапарадкуПа-сапраўднаму значныя змены ў грамадска-палітычным жыцці краіны, у тым ліку і Беларусі, пачаліся пасля XX з'езда К.ПСС, які адбыўся 14-25 лютага 1956 г. З'езд разам з іншымі пытаннямі шмат увагі ўдзяліў развіццю дэмакратыі. На закры-тым пасяджэнні з'езда М. Хрушчоў выступіў з дакладам «Аб кульце асобы і яго выніках». У гэтых дакументах была зроблена спроба выявіць канк-рэтна-гістарычныя вытокі і прычыны ўзнікнення культу асобы Сталіна, яго сутнасць.Пасля XX з'езда КПСС былі здзейснены важныя палі-тычныя мерапрыемствы па пераадоленню культу асобы Сталіна. Перш за ўсё былі рэабілітаваны ахвяры рэпрэсій. </w:t>
      </w:r>
    </w:p>
    <w:p>
      <w:pPr>
        <w:pStyle w:val="Normal"/>
        <w:rPr>
          <w:sz w:val="10"/>
          <w:szCs w:val="10"/>
        </w:rPr>
      </w:pPr>
      <w:r>
        <w:rPr>
          <w:sz w:val="10"/>
          <w:szCs w:val="10"/>
        </w:rPr>
        <w:t>11 сакавіка 1957 г. Вярхоўны Савет СССР прыняў закон, паводле якога рэспублікі самі маглі вырашаць пытанні аблас-нога і краявога адміністрацыйна-тэрытарыяльнага будаўніцтва. Пашыраліся заканадаўчыя правы саюзных рэспублікУ кастрычніку 1961 г. адбыўся XXII з'езд КПСС, які прыняў праграму пабудовы камунізму. Стваральнікі праграмы не правялі глыбокага навуковага аналі-зу стану эканомікі і перспектыў яе развіцця. Былі дапушчаны пралікі ў прагнозе міжнародных абставін, якія хутка пагоршы-ліся. Адміністраванне   і   перагібы   ўсё   больш   сталі   праяўляцца</w:t>
      </w:r>
    </w:p>
    <w:p>
      <w:pPr>
        <w:pStyle w:val="Normal"/>
        <w:rPr>
          <w:sz w:val="10"/>
          <w:szCs w:val="10"/>
        </w:rPr>
      </w:pPr>
      <w:r>
        <w:rPr>
          <w:sz w:val="10"/>
          <w:szCs w:val="10"/>
        </w:rPr>
        <w:t xml:space="preserve"> </w:t>
      </w:r>
      <w:r>
        <w:rPr>
          <w:sz w:val="10"/>
          <w:szCs w:val="10"/>
        </w:rPr>
        <w:t>Ў Дзейнасці першага сакратара   ЦК   КПСС   М.   С.   Хрушчова.  Кастрычніцкі (1964  г.)</w:t>
      </w:r>
    </w:p>
    <w:p>
      <w:pPr>
        <w:pStyle w:val="Normal"/>
        <w:rPr>
          <w:sz w:val="10"/>
          <w:szCs w:val="10"/>
        </w:rPr>
      </w:pPr>
      <w:r>
        <w:rPr>
          <w:sz w:val="10"/>
          <w:szCs w:val="10"/>
        </w:rPr>
        <w:t>Пленум   ЦК   КПСС   вызваліў яго ад партыйных і дзяржаў-</w:t>
      </w:r>
    </w:p>
    <w:p>
      <w:pPr>
        <w:pStyle w:val="Normal"/>
        <w:rPr>
          <w:sz w:val="10"/>
          <w:szCs w:val="10"/>
        </w:rPr>
      </w:pPr>
      <w:r>
        <w:rPr>
          <w:sz w:val="10"/>
          <w:szCs w:val="10"/>
        </w:rPr>
        <w:t xml:space="preserve">ных  абавязкаў.   Першым  сакратаром ЦК К.ПСС быў абра-ны Л. I. Брэжнеў. </w:t>
      </w:r>
    </w:p>
    <w:p>
      <w:pPr>
        <w:pStyle w:val="Normal"/>
        <w:rPr>
          <w:sz w:val="10"/>
          <w:szCs w:val="10"/>
        </w:rPr>
      </w:pPr>
      <w:r>
        <w:rPr>
          <w:sz w:val="10"/>
          <w:szCs w:val="10"/>
        </w:rPr>
        <w:t>3 прыходам Л. I. Брэжнева да ўлады кароткі перыяд так званай «хрушчоўскай адлігі» завяршыўся, стаў узмацняцца чыста бюракратычны стыль кі-раўніцтва.</w:t>
      </w:r>
    </w:p>
    <w:p>
      <w:pPr>
        <w:pStyle w:val="Normal"/>
        <w:suppressAutoHyphens w:val="true"/>
        <w:autoSpaceDE w:val="false"/>
        <w:ind w:firstLine="330"/>
        <w:jc w:val="both"/>
        <w:rPr>
          <w:sz w:val="10"/>
          <w:szCs w:val="10"/>
        </w:rPr>
      </w:pPr>
      <w:r>
        <w:rPr>
          <w:sz w:val="10"/>
          <w:szCs w:val="10"/>
        </w:rPr>
        <w:t>Рэформа прадугледжвала уключыць у дзеянне гасразлiк i таварна-грашовыя ме</w:t>
        <w:softHyphen/>
        <w:t>ханiзмы на аснове пашырэння гаспадарчай самастойнасцi прадпрыемствау. Гэта азначала пераход да рыначнай эканомiкi,аднак, не паслабляючы камандна-адмiнi- страцыйныя пачаткi у эканомiцы. Гэтым рэформа з самага пачатку была асуджана на няудачу.Безнадзейнасць павялiчвалася таксама i iмкненнем улад не дапусцiць дэмакратызацыi грамадскага жыцця, перабудовы краiны.</w:t>
      </w:r>
    </w:p>
    <w:p>
      <w:pPr>
        <w:pStyle w:val="Normal"/>
        <w:suppressAutoHyphens w:val="true"/>
        <w:autoSpaceDE w:val="false"/>
        <w:ind w:firstLine="330"/>
        <w:rPr>
          <w:sz w:val="10"/>
          <w:szCs w:val="10"/>
        </w:rPr>
      </w:pPr>
      <w:r>
        <w:rPr>
          <w:sz w:val="10"/>
          <w:szCs w:val="10"/>
        </w:rPr>
        <w:t>Рэформа праводзiлася зверху,таму яна не улiчвала мясцовых асаблiвасцей.Але на першым этапе яна дала некаторыя вынiкiАб'ём прамысловай прадукцыi за 2-гую палову 60-х гадоу павялiчыуся на 79% замест 70% па плану. На 39% павысiлася прадукцыйнасць працы. Завяршылася бу</w:t>
        <w:softHyphen/>
        <w:t>даунiцтва Гродзенскага хiмкамбiната, Гомельскага хiмiчнага завода, 2 i 3-га аб'яднанняу "Беларуськалiй" i iнш. Усяго было пабудавана звыш 50 буйных прад</w:t>
        <w:softHyphen/>
        <w:t>прыемствау.</w:t>
      </w:r>
    </w:p>
    <w:p>
      <w:pPr>
        <w:pStyle w:val="Normal"/>
        <w:suppressAutoHyphens w:val="true"/>
        <w:autoSpaceDE w:val="false"/>
        <w:ind w:firstLine="220"/>
        <w:rPr>
          <w:sz w:val="10"/>
          <w:szCs w:val="10"/>
        </w:rPr>
      </w:pPr>
      <w:r>
        <w:rPr>
          <w:sz w:val="10"/>
          <w:szCs w:val="10"/>
        </w:rPr>
        <w:t>Павышауся тэхнiчны узровень прамысловасцi.З'яуляюцца аутаматычныя лiнi,ЭВМ, асаблiва дакладныя станкi, дасканалыя прыборы i г.д.</w:t>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r>
    </w:p>
    <w:p>
      <w:pPr>
        <w:pStyle w:val="Normal"/>
        <w:rPr>
          <w:b/>
          <w:b/>
          <w:sz w:val="10"/>
          <w:szCs w:val="10"/>
        </w:rPr>
      </w:pPr>
      <w:r>
        <w:rPr>
          <w:b/>
          <w:sz w:val="10"/>
          <w:szCs w:val="10"/>
        </w:rPr>
        <w:t>№</w:t>
      </w:r>
      <w:r>
        <w:rPr>
          <w:b/>
          <w:sz w:val="10"/>
          <w:szCs w:val="10"/>
        </w:rPr>
        <w:t>54: БССР в 1970-1980 гг.</w:t>
      </w:r>
    </w:p>
    <w:p>
      <w:pPr>
        <w:pStyle w:val="Normal"/>
        <w:jc w:val="both"/>
        <w:rPr>
          <w:sz w:val="10"/>
          <w:szCs w:val="10"/>
          <w:lang w:val="be-BY"/>
        </w:rPr>
      </w:pPr>
      <w:r>
        <w:rPr>
          <w:sz w:val="10"/>
          <w:szCs w:val="10"/>
          <w:lang w:val="be-BY"/>
        </w:rPr>
        <w:t>Нягледзячы на высокія паказчыкі росту прамысловай вытворчасці, з першай паловы 70-х гадоў паралельна існавалі і ўзмацняліся негатыўныя з’явы – адставанне тэмпаў паскарэння навукова-тэхнічнага прагрэсу і ўкаранення ў вытворчасць дасягненняў навукі і тэхнікі.Павелічэнне дзяржаўных асігнаванняў на патрэбы сельскай гаспадаркі, а таксама выкарыстанне ўласных сродкаў дазволілі калгасам і саўгасам ажыццявіць шырокую праграму будаўніцтва вытворчых памяшканняў.Эканоміка Беларусі была часткай агульнагаспадарчага комплексу СССР.Вынікам развіцця эканомікі БССР да сярэдзіны 80-х гадоў з’явілася стварэнне буйнога тэрытарыяльна-галіновага прамысловага комплексу.Мы бачым, што ўвесь пасляваенны перыяд, у тым ліку і ў 70-я – першай палове 80-х гг., у рэспубліцы вялося інтэнсіўнае капітальнае будаўніцтва, нарошчваліся вытворчыя магутнасці.Аднак нельга не лічыцца з тым фактам, што ў эканамічным развіцці краіны і нашай рэспублікі ў першай палове 80-х гг. сталі відавочнымі негатыўныя з’явы. Гэта перш-наперш зніжэнне тэмпаў эканамічнага росту. Не ўдалося забяспечыць у поўнай меры выхад народнай гаспадаркі БССР, як і СССР у цэлым, на якасна новы навукова-тэхнічны і арганізацыйна-эканамічны ўзровень. Рэспубліка не дабілася рашучага зруху ў інтэнсіфікацыі вытворчасці. Не адбылося значнага паляпшэння якасці вырабленай прадукцыі. Значна ўскладнілася экалагічная сітуацыя ў выніку бурнага індустрыяльнага развіцця і недаацэнкі прыродаахоўных мер, недахопаў у ахове здароўя і г.д. Усё гэта выклікала сур’ёзную заклапочанасць у грамадстве. Мацней і мацней раздаваліся галасы аб неабходнасці перамен.З другой паловы 70-х гадоў канцэпцыя пабудовы камунізму атрымала працяг у канцэпцыі развітога сацыялістычнага грамадства.З сярэдзіны 50-х гадоў неаднаразова рабіліся спробы павялічыць ролю Саветаў у кіраванні дзяржавай і грамадствам.Аднак рэальная ўлада знаходзілася ў руках партыйных камітэтаў. І наогул ўсё грамадска-палітычнае жыццё было строга рэгламентавана і цэнтралізавана.Кіруючай сілай беларускага грамадства з’яўлялася Кампартыя Беларусі. Яе колькасць павялічылася з 48,2 тыс. камуністаў у 1946 г. да 688 тыс. у 1985 г.Важную ролю ў палітычнай структуры і жыцці грамадства ігралі грамадскія арганізацыі – гэта перш-наперш прафсаюзы.Усплеск грамадскай актыўнасці быў звязаны з абмеркаваннем і прыняццем Канстытуцыі СССР 1977 г. і Канстытуцыі БССР 1978 г. Іх вартасцю была арыентаванасць на абарону сацыяльных гарантый людзей.</w:t>
      </w:r>
    </w:p>
    <w:p>
      <w:pPr>
        <w:pStyle w:val="Normal"/>
        <w:rPr/>
      </w:pPr>
      <w:r>
        <w:rPr>
          <w:b/>
          <w:sz w:val="10"/>
          <w:szCs w:val="10"/>
          <w:lang w:val="be-BY"/>
        </w:rPr>
        <w:t>№</w:t>
      </w:r>
      <w:r>
        <w:rPr>
          <w:b/>
          <w:sz w:val="10"/>
          <w:szCs w:val="10"/>
          <w:lang w:val="be-BY"/>
        </w:rPr>
        <w:t xml:space="preserve">55-56: </w:t>
      </w:r>
      <w:r>
        <w:rPr>
          <w:b/>
          <w:sz w:val="10"/>
          <w:szCs w:val="10"/>
        </w:rPr>
        <w:t>Попытка перестроить экономические и социально-политические отношения СССР.Крах мировой системы социализма.</w:t>
      </w:r>
    </w:p>
    <w:p>
      <w:pPr>
        <w:pStyle w:val="Normal"/>
        <w:rPr/>
      </w:pPr>
      <w:r>
        <w:rPr>
          <w:sz w:val="10"/>
          <w:szCs w:val="10"/>
          <w:lang w:val="be-BY"/>
        </w:rPr>
        <w:t xml:space="preserve">   </w:t>
      </w:r>
      <w:r>
        <w:rPr>
          <w:sz w:val="10"/>
          <w:szCs w:val="10"/>
          <w:lang w:val="be-BY"/>
        </w:rPr>
        <w:t>Супярэчнасць  жыцця у  сярэдз</w:t>
      </w:r>
      <w:r>
        <w:rPr>
          <w:sz w:val="10"/>
          <w:szCs w:val="10"/>
        </w:rPr>
        <w:t>i</w:t>
      </w:r>
      <w:r>
        <w:rPr>
          <w:sz w:val="10"/>
          <w:szCs w:val="10"/>
          <w:lang w:val="be-BY"/>
        </w:rPr>
        <w:t>не 80-ых гадоу  асабл</w:t>
      </w:r>
      <w:r>
        <w:rPr>
          <w:sz w:val="10"/>
          <w:szCs w:val="10"/>
        </w:rPr>
        <w:t>i</w:t>
      </w:r>
      <w:r>
        <w:rPr>
          <w:sz w:val="10"/>
          <w:szCs w:val="10"/>
          <w:lang w:val="be-BY"/>
        </w:rPr>
        <w:t>ва востра праяв</w:t>
      </w:r>
      <w:r>
        <w:rPr>
          <w:sz w:val="10"/>
          <w:szCs w:val="10"/>
        </w:rPr>
        <w:t>i</w:t>
      </w:r>
      <w:r>
        <w:rPr>
          <w:sz w:val="10"/>
          <w:szCs w:val="10"/>
          <w:lang w:val="be-BY"/>
        </w:rPr>
        <w:t>лася у</w:t>
      </w:r>
    </w:p>
    <w:p>
      <w:pPr>
        <w:pStyle w:val="Normal"/>
        <w:rPr>
          <w:sz w:val="10"/>
          <w:szCs w:val="10"/>
          <w:lang w:val="be-BY"/>
        </w:rPr>
      </w:pPr>
      <w:r>
        <w:rPr>
          <w:sz w:val="10"/>
          <w:szCs w:val="10"/>
          <w:lang w:val="be-BY"/>
        </w:rPr>
        <w:t>эканом</w:t>
      </w:r>
      <w:r>
        <w:rPr>
          <w:sz w:val="10"/>
          <w:szCs w:val="10"/>
        </w:rPr>
        <w:t>i</w:t>
      </w:r>
      <w:r>
        <w:rPr>
          <w:sz w:val="10"/>
          <w:szCs w:val="10"/>
          <w:lang w:val="be-BY"/>
        </w:rPr>
        <w:t>цы.Адз</w:t>
      </w:r>
      <w:r>
        <w:rPr>
          <w:sz w:val="10"/>
          <w:szCs w:val="10"/>
        </w:rPr>
        <w:t>i</w:t>
      </w:r>
      <w:r>
        <w:rPr>
          <w:sz w:val="10"/>
          <w:szCs w:val="10"/>
          <w:lang w:val="be-BY"/>
        </w:rPr>
        <w:t>ная с</w:t>
      </w:r>
      <w:r>
        <w:rPr>
          <w:sz w:val="10"/>
          <w:szCs w:val="10"/>
        </w:rPr>
        <w:t>i</w:t>
      </w:r>
      <w:r>
        <w:rPr>
          <w:sz w:val="10"/>
          <w:szCs w:val="10"/>
          <w:lang w:val="be-BY"/>
        </w:rPr>
        <w:t>стэма уласнасц</w:t>
      </w:r>
      <w:r>
        <w:rPr>
          <w:sz w:val="10"/>
          <w:szCs w:val="10"/>
        </w:rPr>
        <w:t>i</w:t>
      </w:r>
      <w:r>
        <w:rPr>
          <w:sz w:val="10"/>
          <w:szCs w:val="10"/>
          <w:lang w:val="be-BY"/>
        </w:rPr>
        <w:t>,цэнтрал</w:t>
      </w:r>
      <w:r>
        <w:rPr>
          <w:sz w:val="10"/>
          <w:szCs w:val="10"/>
        </w:rPr>
        <w:t>i</w:t>
      </w:r>
      <w:r>
        <w:rPr>
          <w:sz w:val="10"/>
          <w:szCs w:val="10"/>
          <w:lang w:val="be-BY"/>
        </w:rPr>
        <w:t>заванае к</w:t>
      </w:r>
      <w:r>
        <w:rPr>
          <w:sz w:val="10"/>
          <w:szCs w:val="10"/>
        </w:rPr>
        <w:t>i</w:t>
      </w:r>
      <w:r>
        <w:rPr>
          <w:sz w:val="10"/>
          <w:szCs w:val="10"/>
          <w:lang w:val="be-BY"/>
        </w:rPr>
        <w:t>раун</w:t>
      </w:r>
      <w:r>
        <w:rPr>
          <w:sz w:val="10"/>
          <w:szCs w:val="10"/>
        </w:rPr>
        <w:t>i</w:t>
      </w:r>
      <w:r>
        <w:rPr>
          <w:sz w:val="10"/>
          <w:szCs w:val="10"/>
          <w:lang w:val="be-BY"/>
        </w:rPr>
        <w:t>цтва,улада партнаменклатуры  прывял</w:t>
      </w:r>
      <w:r>
        <w:rPr>
          <w:sz w:val="10"/>
          <w:szCs w:val="10"/>
        </w:rPr>
        <w:t>i</w:t>
      </w:r>
      <w:r>
        <w:rPr>
          <w:sz w:val="10"/>
          <w:szCs w:val="10"/>
          <w:lang w:val="be-BY"/>
        </w:rPr>
        <w:t xml:space="preserve"> да поунага адмаулення уласц</w:t>
      </w:r>
      <w:r>
        <w:rPr>
          <w:sz w:val="10"/>
          <w:szCs w:val="10"/>
        </w:rPr>
        <w:t>i</w:t>
      </w:r>
      <w:r>
        <w:rPr>
          <w:sz w:val="10"/>
          <w:szCs w:val="10"/>
          <w:lang w:val="be-BY"/>
        </w:rPr>
        <w:t>вых эканом</w:t>
      </w:r>
      <w:r>
        <w:rPr>
          <w:sz w:val="10"/>
          <w:szCs w:val="10"/>
        </w:rPr>
        <w:t>i</w:t>
      </w:r>
      <w:r>
        <w:rPr>
          <w:sz w:val="10"/>
          <w:szCs w:val="10"/>
          <w:lang w:val="be-BY"/>
        </w:rPr>
        <w:t>цы законау яе разв</w:t>
      </w:r>
      <w:r>
        <w:rPr>
          <w:sz w:val="10"/>
          <w:szCs w:val="10"/>
        </w:rPr>
        <w:t>i</w:t>
      </w:r>
      <w:r>
        <w:rPr>
          <w:sz w:val="10"/>
          <w:szCs w:val="10"/>
          <w:lang w:val="be-BY"/>
        </w:rPr>
        <w:t xml:space="preserve">цця.Палітыка перабудовы, яе сутнасць і вынікі. </w:t>
      </w:r>
      <w:r>
        <w:rPr>
          <w:sz w:val="10"/>
          <w:szCs w:val="10"/>
        </w:rPr>
        <w:t>У сярэдзіне 80-х гг. Савецкі Саюз апынуўся ў складаным становішчы. Запавольваліся тэмпы сацыяльна-эканамічнага развіцця, не заўсёды дасягненні навукі і тэхнікі ўкараняліся ў вытворчасць, нізкай была якасць многіх відаў прадукцыі, не хапала высака-якасных тавараў на рынку, па некаторых паказчыках прыпы-ніўся рост жыццёвага ўзроўню народа. Патрабавалася рэфар-маванне палітыка-эканамічнай сістэмы, якая ў аснове сваёй сфарміравалася ў СССР у 20-30-я гг.</w:t>
      </w:r>
    </w:p>
    <w:p>
      <w:pPr>
        <w:pStyle w:val="Normal"/>
        <w:rPr>
          <w:sz w:val="10"/>
          <w:szCs w:val="10"/>
        </w:rPr>
      </w:pPr>
      <w:r>
        <w:rPr>
          <w:sz w:val="10"/>
          <w:szCs w:val="10"/>
        </w:rPr>
        <w:t>У другой палове 80-х гг. быў удакладнены палітычны курс і вызначана палітыка перабудовы, абнаўлення ўсіх сфер жыцця савецкага грамадства. Ініцыятарам гэтай па-літыкі з'яўляўся генеральны сакратар ЦК КПСС М. С. Гарбачоў.</w:t>
      </w:r>
    </w:p>
    <w:p>
      <w:pPr>
        <w:pStyle w:val="Normal"/>
        <w:rPr>
          <w:sz w:val="10"/>
          <w:szCs w:val="10"/>
        </w:rPr>
      </w:pPr>
      <w:r>
        <w:rPr>
          <w:sz w:val="10"/>
          <w:szCs w:val="10"/>
        </w:rPr>
        <w:t>У ходзе ажыццяўлення палітыкі перабудовы значна пашырылася самастойнасць прадпрыемстваў і аб'яднанняў у выніку іх пераходу на поўны гаспадарчы разлік і самафінансаванне. Павысілася роля працоўных калектываў. Развівалася самакіра-ванне. Укараняліся прагрэсіўныя формы арганізацыі працы -арэндныя калектывы, гаспадарчыя разліковыя брыгады. Дэмакратычнай станавілася выбарчая сістэма, развівалі-ся галоснасць і плюралізм думкі, фарміравалася шматпартый-ная сістэма. Болын магчымасцей стала для ажыццяўлення дэмакратычных правоў і свабод грамадзян, для творчай дзей-насці.</w:t>
      </w:r>
    </w:p>
    <w:p>
      <w:pPr>
        <w:pStyle w:val="Normal"/>
        <w:rPr>
          <w:sz w:val="10"/>
          <w:szCs w:val="10"/>
        </w:rPr>
      </w:pPr>
      <w:r>
        <w:rPr>
          <w:sz w:val="10"/>
          <w:szCs w:val="10"/>
        </w:rPr>
        <w:t>Аднак жыццё паказала, што ў КПСС - КПБ адсутнічала канкрэтная, навукова абгрунтаваная праграма абнаўлення са-вецкага грамадства. Не былі дакладна вызначаны канчатковыя вынікі, на дасягненне якіх накіроўваліся намаганні партыі і народа. У грамадстве з'явіліся капіталістычныя тэндэнцыі, узбагачэнне любымі сродкамі, некампетэнтнасць і безадказ-насць. Гублялася кіраўніцтва краінай. Бачачы гэтыя негатыў-ныя з'явы, частка народа стала абвінавачваць КПСС-КПБ, усіх тых, па чыёй ініцыятыве пачалася перабудова. Сацыялістчныя ідэалы ў вачах мільёнаў абясцэньваліся, аўтарытэт КПСС - КПБ катастрафічна падаў.</w:t>
      </w:r>
    </w:p>
    <w:p>
      <w:pPr>
        <w:pStyle w:val="Normal"/>
        <w:rPr>
          <w:sz w:val="10"/>
          <w:szCs w:val="10"/>
        </w:rPr>
      </w:pPr>
      <w:r>
        <w:rPr>
          <w:sz w:val="10"/>
          <w:szCs w:val="10"/>
        </w:rPr>
        <w:t>Палітычны крызіс працягваўся.</w:t>
      </w:r>
    </w:p>
    <w:p>
      <w:pPr>
        <w:pStyle w:val="Normal"/>
        <w:rPr>
          <w:b/>
          <w:b/>
          <w:sz w:val="10"/>
          <w:szCs w:val="10"/>
          <w:lang w:val="be-BY"/>
        </w:rPr>
      </w:pPr>
      <w:r>
        <w:rPr>
          <w:b/>
          <w:sz w:val="10"/>
          <w:szCs w:val="10"/>
          <w:lang w:val="be-BY"/>
        </w:rPr>
        <w:t>№</w:t>
      </w:r>
      <w:r>
        <w:rPr>
          <w:b/>
          <w:sz w:val="10"/>
          <w:szCs w:val="10"/>
          <w:lang w:val="be-BY"/>
        </w:rPr>
        <w:t>40-42:Развитие образования ,науки и литературы на Б в 1917-1941гг.</w:t>
      </w:r>
    </w:p>
    <w:p>
      <w:pPr>
        <w:pStyle w:val="Normal"/>
        <w:jc w:val="both"/>
        <w:rPr>
          <w:sz w:val="10"/>
          <w:szCs w:val="10"/>
          <w:lang w:val="be-BY"/>
        </w:rPr>
      </w:pPr>
      <w:r>
        <w:rPr>
          <w:sz w:val="10"/>
          <w:szCs w:val="10"/>
          <w:lang w:val="be-BY"/>
        </w:rPr>
        <w:t>У комплексе праблем культурнага будаўніцтва важнае месца займала ліквідацыя непісьменнасці і малапісьменнасці дарослага насельніцтва.Была створана Рэспубліканская надзвычайная камісія па ліквідацыі непісьменнасці.Але ў канцы 30-х гадоў частка дарослага насельніцтва рэспублікі, асабліва на вёсцы і сярод жанчын, яшчэ заставалася неахопленай навучаннем.Разам з ліквідацыяй непісьменнасці і малапісьменнасці дарослага насельніцтва праводзілася вялікая работа па стварэнні сістэмы народнай адукацыі.Да сярэдзіны 20-х гадоў такая сістэма адукацыі была створана і складалася з наступных частак: 1) дашкольных устаноў; 2) масавых чатырохгадовых працоўных школ; 3) сямігадовых працоўных політэхнічных школ; 4) школ сялянскай моладзі; 5) рабфакаў; 6) тэхнікумаў; 7) вышэйшых навучальных устаноў.Асаблівая ўвага надавалася ўвядзенню ўсеагульнага абавязковага навучання дзяцей.Значнае развіццё атрымала сярэдняя спецыяльная адукацыя.Кадры кваліфікаваных рабочых рыхтаваліся ў прафесійных школах.20-я гады сталі часам нараджэння беларускай савецкай навукі.Вучоныя займаліся даследаваннем рэсурсаў, праблемы прыкладнога характару.Праводзіліся даследаванні і ў галіне гуманітарных навук.Развіццё літаратуры і мастацтва адбывалася ў складаных умовах.Беларуская паэзія вітала рэвалюцыю. Для яе характэрны былі аптымізм, дух змагання за новае жыццё. Гэта быў час агульнага духоўнага ўздыму, час надзей, веры і мар.У другой палове 20-х гадоў развіццё беларускай савецкай літаратуры адбывалася ў вострай барацьбе ідэйна-эстэтычных тэндэнцый, розных літаратурных груповак.У 30-я гады завяршыўся працэс стварэння адзінай пісьменніцкай арганізацыі Беларусі.У вострай барацьбе розных мастацкіх школ і плыняў стваралася беларускае савецкае тэатральнае, музычнае і выяўленчае мастацтва.У сярэдзіне 20-х гадоў першыя поспехі былі дасягнуты ў развіцці беларускага музычнага мастацтва, у якім усё яшчэ пераважала самадзейная творчасць музычных, харавых і танцавальных калектываў.Значны крок наперад зрабіла музычнае мастацтва ў 30-я гады.Паспяхова развівалася кінамастацтва. Ствараліся дакументальныя і мастацкія фільмы, кінахроніка.Дасягненні ў сферы культурнай дзейнасці сведчаць аб сапраўдным ажыццяўленні культурнай рэвалюцыі ў рэспубліцы.У 20–30-я гады паспяхова развіваліся жывапіс, скульптура, архітэктура.20-я гады ў гісторыі беларускага жывапісу былі часам збірання творчых сіл, першых спроб засваення новай тэматыкі, актыўнага ўкаранення мастацтва ў жыццё шырокіх пластоў народа.У 30-я гады мастацтва Беларусі ўзбагачалася новымі тэмамі і вобразамі.Буйной падзеяй у культурным жыцці стаў Першы з’езд мастакоў Беларусі, які адбыўся 6 снежня 1938 г. у Мінску.Багатыя і цікавыя традыцыі мае беларуская графіка.У 20–30-я гады шэраг манументальных помнікаў стварылі беларускія скульптары.У цэлым для прамысловай архітэктуры 20-х гадоў характэрна выкарыстанне жалезабетонных і металічных канструкцый.У канцы 20-х гадоў рабіліся спробы распрацаваць тып дома з агульнымі бытавымі элементамі. Такія будынкі атрымалі назву дамоў-камун.Галоўнымі задачамі архітэктуры Беларусі ў перадваенныя пяцігодкі (1933–1941) сталі рэканструкцыя і развіццё гарадоў.Кожны твор архітэктуры ўяўляе сабой спалучэнне трох прынцыпаў: функцыянальнасці, трываласці і прыгажосці.</w:t>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t>№</w:t>
      </w:r>
      <w:r>
        <w:rPr>
          <w:b/>
          <w:sz w:val="10"/>
          <w:szCs w:val="10"/>
          <w:lang w:val="be-BY"/>
        </w:rPr>
        <w:t>33:Проблема белорусской гос-венности в общ- полит движении Б. Первый всебелорусский съезд. Объявление БНР.</w:t>
      </w:r>
    </w:p>
    <w:p>
      <w:pPr>
        <w:pStyle w:val="Normal"/>
        <w:rPr/>
      </w:pPr>
      <w:r>
        <w:rPr>
          <w:sz w:val="10"/>
          <w:szCs w:val="10"/>
          <w:lang w:val="be-BY"/>
        </w:rPr>
        <w:t xml:space="preserve"> </w:t>
      </w:r>
      <w:r>
        <w:rPr>
          <w:sz w:val="10"/>
          <w:szCs w:val="10"/>
        </w:rPr>
        <w:t>Першы  Усебеларускi з'езд  адбыуся 5-7 снежня  1917 г. у Мiнску. На iм1</w:t>
      </w:r>
    </w:p>
    <w:p>
      <w:pPr>
        <w:pStyle w:val="Normal"/>
        <w:rPr>
          <w:sz w:val="10"/>
          <w:szCs w:val="10"/>
        </w:rPr>
      </w:pPr>
      <w:r>
        <w:rPr>
          <w:sz w:val="10"/>
          <w:szCs w:val="10"/>
        </w:rPr>
        <w:t xml:space="preserve">  </w:t>
      </w:r>
      <w:r>
        <w:rPr>
          <w:sz w:val="10"/>
          <w:szCs w:val="10"/>
        </w:rPr>
        <w:t>прысутнiчала  1872 дэлегаты, якiя былi абраны ад усiх 5-цi губерняу Бела-</w:t>
      </w:r>
    </w:p>
    <w:p>
      <w:pPr>
        <w:pStyle w:val="Normal"/>
        <w:rPr>
          <w:sz w:val="10"/>
          <w:szCs w:val="10"/>
        </w:rPr>
      </w:pPr>
      <w:r>
        <w:rPr>
          <w:sz w:val="10"/>
          <w:szCs w:val="10"/>
        </w:rPr>
        <w:t>русi. Па прадстаунiцтву i складу гэта быу у поунай меры  паунамоцны з'езд</w:t>
      </w:r>
    </w:p>
    <w:p>
      <w:pPr>
        <w:pStyle w:val="Normal"/>
        <w:rPr/>
      </w:pPr>
      <w:r>
        <w:rPr>
          <w:sz w:val="10"/>
          <w:szCs w:val="10"/>
        </w:rPr>
        <w:t>якi меу права вырашаць пытаннi аб стварэннi краевай улады.На з'ездзе была абрана Рада i фактычна аб'яулены па-за законам Аблвыканкомзах. Бальшавiкi  з дапамогай зброi разагналi з'езд (17 снежня).Трэцi Усерасiйскi з'езд Саветау адобрыу дзеяннi Беларускiх бальшавiкоу. 18 снежня 1917 года тайна у дэпо Лiбава - Роменскай чыгункi адбылося паседжанне Прызiдыума Усебеларускага з'езда. Быу абраны выканаучы камiтэт ( 17 чалавек ) начале з Тамашом Грыбам.Ва умовах развалу фронта бальшавiкi не здолелi арганiзаваць абаро ну Беларусi.У ноч на 19 лютага 1918 года бальшавiкi уцяклi з Мiнска.Уладу у свае рукi узяу Выканкам Усебеларускага з'езду.21 лютага 1918 года Выканкам звярнууся да народа Беларусi з першай Устауной граматай у якой абвяс цiу сябе часовай уладай на тэрыторыi Беларусi i абявязауся склiкаць Усебеларускi Устаноучы з'езд.</w:t>
      </w:r>
      <w:r>
        <w:rPr>
          <w:sz w:val="10"/>
          <w:szCs w:val="10"/>
          <w:lang w:val="be-BY"/>
        </w:rPr>
        <w:t xml:space="preserve"> 9 сакавіка 1918 г. адбылося пашыранае пасяджэнне выканкома Савета Усебеларускага з’езда. На пасяджэнні была прынята 2-я Устаўная грамата да народа Беларусі. У гэтым дакуменце Беларусь абвяшчалася Народнай Рэспублікай.Аднак ў граматах не былі дастаткова выразна акрэслены сацыяльна-палітычныя задачы.Таму выпрацоўваецца агульная тактыка ў нацыянальным пытанні.25 сакавіка 1918 г. на сесіі Рады была прынята Устаўная грамата. Грамата павінна была завяршыць працэс самавызначэння і канчаткова канстытуіраваць утварэнне беларускай нацыянальнай дзяржаўнасці. Галоўным у грамаце было абвяшчэнне незалежнасці Беларусі.Найбольшую самастойнасць Рада БНР атрымала ў галіне культуры і адукацыі.Народны сакратарыят БНР атрымаў ад нямецкага камандавання некаторыя правы і ў галіне міжнароднай палітыкі.Вось у такіх складаных умовах Рада БНР на закрытым пасяджэнні прыняла тэкст тэлеграмы германіі, у якой выказвалася падзяка за вызваленне Беларусі ад бальшавіцкага прыгнёту і анархіі.Пасылка Радай тэлеграмы выклікала востры палітычны кразіс у самой Радзе, яе пакінулі эсэры, меншавікі, яўрэйскія сацыялісты.Крызіс прывёў да расколу БСГ.Пасля вайны на вызваленай тэрыторыі Беларусі была адноўлена савецкая ўлада. Ствараліся яе органы: ваенныя саветы, рэвалюцыйныя камітэты, выканкомы Саветаў.Такім чынам, абвяшчэнне БНР з’явілася першай спробай рэалізацыі на практыцы беларускай ідэі, што ўзнікла яшчэ на пачатку ХІХ ст., сукупнасці ўсіх трох яе асноватворных элементаў – нацыянальнай свядомасці, нацыянальна-культурнага адраджэння і нацыянальнай дзяржаўнасці.Аднак гэта быў першы крок барацьбы за беларускую дзяржаўнасць. Незалежнасць і свабода, аб’яўленыя 25 сакавіка 1918 г., так і засталіся жаданнем і надзеяй.Рада БНР давол</w:t>
      </w:r>
      <w:r>
        <w:rPr>
          <w:sz w:val="10"/>
          <w:szCs w:val="10"/>
        </w:rPr>
        <w:t>i</w:t>
      </w:r>
      <w:r>
        <w:rPr>
          <w:sz w:val="10"/>
          <w:szCs w:val="10"/>
          <w:lang w:val="be-BY"/>
        </w:rPr>
        <w:t xml:space="preserve"> паспяхова</w:t>
      </w:r>
    </w:p>
    <w:p>
      <w:pPr>
        <w:pStyle w:val="Normal"/>
        <w:rPr/>
      </w:pPr>
      <w:r>
        <w:rPr>
          <w:sz w:val="10"/>
          <w:szCs w:val="10"/>
          <w:lang w:val="be-BY"/>
        </w:rPr>
        <w:t xml:space="preserve">    </w:t>
      </w:r>
      <w:r>
        <w:rPr>
          <w:sz w:val="10"/>
          <w:szCs w:val="10"/>
          <w:lang w:val="be-BY"/>
        </w:rPr>
        <w:t>займалася культурна-асветн</w:t>
      </w:r>
      <w:r>
        <w:rPr>
          <w:sz w:val="10"/>
          <w:szCs w:val="10"/>
        </w:rPr>
        <w:t>i</w:t>
      </w:r>
      <w:r>
        <w:rPr>
          <w:sz w:val="10"/>
          <w:szCs w:val="10"/>
          <w:lang w:val="be-BY"/>
        </w:rPr>
        <w:t xml:space="preserve">цкай дзейнасцю.Бый атрыманы дазвол на  выданне14 беларуса-моуных газет </w:t>
      </w:r>
      <w:r>
        <w:rPr>
          <w:sz w:val="10"/>
          <w:szCs w:val="10"/>
        </w:rPr>
        <w:t>i</w:t>
      </w:r>
      <w:r>
        <w:rPr>
          <w:sz w:val="10"/>
          <w:szCs w:val="10"/>
          <w:lang w:val="be-BY"/>
        </w:rPr>
        <w:t xml:space="preserve"> часоп</w:t>
      </w:r>
      <w:r>
        <w:rPr>
          <w:sz w:val="10"/>
          <w:szCs w:val="10"/>
        </w:rPr>
        <w:t>i</w:t>
      </w:r>
      <w:r>
        <w:rPr>
          <w:sz w:val="10"/>
          <w:szCs w:val="10"/>
          <w:lang w:val="be-BY"/>
        </w:rPr>
        <w:t>сау.Адкрыта было больш за 160 беларуск</w:t>
      </w:r>
      <w:r>
        <w:rPr>
          <w:sz w:val="10"/>
          <w:szCs w:val="10"/>
        </w:rPr>
        <w:t>i</w:t>
      </w:r>
      <w:r>
        <w:rPr>
          <w:sz w:val="10"/>
          <w:szCs w:val="10"/>
          <w:lang w:val="be-BY"/>
        </w:rPr>
        <w:t>х Быу адкрыты пед</w:t>
      </w:r>
      <w:r>
        <w:rPr>
          <w:sz w:val="10"/>
          <w:szCs w:val="10"/>
        </w:rPr>
        <w:t>i</w:t>
      </w:r>
      <w:r>
        <w:rPr>
          <w:sz w:val="10"/>
          <w:szCs w:val="10"/>
          <w:lang w:val="be-BY"/>
        </w:rPr>
        <w:t>нстытут,створана бюро па нап</w:t>
      </w:r>
      <w:r>
        <w:rPr>
          <w:sz w:val="10"/>
          <w:szCs w:val="10"/>
        </w:rPr>
        <w:t>i</w:t>
      </w:r>
      <w:r>
        <w:rPr>
          <w:sz w:val="10"/>
          <w:szCs w:val="10"/>
          <w:lang w:val="be-BY"/>
        </w:rPr>
        <w:t>санню  падручн</w:t>
      </w:r>
      <w:r>
        <w:rPr>
          <w:sz w:val="10"/>
          <w:szCs w:val="10"/>
        </w:rPr>
        <w:t>i</w:t>
      </w:r>
      <w:r>
        <w:rPr>
          <w:sz w:val="10"/>
          <w:szCs w:val="10"/>
          <w:lang w:val="be-BY"/>
        </w:rPr>
        <w:t xml:space="preserve">кау, а для </w:t>
      </w:r>
      <w:r>
        <w:rPr>
          <w:sz w:val="10"/>
          <w:szCs w:val="10"/>
        </w:rPr>
        <w:t>i</w:t>
      </w:r>
      <w:r>
        <w:rPr>
          <w:sz w:val="10"/>
          <w:szCs w:val="10"/>
          <w:lang w:val="be-BY"/>
        </w:rPr>
        <w:t>х выдання - таварыства "Асвета".У эканам</w:t>
      </w:r>
      <w:r>
        <w:rPr>
          <w:sz w:val="10"/>
          <w:szCs w:val="10"/>
        </w:rPr>
        <w:t>i</w:t>
      </w:r>
      <w:r>
        <w:rPr>
          <w:sz w:val="10"/>
          <w:szCs w:val="10"/>
          <w:lang w:val="be-BY"/>
        </w:rPr>
        <w:t>чнай вобласц</w:t>
      </w:r>
      <w:r>
        <w:rPr>
          <w:sz w:val="10"/>
          <w:szCs w:val="10"/>
        </w:rPr>
        <w:t>i</w:t>
      </w:r>
      <w:r>
        <w:rPr>
          <w:sz w:val="10"/>
          <w:szCs w:val="10"/>
          <w:lang w:val="be-BY"/>
        </w:rPr>
        <w:t xml:space="preserve"> была арган</w:t>
      </w:r>
      <w:r>
        <w:rPr>
          <w:sz w:val="10"/>
          <w:szCs w:val="10"/>
        </w:rPr>
        <w:t>i</w:t>
      </w:r>
      <w:r>
        <w:rPr>
          <w:sz w:val="10"/>
          <w:szCs w:val="10"/>
          <w:lang w:val="be-BY"/>
        </w:rPr>
        <w:t xml:space="preserve">завана Беларуская гандлевая палата </w:t>
      </w:r>
      <w:r>
        <w:rPr>
          <w:sz w:val="10"/>
          <w:szCs w:val="10"/>
        </w:rPr>
        <w:t>i</w:t>
      </w:r>
      <w:r>
        <w:rPr>
          <w:sz w:val="10"/>
          <w:szCs w:val="10"/>
          <w:lang w:val="be-BY"/>
        </w:rPr>
        <w:t xml:space="preserve"> распрацавана праграма ажыццяулення ф</w:t>
      </w:r>
      <w:r>
        <w:rPr>
          <w:sz w:val="10"/>
          <w:szCs w:val="10"/>
        </w:rPr>
        <w:t>i</w:t>
      </w:r>
      <w:r>
        <w:rPr>
          <w:sz w:val="10"/>
          <w:szCs w:val="10"/>
          <w:lang w:val="be-BY"/>
        </w:rPr>
        <w:t>нансаваграшолвай с</w:t>
      </w:r>
      <w:r>
        <w:rPr>
          <w:sz w:val="10"/>
          <w:szCs w:val="10"/>
        </w:rPr>
        <w:t>i</w:t>
      </w:r>
      <w:r>
        <w:rPr>
          <w:sz w:val="10"/>
          <w:szCs w:val="10"/>
          <w:lang w:val="be-BY"/>
        </w:rPr>
        <w:t>стэмы.Пасля л</w:t>
      </w:r>
      <w:r>
        <w:rPr>
          <w:sz w:val="10"/>
          <w:szCs w:val="10"/>
        </w:rPr>
        <w:t>i</w:t>
      </w:r>
      <w:r>
        <w:rPr>
          <w:sz w:val="10"/>
          <w:szCs w:val="10"/>
          <w:lang w:val="be-BY"/>
        </w:rPr>
        <w:t>стападаускай 1918 года рэвалюцы</w:t>
      </w:r>
      <w:r>
        <w:rPr>
          <w:sz w:val="10"/>
          <w:szCs w:val="10"/>
        </w:rPr>
        <w:t>i</w:t>
      </w:r>
      <w:r>
        <w:rPr>
          <w:sz w:val="10"/>
          <w:szCs w:val="10"/>
          <w:lang w:val="be-BY"/>
        </w:rPr>
        <w:t xml:space="preserve"> у Герман</w:t>
      </w:r>
      <w:r>
        <w:rPr>
          <w:sz w:val="10"/>
          <w:szCs w:val="10"/>
        </w:rPr>
        <w:t>ii</w:t>
      </w:r>
      <w:r>
        <w:rPr>
          <w:sz w:val="10"/>
          <w:szCs w:val="10"/>
          <w:lang w:val="be-BY"/>
        </w:rPr>
        <w:t xml:space="preserve"> Савецк</w:t>
      </w:r>
      <w:r>
        <w:rPr>
          <w:sz w:val="10"/>
          <w:szCs w:val="10"/>
        </w:rPr>
        <w:t>i</w:t>
      </w:r>
      <w:r>
        <w:rPr>
          <w:sz w:val="10"/>
          <w:szCs w:val="10"/>
          <w:lang w:val="be-BY"/>
        </w:rPr>
        <w:t xml:space="preserve"> урад дэнансавау Брэсцк</w:t>
      </w:r>
      <w:r>
        <w:rPr>
          <w:sz w:val="10"/>
          <w:szCs w:val="10"/>
        </w:rPr>
        <w:t>i</w:t>
      </w:r>
      <w:r>
        <w:rPr>
          <w:sz w:val="10"/>
          <w:szCs w:val="10"/>
          <w:lang w:val="be-BY"/>
        </w:rPr>
        <w:t xml:space="preserve"> м</w:t>
      </w:r>
      <w:r>
        <w:rPr>
          <w:sz w:val="10"/>
          <w:szCs w:val="10"/>
        </w:rPr>
        <w:t>i</w:t>
      </w:r>
      <w:r>
        <w:rPr>
          <w:sz w:val="10"/>
          <w:szCs w:val="10"/>
          <w:lang w:val="be-BY"/>
        </w:rPr>
        <w:t xml:space="preserve">рны дагавор </w:t>
      </w:r>
      <w:r>
        <w:rPr>
          <w:sz w:val="10"/>
          <w:szCs w:val="10"/>
        </w:rPr>
        <w:t>i</w:t>
      </w:r>
      <w:r>
        <w:rPr>
          <w:sz w:val="10"/>
          <w:szCs w:val="10"/>
          <w:lang w:val="be-BY"/>
        </w:rPr>
        <w:t xml:space="preserve"> рушыу Чырвоную Арм</w:t>
      </w:r>
      <w:r>
        <w:rPr>
          <w:sz w:val="10"/>
          <w:szCs w:val="10"/>
        </w:rPr>
        <w:t>i</w:t>
      </w:r>
      <w:r>
        <w:rPr>
          <w:sz w:val="10"/>
          <w:szCs w:val="10"/>
          <w:lang w:val="be-BY"/>
        </w:rPr>
        <w:t>ю на Захад. Не маючы уласных войск,Рада БНР не змагла аказаць супрац</w:t>
      </w:r>
      <w:r>
        <w:rPr>
          <w:sz w:val="10"/>
          <w:szCs w:val="10"/>
        </w:rPr>
        <w:t>i</w:t>
      </w:r>
      <w:r>
        <w:rPr>
          <w:sz w:val="10"/>
          <w:szCs w:val="10"/>
          <w:lang w:val="be-BY"/>
        </w:rPr>
        <w:t>уленне.Мног</w:t>
      </w:r>
      <w:r>
        <w:rPr>
          <w:sz w:val="10"/>
          <w:szCs w:val="10"/>
        </w:rPr>
        <w:t>i</w:t>
      </w:r>
      <w:r>
        <w:rPr>
          <w:sz w:val="10"/>
          <w:szCs w:val="10"/>
          <w:lang w:val="be-BY"/>
        </w:rPr>
        <w:t>я  члены Рады БНР вумушаны был</w:t>
      </w:r>
      <w:r>
        <w:rPr>
          <w:sz w:val="10"/>
          <w:szCs w:val="10"/>
        </w:rPr>
        <w:t>i</w:t>
      </w:r>
      <w:r>
        <w:rPr>
          <w:sz w:val="10"/>
          <w:szCs w:val="10"/>
          <w:lang w:val="be-BY"/>
        </w:rPr>
        <w:t xml:space="preserve"> пак</w:t>
      </w:r>
      <w:r>
        <w:rPr>
          <w:sz w:val="10"/>
          <w:szCs w:val="10"/>
        </w:rPr>
        <w:t>i</w:t>
      </w:r>
      <w:r>
        <w:rPr>
          <w:sz w:val="10"/>
          <w:szCs w:val="10"/>
          <w:lang w:val="be-BY"/>
        </w:rPr>
        <w:t>нуць М</w:t>
      </w:r>
      <w:r>
        <w:rPr>
          <w:sz w:val="10"/>
          <w:szCs w:val="10"/>
        </w:rPr>
        <w:t>i</w:t>
      </w:r>
      <w:r>
        <w:rPr>
          <w:sz w:val="10"/>
          <w:szCs w:val="10"/>
          <w:lang w:val="be-BY"/>
        </w:rPr>
        <w:t>нск.Так</w:t>
      </w:r>
      <w:r>
        <w:rPr>
          <w:sz w:val="10"/>
          <w:szCs w:val="10"/>
        </w:rPr>
        <w:t>i</w:t>
      </w:r>
      <w:r>
        <w:rPr>
          <w:sz w:val="10"/>
          <w:szCs w:val="10"/>
          <w:lang w:val="be-BY"/>
        </w:rPr>
        <w:t>м чынам,у вын</w:t>
      </w:r>
      <w:r>
        <w:rPr>
          <w:sz w:val="10"/>
          <w:szCs w:val="10"/>
        </w:rPr>
        <w:t>i</w:t>
      </w:r>
      <w:r>
        <w:rPr>
          <w:sz w:val="10"/>
          <w:szCs w:val="10"/>
          <w:lang w:val="be-BY"/>
        </w:rPr>
        <w:t>ку не  спрыяльных знешне-пал</w:t>
      </w:r>
      <w:r>
        <w:rPr>
          <w:sz w:val="10"/>
          <w:szCs w:val="10"/>
        </w:rPr>
        <w:t>i</w:t>
      </w:r>
      <w:r>
        <w:rPr>
          <w:sz w:val="10"/>
          <w:szCs w:val="10"/>
          <w:lang w:val="be-BY"/>
        </w:rPr>
        <w:t xml:space="preserve">тычных </w:t>
      </w:r>
      <w:r>
        <w:rPr>
          <w:sz w:val="10"/>
          <w:szCs w:val="10"/>
        </w:rPr>
        <w:t>i</w:t>
      </w:r>
      <w:r>
        <w:rPr>
          <w:sz w:val="10"/>
          <w:szCs w:val="10"/>
          <w:lang w:val="be-BY"/>
        </w:rPr>
        <w:t xml:space="preserve"> унутраных умоу няудала завяршылася першая спроба арган</w:t>
      </w:r>
      <w:r>
        <w:rPr>
          <w:sz w:val="10"/>
          <w:szCs w:val="10"/>
        </w:rPr>
        <w:t>i</w:t>
      </w:r>
      <w:r>
        <w:rPr>
          <w:sz w:val="10"/>
          <w:szCs w:val="10"/>
          <w:lang w:val="be-BY"/>
        </w:rPr>
        <w:t>зацы</w:t>
      </w:r>
      <w:r>
        <w:rPr>
          <w:sz w:val="10"/>
          <w:szCs w:val="10"/>
        </w:rPr>
        <w:t>i</w:t>
      </w:r>
      <w:r>
        <w:rPr>
          <w:sz w:val="10"/>
          <w:szCs w:val="10"/>
          <w:lang w:val="be-BY"/>
        </w:rPr>
        <w:t xml:space="preserve"> беларускай дзяржаунасц</w:t>
      </w:r>
      <w:r>
        <w:rPr>
          <w:sz w:val="10"/>
          <w:szCs w:val="10"/>
        </w:rPr>
        <w:t>i</w:t>
      </w:r>
      <w:r>
        <w:rPr>
          <w:sz w:val="10"/>
          <w:szCs w:val="10"/>
          <w:lang w:val="be-BY"/>
        </w:rPr>
        <w:t>.Але дзейнасць Рада БНР зраб</w:t>
      </w:r>
      <w:r>
        <w:rPr>
          <w:sz w:val="10"/>
          <w:szCs w:val="10"/>
        </w:rPr>
        <w:t>i</w:t>
      </w:r>
      <w:r>
        <w:rPr>
          <w:sz w:val="10"/>
          <w:szCs w:val="10"/>
          <w:lang w:val="be-BY"/>
        </w:rPr>
        <w:t>ла значны уплыу на рост нацыянальнай самасвядомасц</w:t>
      </w:r>
      <w:r>
        <w:rPr>
          <w:sz w:val="10"/>
          <w:szCs w:val="10"/>
        </w:rPr>
        <w:t>i</w:t>
      </w:r>
      <w:r>
        <w:rPr>
          <w:sz w:val="10"/>
          <w:szCs w:val="10"/>
          <w:lang w:val="be-BY"/>
        </w:rPr>
        <w:t xml:space="preserve"> беларусау.Гэта прымус</w:t>
      </w:r>
      <w:r>
        <w:rPr>
          <w:sz w:val="10"/>
          <w:szCs w:val="10"/>
        </w:rPr>
        <w:t>i</w:t>
      </w:r>
      <w:r>
        <w:rPr>
          <w:sz w:val="10"/>
          <w:szCs w:val="10"/>
          <w:lang w:val="be-BY"/>
        </w:rPr>
        <w:t>лабальшав</w:t>
      </w:r>
      <w:r>
        <w:rPr>
          <w:sz w:val="10"/>
          <w:szCs w:val="10"/>
        </w:rPr>
        <w:t>i</w:t>
      </w:r>
      <w:r>
        <w:rPr>
          <w:sz w:val="10"/>
          <w:szCs w:val="10"/>
          <w:lang w:val="be-BY"/>
        </w:rPr>
        <w:t>цк</w:t>
      </w:r>
      <w:r>
        <w:rPr>
          <w:sz w:val="10"/>
          <w:szCs w:val="10"/>
        </w:rPr>
        <w:t>i</w:t>
      </w:r>
      <w:r>
        <w:rPr>
          <w:sz w:val="10"/>
          <w:szCs w:val="10"/>
          <w:lang w:val="be-BY"/>
        </w:rPr>
        <w:t xml:space="preserve"> урад пайсц</w:t>
      </w:r>
      <w:r>
        <w:rPr>
          <w:sz w:val="10"/>
          <w:szCs w:val="10"/>
        </w:rPr>
        <w:t>i</w:t>
      </w:r>
      <w:r>
        <w:rPr>
          <w:sz w:val="10"/>
          <w:szCs w:val="10"/>
          <w:lang w:val="be-BY"/>
        </w:rPr>
        <w:t xml:space="preserve"> на стварэнне Беларускай Савецкай Рэспубл</w:t>
      </w:r>
      <w:r>
        <w:rPr>
          <w:sz w:val="10"/>
          <w:szCs w:val="10"/>
        </w:rPr>
        <w:t>i</w:t>
      </w:r>
      <w:r>
        <w:rPr>
          <w:sz w:val="10"/>
          <w:szCs w:val="10"/>
          <w:lang w:val="be-BY"/>
        </w:rPr>
        <w:t>к</w:t>
      </w:r>
      <w:r>
        <w:rPr>
          <w:sz w:val="10"/>
          <w:szCs w:val="10"/>
        </w:rPr>
        <w:t>i</w:t>
      </w:r>
      <w:r>
        <w:rPr>
          <w:sz w:val="10"/>
          <w:szCs w:val="10"/>
          <w:lang w:val="be-BY"/>
        </w:rPr>
        <w:t>.</w:t>
      </w:r>
    </w:p>
    <w:p>
      <w:pPr>
        <w:pStyle w:val="Normal"/>
        <w:rPr>
          <w:b/>
          <w:b/>
          <w:sz w:val="10"/>
          <w:szCs w:val="10"/>
        </w:rPr>
      </w:pPr>
      <w:r>
        <w:rPr>
          <w:b/>
          <w:sz w:val="10"/>
          <w:szCs w:val="10"/>
        </w:rPr>
        <w:t>№</w:t>
      </w:r>
      <w:r>
        <w:rPr>
          <w:b/>
          <w:sz w:val="10"/>
          <w:szCs w:val="10"/>
        </w:rPr>
        <w:t>36:Политика белорусизации, осн направления и итоги.</w:t>
      </w:r>
    </w:p>
    <w:p>
      <w:pPr>
        <w:pStyle w:val="Normal"/>
        <w:jc w:val="both"/>
        <w:rPr>
          <w:sz w:val="10"/>
          <w:szCs w:val="10"/>
          <w:lang w:val="be-BY"/>
        </w:rPr>
      </w:pPr>
      <w:r>
        <w:rPr>
          <w:sz w:val="10"/>
          <w:szCs w:val="10"/>
          <w:lang w:val="be-BY"/>
        </w:rPr>
        <w:t>У міжваенны перыяд (20–30-я гады) грамадска-палітычнае жыццё на Беларусі, як і ў Савецкай краіне ў цэлым, было поўным супярэчнасцей, цесна звязаным з сацыяльна-эканамічнымі працэсамі, што адбываліся ў гэтыя гады.У беларускім грамадстве ў першай палове 20-х гадоў магчыма вызначыць існаванне і барацьбу двух тэндэнцый. Адна з іх была накіравана на пэўную дэмакратызацыю ў палітычных адносінах, другая – на працяг палітыкі ваеннага камунізму.З’явілася беларуская партыя сацыялістаў-рэвалюцыянераў (эсэраў або БПС-Р). Адрозненне пазіцыі беларускіх эсэраў ад пазіцыі КП(б)Б заключалася ў пытаннях, звязаных з характарам улады і суверэнітэтам.З гэтага моманту пачалося адкрытае процістаянне дзвюх палітычных партый, якое скончылася не на карысць БПС-Р. У 1921 г. карныя органы арыштавалі 860 актыўных яе членаў.У канцы 1922 г. паскорыўся працэс аб’яднання савецкіх рэспублік, у якім актыўны ўдзел брала БССР. На І Усесаюзным з’ездзе Саветаў 30 снежня 1922 г. 25 прадстаўнікоў БССР разам з дэлегацыямі РСФСР, УССР і ЗСФСР падпісалі дэкларацыю і дагавор аб стварэнні СССР.Стварэнне СССР дало магчымасць аб’яднаць намаганні гістарычна звязаных паміж сабой народаў, спрыяць іх хуткаму эканамічнаму, сацыяльнаму і культурнаму развіццю.З другой паловы 20-х гадоў узмацнілася дырэктыўная сістэма кіравання не толькі эканомікай, але і іншымі сферамі грамадскага жыцця, узрасла роля партыйна-дзяржаўнага апарату.У пачатку 30-х гадоў у беларускім савецкім грамадстве былі ўсе рысы таталітарнага палітычнага рэжыму.Пераход да таталітарызму праяўляўся ў далейшым паніжэнні ролі і ўдзелу ў справах грамадства дэмакратычных, прадстаўнічых органаў, поўным іх падпарадкаванні партыйнаму апарату.Так у 30-я гады канчаткова сфарміраваліся палітычныя інстытуты беларускага грамадства, яго таталітарны палітычны рэжым.Пачатак палітыкі беларусізацыі варта аднесці да чэрвеня 1924 г.З сярэдзіны 1923 г. і да сярэдзіны 1924 г. працэс беларусізацыі прайшоў першую фазу, на працягу якой вялася ў асноўным яе палітычная і ідэалагічная падрыхтоўка.Адміністрацыйна-тэрытарыяльная рэформа праведзена ў 1926–1929 гг.Адным з напрамкаў нацыянальнай палітыкі з’яўлялася беларусізацыя дзяржаўных устаноў, грамадскіх арганізацый, якая мела на мэце вывучэнне супрацоўнікамі беларускай мовы і перавод на яе справаводства.У ходзе беларусізацыі вырашалася задача больш актыўнага вылучэння на кіруючыя пасады прадстаўнікоў карэннага (не толькі беларускага) насельніцтва.Палітыка беларусізацыі закранула і войска. У 1923–1925 гг. праводзілася ваенная рэформа. Важным напрамкам беларусізацыі з’яўлялася нацыянальна-культурнае будаўніцтва.Шмат што было зроблена ў напрамку беларусізацыі ў выдавецкай справе.Значных поспехаў у гады правядзення палітыкі беларусізацыі дасягнулі беларуская літаратура, нацыянальны беларускі тэатр, музыка, жывапіс.Разглядаючы палітыку беларусізацыі ў 20-я гады, важна адзначыць, што яе ход меў пэўныя супярэчнасці і цяжкасці.Але, нягледзячы на супярэчнасці, цяжкасці і недахопы, палітыка беларусізацыі з’явілася практычнай спробай ва ўмовах савецкай улады ажыццявіць беларускае нацыянальнае адраджэнне.</w:t>
      </w:r>
    </w:p>
    <w:p>
      <w:pPr>
        <w:pStyle w:val="Normal"/>
        <w:rPr/>
      </w:pPr>
      <w:r>
        <w:rPr>
          <w:sz w:val="10"/>
          <w:szCs w:val="10"/>
          <w:lang w:val="be-BY"/>
        </w:rPr>
        <w:t xml:space="preserve">   </w:t>
      </w:r>
      <w:r>
        <w:rPr>
          <w:sz w:val="10"/>
          <w:szCs w:val="10"/>
        </w:rPr>
        <w:t>Паспяхова праходзiла беларусiзацыя навучальных устаноу. Да 1928г. 80% школ было пераведзена на беларускую мову навучання. Беларускую мову неслi у масы беларускiя пiсьменнiкi У.Дубоука, М.Чарот, К.Чорны i iнш.   Мастацкiя творы 20-х гадоу сведчаць аб зменах,якiя адбывалiся у грамадстве. Паэма Я.Коласа  "Новая зямля" дала цэласнае уяуленне аб спадзяваннях беларус- кага  сялянства, яго духоуным патэнцыялеРазвi- ваецца  краязнауства. На сярэдзiну 20-х гадоу у БССР дзейнiчала 240 краязнау- чых  арганiзацый    У ходзе беларусiзацыi развiвалася новая галiна у навуцы - беларусазнауства. У 20-ыя гады  партыйныя органы спрабуюць iграць вядучую ролю у правя-дзеннi беларусiзацыi,пачынаюць цягнуць навуку пад свой кантроль, руйнаваць яе нацыянальныя  формы. Гэта асаблiва праявiлася у адносiнах да iнбелкульта, якi страцiу сваё першапачатковае прызначэнне.</w:t>
      </w:r>
    </w:p>
    <w:p>
      <w:pPr>
        <w:pStyle w:val="Normal"/>
        <w:rPr>
          <w:sz w:val="10"/>
          <w:szCs w:val="10"/>
        </w:rPr>
      </w:pPr>
      <w:r>
        <w:rPr>
          <w:sz w:val="10"/>
          <w:szCs w:val="10"/>
        </w:rPr>
        <w:t xml:space="preserve">   </w:t>
      </w:r>
      <w:r>
        <w:rPr>
          <w:sz w:val="10"/>
          <w:szCs w:val="10"/>
        </w:rPr>
        <w:t>Але нягледзячы на цяжкасцi, плённа працавалi на нiве беларускага адраджэн-ня паэт, празаiк  Цiшка Гартны; пiсьменнiк  М.Гарэцкi; гiсторыкi В.Ластоускi,У.Iгнатоускi, У.Пiчэта; жывапiсец i графiк  М.Фiлiповiч; стваральнiк  першага беларускага  кiнафiльма "Лясная быль" Ю.Тарыч; аутар першай п'есы на беларус- ай мове "Машэка" Е.Мiровiч; кампазiтар, аутар Дзяржаунага гiмна БССР Н.Сака-лоускi i iнш.   Да 1928г. беларусiзацыя дасягнула значных поспехау. Яна аблегчыла барацьбу з непiсьменнасцю, садзейнiчала  ажыццяуленню асветнiцкай работы, стварыла пе-радумовы для разгортвання нацыянальна-культурнага будаунiцтва у БССР.</w:t>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r>
    </w:p>
    <w:p>
      <w:pPr>
        <w:pStyle w:val="Normal"/>
        <w:jc w:val="both"/>
        <w:rPr>
          <w:b/>
          <w:b/>
          <w:sz w:val="10"/>
          <w:szCs w:val="10"/>
          <w:lang w:val="be-BY"/>
        </w:rPr>
      </w:pPr>
      <w:r>
        <w:rPr>
          <w:b/>
          <w:sz w:val="10"/>
          <w:szCs w:val="10"/>
          <w:lang w:val="be-BY"/>
        </w:rPr>
        <w:t>№</w:t>
      </w:r>
      <w:r>
        <w:rPr>
          <w:b/>
          <w:sz w:val="10"/>
          <w:szCs w:val="10"/>
          <w:lang w:val="be-BY"/>
        </w:rPr>
        <w:t>34:Создание БССР и Л-БССР.</w:t>
      </w:r>
    </w:p>
    <w:p>
      <w:pPr>
        <w:pStyle w:val="Normal"/>
        <w:rPr/>
      </w:pPr>
      <w:r>
        <w:rPr>
          <w:sz w:val="10"/>
          <w:szCs w:val="10"/>
          <w:lang w:val="be-BY"/>
        </w:rPr>
        <w:t>Пасля вызвалення Беларусі ад нямецкіх акупантаў і аднаўлення савецкай улады зноў паўстала пытанне аб утварэнні беларускай нацыянальнай дзяржаўнасці. Існавала некалькі пазіцый:1. Пазіцыя кіраўніцтва Паўночна-Заходняга абкома РКП(б). Яны лічылі, што Беларусь павінна быць тэрытарыяльнай адміністрацыйна-гаспадарчай адзінкай РСФСР.2. Іншую пазіцыю па пытанні аб нацыянальным лёсе Беларусі адстойваў Беларускі нацыянальны камісарыят (Белнацком), якія лічылі неабходным стварэнне Беларускай Савецкай Сацыялістычнай Была прынята рэзалюцыя аб утварэнні беларускага савецкага ўрада.Пленум ЦК РКП(б) прыняў пастанову аб утварэнні Беларускай Савецкай Сацыялістычнай Рэспублікі (БССР).31 снежня 1918 г. ЦБ КП(б)Б абмеркавала пытанне аб складзе Часовага рэвалюцыйнага рабоча-сялянскага ўрада БССР.1 студзеня 1919 г. Часовы ўрад Беларусі абнародаваў маніфест у сувязі з утварэннем БССР. 1-ы усебеларуск</w:t>
      </w:r>
      <w:r>
        <w:rPr>
          <w:sz w:val="10"/>
          <w:szCs w:val="10"/>
        </w:rPr>
        <w:t>i</w:t>
      </w:r>
      <w:r>
        <w:rPr>
          <w:sz w:val="10"/>
          <w:szCs w:val="10"/>
          <w:lang w:val="be-BY"/>
        </w:rPr>
        <w:t xml:space="preserve"> з'езд Саветау, як</w:t>
      </w:r>
      <w:r>
        <w:rPr>
          <w:sz w:val="10"/>
          <w:szCs w:val="10"/>
        </w:rPr>
        <w:t>i</w:t>
      </w:r>
      <w:r>
        <w:rPr>
          <w:sz w:val="10"/>
          <w:szCs w:val="10"/>
          <w:lang w:val="be-BY"/>
        </w:rPr>
        <w:t xml:space="preserve"> пав</w:t>
      </w:r>
      <w:r>
        <w:rPr>
          <w:sz w:val="10"/>
          <w:szCs w:val="10"/>
        </w:rPr>
        <w:t>i</w:t>
      </w:r>
      <w:r>
        <w:rPr>
          <w:sz w:val="10"/>
          <w:szCs w:val="10"/>
          <w:lang w:val="be-BY"/>
        </w:rPr>
        <w:t>нен быу зацвердз</w:t>
      </w:r>
      <w:r>
        <w:rPr>
          <w:sz w:val="10"/>
          <w:szCs w:val="10"/>
        </w:rPr>
        <w:t>i</w:t>
      </w:r>
      <w:r>
        <w:rPr>
          <w:sz w:val="10"/>
          <w:szCs w:val="10"/>
          <w:lang w:val="be-BY"/>
        </w:rPr>
        <w:t>ць утварэнне</w:t>
      </w:r>
    </w:p>
    <w:p>
      <w:pPr>
        <w:pStyle w:val="Normal"/>
        <w:rPr>
          <w:sz w:val="10"/>
          <w:szCs w:val="10"/>
          <w:lang w:val="be-BY"/>
        </w:rPr>
      </w:pPr>
      <w:r>
        <w:rPr>
          <w:sz w:val="10"/>
          <w:szCs w:val="10"/>
          <w:lang w:val="be-BY"/>
        </w:rPr>
        <w:t xml:space="preserve">    </w:t>
      </w:r>
      <w:r>
        <w:rPr>
          <w:sz w:val="10"/>
          <w:szCs w:val="10"/>
          <w:lang w:val="be-BY"/>
        </w:rPr>
        <w:t>Л</w:t>
      </w:r>
      <w:r>
        <w:rPr>
          <w:sz w:val="10"/>
          <w:szCs w:val="10"/>
        </w:rPr>
        <w:t>i</w:t>
      </w:r>
      <w:r>
        <w:rPr>
          <w:sz w:val="10"/>
          <w:szCs w:val="10"/>
          <w:lang w:val="be-BY"/>
        </w:rPr>
        <w:t>тоуска-Беларускай ССР,адбыуся у М</w:t>
      </w:r>
      <w:r>
        <w:rPr>
          <w:sz w:val="10"/>
          <w:szCs w:val="10"/>
        </w:rPr>
        <w:t>i</w:t>
      </w:r>
      <w:r>
        <w:rPr>
          <w:sz w:val="10"/>
          <w:szCs w:val="10"/>
          <w:lang w:val="be-BY"/>
        </w:rPr>
        <w:t xml:space="preserve">нску 2-3 лютага 1919 годаНа </w:t>
      </w:r>
      <w:r>
        <w:rPr>
          <w:sz w:val="10"/>
          <w:szCs w:val="10"/>
        </w:rPr>
        <w:t>i</w:t>
      </w:r>
      <w:r>
        <w:rPr>
          <w:sz w:val="10"/>
          <w:szCs w:val="10"/>
          <w:lang w:val="be-BY"/>
        </w:rPr>
        <w:t>м прысутн</w:t>
      </w:r>
      <w:r>
        <w:rPr>
          <w:sz w:val="10"/>
          <w:szCs w:val="10"/>
        </w:rPr>
        <w:t>i</w:t>
      </w:r>
      <w:r>
        <w:rPr>
          <w:sz w:val="10"/>
          <w:szCs w:val="10"/>
          <w:lang w:val="be-BY"/>
        </w:rPr>
        <w:t>чау старшыня ВЦВК Я.М.Свярдлоу. Па прапанове Свярдлова з'езд прыняу рашэнне аб аб'яднанн</w:t>
      </w:r>
      <w:r>
        <w:rPr>
          <w:sz w:val="10"/>
          <w:szCs w:val="10"/>
        </w:rPr>
        <w:t>i</w:t>
      </w:r>
      <w:r>
        <w:rPr>
          <w:sz w:val="10"/>
          <w:szCs w:val="10"/>
          <w:lang w:val="be-BY"/>
        </w:rPr>
        <w:t xml:space="preserve"> БССР з Л</w:t>
      </w:r>
      <w:r>
        <w:rPr>
          <w:sz w:val="10"/>
          <w:szCs w:val="10"/>
        </w:rPr>
        <w:t>i</w:t>
      </w:r>
      <w:r>
        <w:rPr>
          <w:sz w:val="10"/>
          <w:szCs w:val="10"/>
          <w:lang w:val="be-BY"/>
        </w:rPr>
        <w:t>тоускай ССР. З'езд прыняу  канстытуцыю БССР,аналаг</w:t>
      </w:r>
      <w:r>
        <w:rPr>
          <w:sz w:val="10"/>
          <w:szCs w:val="10"/>
        </w:rPr>
        <w:t>i</w:t>
      </w:r>
      <w:r>
        <w:rPr>
          <w:sz w:val="10"/>
          <w:szCs w:val="10"/>
          <w:lang w:val="be-BY"/>
        </w:rPr>
        <w:t>чную канстытуцы</w:t>
      </w:r>
      <w:r>
        <w:rPr>
          <w:sz w:val="10"/>
          <w:szCs w:val="10"/>
        </w:rPr>
        <w:t>i</w:t>
      </w:r>
      <w:r>
        <w:rPr>
          <w:sz w:val="10"/>
          <w:szCs w:val="10"/>
          <w:lang w:val="be-BY"/>
        </w:rPr>
        <w:t xml:space="preserve"> РСФСР 1918 года. Па канстытуцы</w:t>
      </w:r>
      <w:r>
        <w:rPr>
          <w:sz w:val="10"/>
          <w:szCs w:val="10"/>
        </w:rPr>
        <w:t>i</w:t>
      </w:r>
      <w:r>
        <w:rPr>
          <w:sz w:val="10"/>
          <w:szCs w:val="10"/>
          <w:lang w:val="be-BY"/>
        </w:rPr>
        <w:t>, вышэйшым органам улады у БССР абвяшчауся Усебеларуск</w:t>
      </w:r>
      <w:r>
        <w:rPr>
          <w:sz w:val="10"/>
          <w:szCs w:val="10"/>
        </w:rPr>
        <w:t>i</w:t>
      </w:r>
      <w:r>
        <w:rPr>
          <w:sz w:val="10"/>
          <w:szCs w:val="10"/>
          <w:lang w:val="be-BY"/>
        </w:rPr>
        <w:t xml:space="preserve"> з'езд Саветау,а у перыяд пам</w:t>
      </w:r>
      <w:r>
        <w:rPr>
          <w:sz w:val="10"/>
          <w:szCs w:val="10"/>
        </w:rPr>
        <w:t>i</w:t>
      </w:r>
      <w:r>
        <w:rPr>
          <w:sz w:val="10"/>
          <w:szCs w:val="10"/>
          <w:lang w:val="be-BY"/>
        </w:rPr>
        <w:t>ж з'ездам</w:t>
      </w:r>
      <w:r>
        <w:rPr>
          <w:sz w:val="10"/>
          <w:szCs w:val="10"/>
        </w:rPr>
        <w:t>i</w:t>
      </w:r>
      <w:r>
        <w:rPr>
          <w:sz w:val="10"/>
          <w:szCs w:val="10"/>
          <w:lang w:val="be-BY"/>
        </w:rPr>
        <w:t xml:space="preserve"> - ЦВК выбраны з'ездам.Функцы</w:t>
      </w:r>
      <w:r>
        <w:rPr>
          <w:sz w:val="10"/>
          <w:szCs w:val="10"/>
        </w:rPr>
        <w:t>i</w:t>
      </w:r>
      <w:r>
        <w:rPr>
          <w:sz w:val="10"/>
          <w:szCs w:val="10"/>
          <w:lang w:val="be-BY"/>
        </w:rPr>
        <w:t xml:space="preserve"> урада ускладал</w:t>
      </w:r>
      <w:r>
        <w:rPr>
          <w:sz w:val="10"/>
          <w:szCs w:val="10"/>
        </w:rPr>
        <w:t>i</w:t>
      </w:r>
      <w:r>
        <w:rPr>
          <w:sz w:val="10"/>
          <w:szCs w:val="10"/>
          <w:lang w:val="be-BY"/>
        </w:rPr>
        <w:t>ся на Вял</w:t>
      </w:r>
      <w:r>
        <w:rPr>
          <w:sz w:val="10"/>
          <w:szCs w:val="10"/>
        </w:rPr>
        <w:t>i</w:t>
      </w:r>
      <w:r>
        <w:rPr>
          <w:sz w:val="10"/>
          <w:szCs w:val="10"/>
          <w:lang w:val="be-BY"/>
        </w:rPr>
        <w:t>к</w:t>
      </w:r>
      <w:r>
        <w:rPr>
          <w:sz w:val="10"/>
          <w:szCs w:val="10"/>
        </w:rPr>
        <w:t>i</w:t>
      </w:r>
      <w:r>
        <w:rPr>
          <w:sz w:val="10"/>
          <w:szCs w:val="10"/>
          <w:lang w:val="be-BY"/>
        </w:rPr>
        <w:t xml:space="preserve"> прэз</w:t>
      </w:r>
      <w:r>
        <w:rPr>
          <w:sz w:val="10"/>
          <w:szCs w:val="10"/>
        </w:rPr>
        <w:t>i</w:t>
      </w:r>
      <w:r>
        <w:rPr>
          <w:sz w:val="10"/>
          <w:szCs w:val="10"/>
          <w:lang w:val="be-BY"/>
        </w:rPr>
        <w:t>дыум, як</w:t>
      </w:r>
      <w:r>
        <w:rPr>
          <w:sz w:val="10"/>
          <w:szCs w:val="10"/>
        </w:rPr>
        <w:t>i</w:t>
      </w:r>
      <w:r>
        <w:rPr>
          <w:sz w:val="10"/>
          <w:szCs w:val="10"/>
          <w:lang w:val="be-BY"/>
        </w:rPr>
        <w:t xml:space="preserve"> фарм</w:t>
      </w:r>
      <w:r>
        <w:rPr>
          <w:sz w:val="10"/>
          <w:szCs w:val="10"/>
        </w:rPr>
        <w:t>i</w:t>
      </w:r>
      <w:r>
        <w:rPr>
          <w:sz w:val="10"/>
          <w:szCs w:val="10"/>
          <w:lang w:val="be-BY"/>
        </w:rPr>
        <w:t>равауся ЦВК.Узначал</w:t>
      </w:r>
      <w:r>
        <w:rPr>
          <w:sz w:val="10"/>
          <w:szCs w:val="10"/>
        </w:rPr>
        <w:t>i</w:t>
      </w:r>
      <w:r>
        <w:rPr>
          <w:sz w:val="10"/>
          <w:szCs w:val="10"/>
          <w:lang w:val="be-BY"/>
        </w:rPr>
        <w:t>у Вял</w:t>
      </w:r>
      <w:r>
        <w:rPr>
          <w:sz w:val="10"/>
          <w:szCs w:val="10"/>
        </w:rPr>
        <w:t>i</w:t>
      </w:r>
      <w:r>
        <w:rPr>
          <w:sz w:val="10"/>
          <w:szCs w:val="10"/>
          <w:lang w:val="be-BY"/>
        </w:rPr>
        <w:t>к</w:t>
      </w:r>
      <w:r>
        <w:rPr>
          <w:sz w:val="10"/>
          <w:szCs w:val="10"/>
        </w:rPr>
        <w:t>i</w:t>
      </w:r>
      <w:r>
        <w:rPr>
          <w:sz w:val="10"/>
          <w:szCs w:val="10"/>
          <w:lang w:val="be-BY"/>
        </w:rPr>
        <w:t xml:space="preserve"> Прэзыдыум - Мясн</w:t>
      </w:r>
      <w:r>
        <w:rPr>
          <w:sz w:val="10"/>
          <w:szCs w:val="10"/>
        </w:rPr>
        <w:t>i</w:t>
      </w:r>
      <w:r>
        <w:rPr>
          <w:sz w:val="10"/>
          <w:szCs w:val="10"/>
          <w:lang w:val="be-BY"/>
        </w:rPr>
        <w:t>коу.Аб'яднанне Л</w:t>
      </w:r>
      <w:r>
        <w:rPr>
          <w:sz w:val="10"/>
          <w:szCs w:val="10"/>
        </w:rPr>
        <w:t>i</w:t>
      </w:r>
      <w:r>
        <w:rPr>
          <w:sz w:val="10"/>
          <w:szCs w:val="10"/>
          <w:lang w:val="be-BY"/>
        </w:rPr>
        <w:t xml:space="preserve">твы </w:t>
      </w:r>
      <w:r>
        <w:rPr>
          <w:sz w:val="10"/>
          <w:szCs w:val="10"/>
        </w:rPr>
        <w:t>i</w:t>
      </w:r>
      <w:r>
        <w:rPr>
          <w:sz w:val="10"/>
          <w:szCs w:val="10"/>
          <w:lang w:val="be-BY"/>
        </w:rPr>
        <w:t xml:space="preserve"> Беларус</w:t>
      </w:r>
      <w:r>
        <w:rPr>
          <w:sz w:val="10"/>
          <w:szCs w:val="10"/>
        </w:rPr>
        <w:t>i</w:t>
      </w:r>
      <w:r>
        <w:rPr>
          <w:sz w:val="10"/>
          <w:szCs w:val="10"/>
          <w:lang w:val="be-BY"/>
        </w:rPr>
        <w:t xml:space="preserve">  у адз</w:t>
      </w:r>
      <w:r>
        <w:rPr>
          <w:sz w:val="10"/>
          <w:szCs w:val="10"/>
        </w:rPr>
        <w:t>i</w:t>
      </w:r>
      <w:r>
        <w:rPr>
          <w:sz w:val="10"/>
          <w:szCs w:val="10"/>
          <w:lang w:val="be-BY"/>
        </w:rPr>
        <w:t>ную дзяржаву Л</w:t>
      </w:r>
      <w:r>
        <w:rPr>
          <w:sz w:val="10"/>
          <w:szCs w:val="10"/>
        </w:rPr>
        <w:t>i</w:t>
      </w:r>
      <w:r>
        <w:rPr>
          <w:sz w:val="10"/>
          <w:szCs w:val="10"/>
          <w:lang w:val="be-BY"/>
        </w:rPr>
        <w:t>тБел  адбылося  27 лютага  1919 года.Старшыней новай дзяржавы са стал</w:t>
      </w:r>
      <w:r>
        <w:rPr>
          <w:sz w:val="10"/>
          <w:szCs w:val="10"/>
        </w:rPr>
        <w:t>i</w:t>
      </w:r>
      <w:r>
        <w:rPr>
          <w:sz w:val="10"/>
          <w:szCs w:val="10"/>
          <w:lang w:val="be-BY"/>
        </w:rPr>
        <w:t>цай у В</w:t>
      </w:r>
      <w:r>
        <w:rPr>
          <w:sz w:val="10"/>
          <w:szCs w:val="10"/>
        </w:rPr>
        <w:t>i</w:t>
      </w:r>
      <w:r>
        <w:rPr>
          <w:sz w:val="10"/>
          <w:szCs w:val="10"/>
          <w:lang w:val="be-BY"/>
        </w:rPr>
        <w:t>льн</w:t>
      </w:r>
      <w:r>
        <w:rPr>
          <w:sz w:val="10"/>
          <w:szCs w:val="10"/>
        </w:rPr>
        <w:t>i</w:t>
      </w:r>
      <w:r>
        <w:rPr>
          <w:sz w:val="10"/>
          <w:szCs w:val="10"/>
          <w:lang w:val="be-BY"/>
        </w:rPr>
        <w:t xml:space="preserve"> стау Цыхоуск</w:t>
      </w:r>
      <w:r>
        <w:rPr>
          <w:sz w:val="10"/>
          <w:szCs w:val="10"/>
        </w:rPr>
        <w:t>i</w:t>
      </w:r>
      <w:r>
        <w:rPr>
          <w:sz w:val="10"/>
          <w:szCs w:val="10"/>
          <w:lang w:val="be-BY"/>
        </w:rPr>
        <w:t>,а СНК узначал</w:t>
      </w:r>
      <w:r>
        <w:rPr>
          <w:sz w:val="10"/>
          <w:szCs w:val="10"/>
        </w:rPr>
        <w:t>i</w:t>
      </w:r>
      <w:r>
        <w:rPr>
          <w:sz w:val="10"/>
          <w:szCs w:val="10"/>
          <w:lang w:val="be-BY"/>
        </w:rPr>
        <w:t>у М</w:t>
      </w:r>
      <w:r>
        <w:rPr>
          <w:sz w:val="10"/>
          <w:szCs w:val="10"/>
        </w:rPr>
        <w:t>i</w:t>
      </w:r>
      <w:r>
        <w:rPr>
          <w:sz w:val="10"/>
          <w:szCs w:val="10"/>
          <w:lang w:val="be-BY"/>
        </w:rPr>
        <w:t>цкяв</w:t>
      </w:r>
      <w:r>
        <w:rPr>
          <w:sz w:val="10"/>
          <w:szCs w:val="10"/>
        </w:rPr>
        <w:t>i</w:t>
      </w:r>
      <w:r>
        <w:rPr>
          <w:sz w:val="10"/>
          <w:szCs w:val="10"/>
          <w:lang w:val="be-BY"/>
        </w:rPr>
        <w:t xml:space="preserve">чус-Кансукас. </w:t>
      </w:r>
      <w:r>
        <w:rPr>
          <w:sz w:val="10"/>
          <w:szCs w:val="10"/>
        </w:rPr>
        <w:t>ЛiтБел праiснавау да наступлення палякау у 1919годзе.</w:t>
      </w:r>
    </w:p>
    <w:p>
      <w:pPr>
        <w:pStyle w:val="Normal"/>
        <w:rPr>
          <w:b/>
          <w:b/>
          <w:sz w:val="10"/>
          <w:szCs w:val="10"/>
        </w:rPr>
      </w:pPr>
      <w:r>
        <w:rPr>
          <w:b/>
          <w:sz w:val="10"/>
          <w:szCs w:val="10"/>
        </w:rPr>
        <w:t>№</w:t>
      </w:r>
      <w:r>
        <w:rPr>
          <w:b/>
          <w:sz w:val="10"/>
          <w:szCs w:val="10"/>
        </w:rPr>
        <w:t>37:НЭП и его особенности проведения в Б.</w:t>
      </w:r>
    </w:p>
    <w:p>
      <w:pPr>
        <w:pStyle w:val="Normal"/>
        <w:rPr/>
      </w:pPr>
      <w:r>
        <w:rPr>
          <w:sz w:val="10"/>
          <w:szCs w:val="10"/>
          <w:lang w:val="be-BY"/>
        </w:rPr>
        <w:t>Разбурэнні, беспрацоўе, неабдуманае ўсеагульнае адзяржаўленне сродкаў вытворчасці, харчразвёрстка выклікалі незадаволенасць народа, асабліва сялянства.Прычынай цяжкага эканамічнага і палітычнага крызісу на рубяжы 1920–1921 гг. было разбалансаванне палітычных і эканамічных інтарэсаў.З’явілася новая эканамічная палітыка, распрацаваная У. Леніным і прынятая Х з’ездам РКП(б) у сакавіку 1921 г.       Сродкам</w:t>
      </w:r>
      <w:r>
        <w:rPr>
          <w:sz w:val="10"/>
          <w:szCs w:val="10"/>
        </w:rPr>
        <w:t>i</w:t>
      </w:r>
      <w:r>
        <w:rPr>
          <w:sz w:val="10"/>
          <w:szCs w:val="10"/>
          <w:lang w:val="be-BY"/>
        </w:rPr>
        <w:t xml:space="preserve"> яе рэал</w:t>
      </w:r>
      <w:r>
        <w:rPr>
          <w:sz w:val="10"/>
          <w:szCs w:val="10"/>
        </w:rPr>
        <w:t>i</w:t>
      </w:r>
      <w:r>
        <w:rPr>
          <w:sz w:val="10"/>
          <w:szCs w:val="10"/>
          <w:lang w:val="be-BY"/>
        </w:rPr>
        <w:t>зацы</w:t>
      </w:r>
      <w:r>
        <w:rPr>
          <w:sz w:val="10"/>
          <w:szCs w:val="10"/>
        </w:rPr>
        <w:t>i</w:t>
      </w:r>
      <w:r>
        <w:rPr>
          <w:sz w:val="10"/>
          <w:szCs w:val="10"/>
          <w:lang w:val="be-BY"/>
        </w:rPr>
        <w:t xml:space="preserve"> вызначал</w:t>
      </w:r>
      <w:r>
        <w:rPr>
          <w:sz w:val="10"/>
          <w:szCs w:val="10"/>
        </w:rPr>
        <w:t>i</w:t>
      </w:r>
      <w:r>
        <w:rPr>
          <w:sz w:val="10"/>
          <w:szCs w:val="10"/>
          <w:lang w:val="be-BY"/>
        </w:rPr>
        <w:t xml:space="preserve">ся: х а р ч  п а д а т ак, к а а п е р а ц ы я,  с в а б о д н а е   п р а д п р ы й м а л ь н </w:t>
      </w:r>
      <w:r>
        <w:rPr>
          <w:sz w:val="10"/>
          <w:szCs w:val="10"/>
        </w:rPr>
        <w:t>i</w:t>
      </w:r>
      <w:r>
        <w:rPr>
          <w:sz w:val="10"/>
          <w:szCs w:val="10"/>
          <w:lang w:val="be-BY"/>
        </w:rPr>
        <w:t xml:space="preserve"> ц т в а   </w:t>
      </w:r>
      <w:r>
        <w:rPr>
          <w:sz w:val="10"/>
          <w:szCs w:val="10"/>
        </w:rPr>
        <w:t>i</w:t>
      </w:r>
      <w:r>
        <w:rPr>
          <w:sz w:val="10"/>
          <w:szCs w:val="10"/>
          <w:lang w:val="be-BY"/>
        </w:rPr>
        <w:t xml:space="preserve">    с в а б о д н ы  р ы н а к.Сутнасць нэпа зводзілася да максімальнага пад’ёму вытворчых сіл і паляпшэння становішча рабочых і сялян дзеля захавання савецкай улады.Галоўнай мэтай нэпа стала замена харчразвёрсткі харчовым падаткам.Дазвалялася здаваць зямлю ў арэнду і выкарыстоўваць наёмную працу пры ўмове, што члены сям’і наймальніка таксама працуюць.У гады нэпа ажыццяўляліся тры віды гандлю: прыватны, кааператыўны і дзяржаўны. Дзяржбанк ў канцы 1922 г. выпусціў новыя грашовыя знакі – чырвонцы.Былі адменены ўсе абмежаванні на сумы ўкладаў, якія маглі захоўваць грамадзяне і арганізацыі ў ашчадных банках.Дзяржава стала падтрымліваць дробныя і сярэднія прыватныя і кааператыўныя прадпрыемствы.Дазвалялася арэнда прамысловых прадпрыемстваў іншаземнымі фірмамі ў форме канцэсій.Радыкальныя змены адбыліся ў кіраванні дзяржаўнай прамысловасцю.Узнаўлялася грашовая аплата працы.Заняпаўшая ў гады вайны і рэвалюцыйных пераўтварэнняў эканоміка Беларусі з пераходам да нэпа пачала адраджацца.Аднак поспехі першых гадоў нэпа прынеслі і вялікія эканамічныя праблемы. Яны былі выкліканы крызісам збыту, які ўзнік у выніку няправільнай цэнавай палітыкі дзяржавы, вялікай розніцы паміж коштам прамысловых і сельскагаспадарчых тавараў.Разыходжанне ў цэнах прывяло да таго, што селянін за прададзеную прадукцыю мог набыць прамтавараў у параўнанні з даваенным часам у 7 разоў менш.Крызіс збыту абвастрыў фінансавую праблему.У ходзе пераадолення крызісу прымаліся меры па зніжэнні сабекошту прамысловай прадукцыі, цэн на тавары, скарачэнні накладных расходаў, удасканальвалася дзейнасць кіруючага апарату і інш.У выніку павысілася рэнтабельнасць прадпрыемстваў, узніклі ўмовы для зніжэння цэн на прамысловыя тавары.Хуткаму аднаўленню прамысловай вытворчасці садзейнічала не толькі новая эканамічная палітыка, але і творчая ініцыятыва рабочых, укараненне прагрэсіўных метадаў працы.Правядзенне ў жыццё новай эканамічнай палітыкі дазволіла ў кароткі тэрмін аднавіць прамысловасць, стабілізаваць эканоміку.Доля прыватніка ў валавой прамысловай прадукцыі зменшылася.У тых умовах выцясненне прыватніка было адной з памылак у справе кіраўніцтва эканомікай краіны. </w:t>
      </w:r>
      <w:r>
        <w:rPr>
          <w:sz w:val="10"/>
          <w:szCs w:val="10"/>
        </w:rPr>
        <w:t>У 1927г. аб'ём валавай прадукцыi iндустрыi БССР перавысiу даваенны уз-</w:t>
      </w:r>
    </w:p>
    <w:p>
      <w:pPr>
        <w:pStyle w:val="Normal"/>
        <w:rPr>
          <w:sz w:val="10"/>
          <w:szCs w:val="10"/>
        </w:rPr>
      </w:pPr>
      <w:r>
        <w:rPr>
          <w:sz w:val="10"/>
          <w:szCs w:val="10"/>
        </w:rPr>
        <w:t xml:space="preserve">    </w:t>
      </w:r>
      <w:r>
        <w:rPr>
          <w:sz w:val="10"/>
          <w:szCs w:val="10"/>
        </w:rPr>
        <w:t>ровень. На долю дзяржаунай прамысловасцi прыходзiлася амаль 3/4 усёй прамысловай  прадукцыi. Палепшылiся у параунаннi з даваеннымi, умовы працы i    быту, павысiуся жыццёвы узровень. Паднялася вытворчая i грамадска-палiтычная актыунасць рабочых.</w:t>
      </w:r>
    </w:p>
    <w:p>
      <w:pPr>
        <w:pStyle w:val="Normal"/>
        <w:rPr>
          <w:b/>
          <w:b/>
          <w:sz w:val="10"/>
          <w:szCs w:val="10"/>
          <w:lang w:val="be-BY"/>
        </w:rPr>
      </w:pPr>
      <w:r>
        <w:rPr>
          <w:b/>
          <w:sz w:val="10"/>
          <w:szCs w:val="10"/>
          <w:lang w:val="be-BY"/>
        </w:rPr>
        <w:t>№</w:t>
      </w:r>
      <w:r>
        <w:rPr>
          <w:b/>
          <w:sz w:val="10"/>
          <w:szCs w:val="10"/>
          <w:lang w:val="be-BY"/>
        </w:rPr>
        <w:t>38:Сворачивание НЭПа. Индустриализация и коллективизация.</w:t>
      </w:r>
    </w:p>
    <w:p>
      <w:pPr>
        <w:pStyle w:val="Normal"/>
        <w:rPr/>
      </w:pPr>
      <w:r>
        <w:rPr>
          <w:sz w:val="10"/>
          <w:szCs w:val="10"/>
          <w:lang w:val="be-BY"/>
        </w:rPr>
        <w:t>Лічыцца, што аднаўлене народнай гаспадаркі да пачатку 1926 г. у асноўным завяршылася. Аднак дасягнуты даваенны ўзровень вытворчасці не мог задаволіць патрэбы дзяржавы.Вельмі востра стаяла ў рэспубліцы праблема інжынерна-тэхнічных кадраў, кваліфікаваных рабочых.Гэта перашкаджала развіццю народнай гаспадаркі рэспублікі.Сацыялістычная індустрыялізацыя – гэта палітыка, якая мела галоўнай мэтай стварэнне матэрыяльна-тэхнічнай базы сацыялізму, пераўтварэнне СССР у эканамічна незалежную дзяржаву з магутным эканоміка-вытворчым, навукова-тэхнічным і абаронным патэнцыялам.Па сваёй прыродзе індустрыялізацыя ў СССР не магла абмежавацца ні маштабамі асобных галін, ні тэрыторыяй асобных рэспублік ці раёнаў.На Беларусі меліся і свае асаблівасці, і свае цяжкасці.Правядзенне індустрыялізацыі патрабавала вялікіх сродкаў. На дапамогу ці крэдыты іншых дзяржаў разлічваць не даводзілася.У прамысловасць накіроўвалася частка сродкаў, атрыманых ад сельскай гаспадаркі.Частка сродкау была выдзелена машы-набудаванню, энергетыцы, прамысловасц</w:t>
      </w:r>
      <w:r>
        <w:rPr>
          <w:sz w:val="10"/>
          <w:szCs w:val="10"/>
        </w:rPr>
        <w:t>i</w:t>
      </w:r>
      <w:r>
        <w:rPr>
          <w:sz w:val="10"/>
          <w:szCs w:val="10"/>
          <w:lang w:val="be-BY"/>
        </w:rPr>
        <w:t xml:space="preserve">  будматэрыялау. Заводы у М</w:t>
      </w:r>
      <w:r>
        <w:rPr>
          <w:sz w:val="10"/>
          <w:szCs w:val="10"/>
        </w:rPr>
        <w:t>i</w:t>
      </w:r>
      <w:r>
        <w:rPr>
          <w:sz w:val="10"/>
          <w:szCs w:val="10"/>
          <w:lang w:val="be-BY"/>
        </w:rPr>
        <w:t>нску "Энерг</w:t>
      </w:r>
      <w:r>
        <w:rPr>
          <w:sz w:val="10"/>
          <w:szCs w:val="10"/>
        </w:rPr>
        <w:t>i</w:t>
      </w:r>
      <w:r>
        <w:rPr>
          <w:sz w:val="10"/>
          <w:szCs w:val="10"/>
          <w:lang w:val="be-BY"/>
        </w:rPr>
        <w:t xml:space="preserve">я", "Камунар", </w:t>
      </w:r>
      <w:r>
        <w:rPr>
          <w:sz w:val="10"/>
          <w:szCs w:val="10"/>
        </w:rPr>
        <w:t>i</w:t>
      </w:r>
      <w:r>
        <w:rPr>
          <w:sz w:val="10"/>
          <w:szCs w:val="10"/>
          <w:lang w:val="be-BY"/>
        </w:rPr>
        <w:t>мя К</w:t>
      </w:r>
      <w:r>
        <w:rPr>
          <w:sz w:val="10"/>
          <w:szCs w:val="10"/>
        </w:rPr>
        <w:t>i</w:t>
      </w:r>
      <w:r>
        <w:rPr>
          <w:sz w:val="10"/>
          <w:szCs w:val="10"/>
          <w:lang w:val="be-BY"/>
        </w:rPr>
        <w:t>рава паклал</w:t>
      </w:r>
      <w:r>
        <w:rPr>
          <w:sz w:val="10"/>
          <w:szCs w:val="10"/>
        </w:rPr>
        <w:t>i</w:t>
      </w:r>
      <w:r>
        <w:rPr>
          <w:sz w:val="10"/>
          <w:szCs w:val="10"/>
          <w:lang w:val="be-BY"/>
        </w:rPr>
        <w:t xml:space="preserve">  пачатак  беларускаму  станкабудаванню, а БелДРЭС (недалёка ад Оршы) - уздыму энергетык</w:t>
      </w:r>
      <w:r>
        <w:rPr>
          <w:sz w:val="10"/>
          <w:szCs w:val="10"/>
        </w:rPr>
        <w:t>i</w:t>
      </w:r>
      <w:r>
        <w:rPr>
          <w:sz w:val="10"/>
          <w:szCs w:val="10"/>
          <w:lang w:val="be-BY"/>
        </w:rPr>
        <w:t xml:space="preserve"> рэспубл</w:t>
      </w:r>
      <w:r>
        <w:rPr>
          <w:sz w:val="10"/>
          <w:szCs w:val="10"/>
        </w:rPr>
        <w:t>i</w:t>
      </w:r>
      <w:r>
        <w:rPr>
          <w:sz w:val="10"/>
          <w:szCs w:val="10"/>
          <w:lang w:val="be-BY"/>
        </w:rPr>
        <w:t>к</w:t>
      </w:r>
      <w:r>
        <w:rPr>
          <w:sz w:val="10"/>
          <w:szCs w:val="10"/>
        </w:rPr>
        <w:t>i</w:t>
      </w:r>
      <w:r>
        <w:rPr>
          <w:sz w:val="10"/>
          <w:szCs w:val="10"/>
          <w:lang w:val="be-BY"/>
        </w:rPr>
        <w:t>.Важныя змены адбываліся ў структуры капітальнага будаўніцтва.Вынікі, дасягнутыя прамысловасцю БССР у першыя гады індустрыялізацыі, стварылі неабходныя перадумовы для далейшага развіцця прамысловых галін.Аднак Беларуская ССР уласнымі сродкамі не магла забяспечыць неабходнае фінансаванне капітальнага будаўніцтва.Тым не менш індустрыялізацыя ішла хутка, прамысловасць рэспублікі развівалася дастаткова высокімі тэмпамі.Рабочы клас Беларусі разгарнуў спаборніцтва за авалоданне новай тэхнікай, уздым тэхнічнай пісьменнасці.Нягледзячы на працоўны ўздым і высокія тэмпы індустрыялізацыі, заданні другой і першых гадоў трэцяй пяцігодак таксама не былі выкананы.У агульным комплексе эканамічнага развіцця Беларусі важная роля належала развіццю і рэканструкцыі транспарту.Адбыліся некаторыя станоўчыя змены і ў матэрыяльным становішчы насельніцтва.Узровень жыцця людзей хаця і павышаўся, але ўсё яшчэ заставаўся нізкім, як у іншых рэспубліках СССР.</w:t>
      </w:r>
      <w:r>
        <w:rPr>
          <w:b/>
          <w:bCs/>
          <w:sz w:val="10"/>
          <w:szCs w:val="10"/>
          <w:lang w:val="be-BY"/>
        </w:rPr>
        <w:t>Калектывізацыя сельскай гаспадаркі на Беларусі.</w:t>
      </w:r>
      <w:r>
        <w:rPr>
          <w:sz w:val="10"/>
          <w:szCs w:val="10"/>
          <w:lang w:val="be-BY"/>
        </w:rPr>
        <w:t>Цяжкія ўмовы працы і быту сялян, раздробленасць зямельных участкаў, прымітыўныя прылады працы, што стрымлівала агульнае эканамічнае развіццё краіны.У пачатку нэпа савецкая ўлада падтрымлівала гаспадарчыя памкненні сялян, заахвочвала пошук форм калектыўнага гаспадарання на зямлі, прадастаўляла права на зямлю як калектыўным, так і аднаасобным гаспадаркам.З першых гадоў савецкай улады ствараліся і вытворчыя кааператывы, калектыўныя гаспадаркі.Калгасы разглядаліся ў асноўным як форма арганізацыі бяднейшых пластоў насельніцтва. У 20-я гады, як бачна, быў сапраўды значны ўздым сялянскай гаспадаркі, які сведчыць аб дабратворных выніках нэпа.Камуністычная партыя і Савецкая дзяржава распрацавалі палітыку калектывізацыі сельскай гаспадаркі.Калектывізацыя сельскай гаспадаркі – палітыка Камуністычнай партыі і Савецкай дзяржавы, якая была накіравана на аб’яднанне дробных сялянскіх гаспадарак у буйныя сельскагаспадарчыя прыдпрыемствы.Iмкнуліся вырашыць адразу дзве задачы: у кароткія тэрміны правесці калектывізацыю вёскі і ўзяць у яе сродкі для патрэб індустрыялізацыі і абароны краіны.Пачатак рэалізацыі такога курсу паклаў хлебанарыхтоўчы крызіс. Акрамя таго, у гарадах пачаліся перабоі ў забеспячэнні прадуктамі.Закрываліся рынкі, уводзілася абкладанне сялянскіх гаспадарак дадатковымі падаткамі.У Беларусі ў падтрыманні палітыкі “правага ўхілу” быў абвінавачаны нарком земляробства Дз. Прышчэпаў, старшыня ЦВК БССР А. Чарвякоў і інш.Масавая калектывізацыя выклікала супраціўленне кулацтва. У гэтых умовах партыя перайшла ад палітыкі абмежавання і выцяснення кулацтва да палітыкі ліквідацыі кулацтва.Разгарнулася кампанія па суцэльнай калектывізацыі і ліквідацыі кулацтва як класа, прымусу і раскулачвання серадняка, закрыцця цэркваў, рынкаў.Раскулачваць пачалі не толькі кулакоў, але і сераднякоў, якія не хацелі ўступаць у калгасы.Метады, якімі ажыццяўлялася калектывізацыя вёскі, абагуленне сялянскіх гаспадарак, прывялі да таго, што вясной 1932 г. замест суцэльнай калектывізацыі адбыўся чарговы масавы выхад сялян з калгасаў.У выніку дапушчаных памылак у эканамічнай палітыцы ў 1932–1933 гг. краіну ахапіў масавы голад, які забраў жыцці многіх людзей.Да канца 30-х гадоў калектывізацыя ў Беларусі была звершана, кулацтва як клас ліквідавана.Сельская гаспадарка фінансавалася па рэшткавым прынцыпе. Іншая справа – 70–80-я гады, калі дзяржава атрымала магчымасць фінансаваць аграрны сектар эканомікі на ўзроўні сучасных патрабаванняў.</w:t>
      </w:r>
    </w:p>
    <w:p>
      <w:pPr>
        <w:pStyle w:val="Normal"/>
        <w:rPr>
          <w:sz w:val="10"/>
          <w:szCs w:val="10"/>
          <w:lang w:val="be-BY"/>
        </w:rPr>
      </w:pPr>
      <w:r>
        <w:rPr>
          <w:sz w:val="10"/>
          <w:szCs w:val="10"/>
          <w:lang w:val="be-BY"/>
        </w:rPr>
      </w:r>
    </w:p>
    <w:p>
      <w:pPr>
        <w:pStyle w:val="Normal"/>
        <w:rPr>
          <w:b/>
          <w:b/>
          <w:sz w:val="10"/>
          <w:szCs w:val="10"/>
          <w:lang w:val="be-BY"/>
        </w:rPr>
      </w:pPr>
      <w:r>
        <w:rPr>
          <w:b/>
          <w:sz w:val="10"/>
          <w:szCs w:val="10"/>
          <w:lang w:val="be-BY"/>
        </w:rPr>
        <w:t>№</w:t>
      </w:r>
      <w:r>
        <w:rPr>
          <w:b/>
          <w:sz w:val="10"/>
          <w:szCs w:val="10"/>
          <w:lang w:val="be-BY"/>
        </w:rPr>
        <w:t>39-40:Западная Б в составе Польши.Воссоединение Зап Б и БССР.</w:t>
      </w:r>
    </w:p>
    <w:p>
      <w:pPr>
        <w:pStyle w:val="Normal"/>
        <w:jc w:val="both"/>
        <w:rPr/>
      </w:pPr>
      <w:r>
        <w:rPr>
          <w:sz w:val="10"/>
          <w:szCs w:val="10"/>
          <w:lang w:val="be-BY"/>
        </w:rPr>
        <w:t xml:space="preserve">У выніку савецка-польскай вайны 1919–1920 гг., паводле Рыжскага мірнага дагавора ад 18 сакавіка 1921 г., вялікая частка тэрыторыі Беларусі з насельніцтвам перайшло ва ўладанне польскай дзяржавы.Заходняя Беларусь і яе насельніцтва апынуліся ў вельмі цяжкім становішчы.На заводах і фабрыках працоўны дзень працягваўся 10–11 гадзін. У сярэднім на аднаго працуючага прыходзілася два беспрацоўныя. Людзі згаджаліся на любую работу і любую аплату.Вельмі цяжка жылося ў вёсцы.Аграрныя пераўтварэнні вялі да ўзрастання дыферэнцыяцыі сялян, колькасць бедных жыхароў вёскі пачала няўхільна павялічвацца.Сяляне павінны былі пастаянна выконваць павіннасці.У пошуках заробкаў, даведзеныя голадам і ўціскам да адчаю, сяляне шукалі выйсця ў эміграцыі.Вядучую ролю ў паланізацыі беларускага насельніцтва адыгрывала каталіцкая царква.У Заходняй Беларусі панаваў жорсткі палітычны рэжым і паліцэйскі тэрор.Такім чынам, сацыяльнае, нацыянальнае і палітычнае становішча працоўных мас на тэрыторыі Заходняй Беларусі штурхала іх на актыўныя антыўрадавыя дзеянні.У пачатку і сярэдзіне 20-х гадоў сацыяльная і нацыянальная барацьба характарызавалася не толькі эканамічнымі забастоўкамі і антыўрадавымі дэманстрацыямі, але і праявамі ўзброеных выступленняў у форме партызанскага руху.Ва ўзмацненні сацыяльнага і нацыянальна-вызваленчага руху значную ролю адыгралі партыі і арганізацыі камуністычнага і нацыянальна-дэмакратычнага напрамку.Выдаваліся газеты, якія па прычыне праследавання ўладамі часта закрываліся.У студзені 1927 г. улады пачалі ліквідацыю гурткоў і камітэтаў БСРГ. Па ўсім краі прайшлі масавыя арышты яе актывістаў.Польскія ўлады чынілі розныя перашкоды для стварэння сеткі гурткоў на месцах, а таксама ажыццяўлялі жорсткі ўціск на перыядычныя выданні.Важную ролю ў грамадска-палітычным жыцці Заходняй Беларусі адыграла культурна-асветная арганізацыя – Таварыства беларускай школы (ТБШ).За перыяд свайго існавання (да 1937 г.) ТБШ заваявала вялікую любоў насельніцтва Заходняй Беларусі. Заслуга ТБШ была не толькі ў асветніцкай ролі, але і ў тым, што яна падрыхтавала і выхавала ў вельмі цяжкіх умовах нацыянальнага прыгнёту значную колькасць беларускай творчай інтэлігенцыі.У канцы 20 – пачатку 30-х гадоў адбыліся значныя палітычныя і эканамічныя змены на тэрыторыі Заходняй Беларусі. </w:t>
      </w:r>
      <w:r>
        <w:rPr>
          <w:b/>
          <w:bCs/>
          <w:sz w:val="10"/>
          <w:szCs w:val="10"/>
          <w:lang w:val="be-BY"/>
        </w:rPr>
        <w:t>Уз’яднанне Зах Бел з БССРу 20-я – 30-я гг. Першыя пераутварэнні.</w:t>
      </w:r>
      <w:r>
        <w:rPr>
          <w:sz w:val="10"/>
          <w:szCs w:val="10"/>
          <w:lang w:val="be-BY"/>
        </w:rPr>
        <w:t>Эканамічны крызіс 1929–1933 гг. надзвычай абвастрыў міждзяржаўныя і ўнутрыкласавыя супярэчнасці ў большасці краін свету.Пасля заключэння ў студзені 1934 г. германска-польскага дагавора ў краіне хутчэй пайшла фашызацыя грамадскага жыцця. У красавіку 1935 г. былі прыняты новая канстытуцыя Польшчы і новы выбарчы закон. Рашаючую ролю ў перабудове ўсяго рэвалюцыйнага руху адыграў VII кангрэс Камінтэрна (1935), які распрацаваў тактыку барацьбы супраць фашызму і вайны.Працэс рэалізацыі задачы па стварэнні адзінага фронту барацьбы ўсіх дэмакратычных сіл супраць фашысцкага наступу праходзіў вельмі цяжка і з пераменным поспехам.Польская сацыялістычная партыя (ППС), створаная ў 1892 г., стаяла на антысавецкіх і антыкамуністычных пазіцыях.Значны ўплыў на працоўных гарадоў і мястэчак Заходняй Беларусі мелі яўрэйскія дэмакратычныя арганізацыі.Асобнае месца займалі беларускія нацыянальныя партыі.Ва ўмовах нарастання барацьбы працоўных і значных поспехаў па стварэнні адзінага народнага фронту ў Польшчы, Заходняй Беларусі і Заходняй Украіне Кампартыя Польшчы і яе састаўныя часткі – КПЗБ і КПЗУ – у сакавіку 1938 г. былі распушчаны і перасталі існаваць.Нягледзячы на такі ўдар па сацыяльным і нацыянальна-вызваленчым руху ў Польшчы, барацьба працоўных, хоць і не так інтэнсіўна, як раней, усё ж працягвалася аж да 17 верасня 1939 г.У 1921–1939 гг. заходнебеларускія землі з’яўляліся прыдаткам Польшчы. Беларускі народ не мірыўся з прыгнечаным становішчам і змагаўся за сацыяльную і нацыянальную незалежнасць, за ўз’яднанне з БССР. У 1939 г. здзейснілася мара беларускага народа. Заходняя Беларусь уз’ядналася з БССР.</w:t>
      </w:r>
    </w:p>
    <w:p>
      <w:pPr>
        <w:pStyle w:val="Normal"/>
        <w:rPr>
          <w:sz w:val="10"/>
          <w:szCs w:val="10"/>
          <w:lang w:val="be-BY"/>
        </w:rPr>
      </w:pPr>
      <w:r>
        <w:rPr>
          <w:sz w:val="10"/>
          <w:szCs w:val="10"/>
          <w:lang w:val="be-BY"/>
        </w:rPr>
      </w:r>
    </w:p>
    <w:sectPr>
      <w:type w:val="nextPage"/>
      <w:pgSz w:w="11906" w:h="16838"/>
      <w:pgMar w:left="567" w:right="567" w:gutter="0" w:header="0" w:top="454" w:footer="0" w:bottom="340"/>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lang w:val="be-BY"/>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be-BY"/>
    </w:rPr>
  </w:style>
  <w:style w:type="paragraph" w:styleId="TextBody">
    <w:name w:val="Body Text"/>
    <w:basedOn w:val="Normal"/>
    <w:pPr>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1:38:00Z</dcterms:created>
  <dc:creator>Евгений</dc:creator>
  <dc:description/>
  <cp:keywords/>
  <dc:language>en-US</dc:language>
  <cp:lastModifiedBy>www.PHILka.RU</cp:lastModifiedBy>
  <dcterms:modified xsi:type="dcterms:W3CDTF">2008-06-27T14:24:00Z</dcterms:modified>
  <cp:revision>28</cp:revision>
  <dc:subject/>
  <dc:title>1</dc:title>
</cp:coreProperties>
</file>