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10"/>
          <w:szCs w:val="10"/>
        </w:rPr>
        <w:t xml:space="preserve">     </w:t>
      </w:r>
      <w:r>
        <w:rPr>
          <w:rFonts w:cs="Times New Roman" w:ascii="Times New Roman" w:hAnsi="Times New Roman"/>
          <w:b/>
          <w:sz w:val="10"/>
          <w:szCs w:val="10"/>
        </w:rPr>
        <w:t>ВОПРОС№1:Предмет, значение и цели курса «Истории Белоруссии». Периодизация истории Белоруссии. Источники изучения курса.</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Слово «история» греческого происхождения-«сведения о прошлом».Т.о. История-наука о прошлом.Историю человечества принято делить на мировую(всеобщую) и историю отдельных стран и народов.В курсе «История Белоруси</w:t>
      </w:r>
      <w:r>
        <w:rPr>
          <w:rFonts w:cs="Times New Roman" w:ascii="Times New Roman" w:hAnsi="Times New Roman"/>
          <w:b/>
          <w:sz w:val="10"/>
          <w:szCs w:val="10"/>
        </w:rPr>
        <w:t xml:space="preserve"> </w:t>
      </w:r>
      <w:r>
        <w:rPr>
          <w:rFonts w:cs="Times New Roman" w:ascii="Times New Roman" w:hAnsi="Times New Roman"/>
          <w:sz w:val="10"/>
          <w:szCs w:val="10"/>
        </w:rPr>
        <w:t>в контексте мировой цивилизации» изучается прошлое и современность бел. народа.В истории Белоруси выявлено много «белых пятен»-БНР,ВКЛ,создание БССР и т.д.Наша задача- дать объективный анализ историческим фактам. История Белоруси насчитывает ни одно тысячалетие, она представляет собой важную составную часть слав., европ. и мир.цивилизаций. Бел народ в общ-культ. развитии сыграл значительную роль в мире.У него всегда существовала своя промышленность, гос-венность, культура и т.д.Прошлое бел народа-его неотъемлимое богатство, обязательный фактор нац отличительности, способствующий росту нац самосознания.</w:t>
      </w:r>
    </w:p>
    <w:p>
      <w:pPr>
        <w:pStyle w:val="Normal"/>
        <w:rPr/>
      </w:pPr>
      <w:r>
        <w:rPr>
          <w:rFonts w:cs="Times New Roman" w:ascii="Times New Roman" w:hAnsi="Times New Roman"/>
          <w:b/>
          <w:sz w:val="10"/>
          <w:szCs w:val="10"/>
        </w:rPr>
        <w:t xml:space="preserve"> </w:t>
      </w:r>
      <w:r>
        <w:rPr>
          <w:rFonts w:cs="Times New Roman" w:ascii="Times New Roman" w:hAnsi="Times New Roman"/>
          <w:sz w:val="10"/>
          <w:szCs w:val="10"/>
        </w:rPr>
        <w:t>К периодизации истории человечества сущ ряд подходов.Первая попытка периодизации сделана др греками. Свою периодизацию сделали Дарвин и Морган:1)дикость, 2)варварство, 3)цивилизация.Формационная концепция (на ее основе сост. учебники СССР):1) первобытно-общ строй, 2)феодализм, 3)капитализм, 4)эпоха социализма, 5)эпоха коммунизма. Форм концепция неточна т.к. трудно объяснить необх переходных периодов.</w:t>
      </w:r>
    </w:p>
    <w:p>
      <w:pPr>
        <w:pStyle w:val="Normal"/>
        <w:rPr>
          <w:rFonts w:ascii="Times New Roman" w:hAnsi="Times New Roman" w:cs="Times New Roman"/>
          <w:sz w:val="10"/>
          <w:szCs w:val="10"/>
        </w:rPr>
      </w:pPr>
      <w:r>
        <w:rPr>
          <w:rFonts w:cs="Times New Roman" w:ascii="Times New Roman" w:hAnsi="Times New Roman"/>
          <w:sz w:val="10"/>
          <w:szCs w:val="10"/>
        </w:rPr>
        <w:t>Мы будем пользоваться цивилизационной периодизацией.Цивилизация(лат.-гражданский, гос-венный)-совокупность мат. и дух. ценностей общества.Под цивилизацией мы будем понимать устойчивый тип соц организации одного или неск обществ когда они связаны  примерно одинаковыми полит,экономич,правов и т.д. традициями, кот могут передаваться от одного этносу к другому. Поэтому история того или иного общества имеет общечеловеч ценности.</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Цивилизационная концепция: </w:t>
      </w:r>
    </w:p>
    <w:p>
      <w:pPr>
        <w:pStyle w:val="Normal"/>
        <w:rPr/>
      </w:pPr>
      <w:r>
        <w:rPr>
          <w:rFonts w:cs="Times New Roman" w:ascii="Times New Roman" w:hAnsi="Times New Roman"/>
          <w:sz w:val="10"/>
          <w:szCs w:val="10"/>
          <w:lang w:val="en-US"/>
        </w:rPr>
        <w:t>I</w:t>
      </w:r>
      <w:r>
        <w:rPr>
          <w:rFonts w:cs="Times New Roman" w:ascii="Times New Roman" w:hAnsi="Times New Roman"/>
          <w:sz w:val="10"/>
          <w:szCs w:val="10"/>
        </w:rPr>
        <w:t xml:space="preserve"> период.Др об-во(100-40тыс лет до н.э.-сер </w:t>
      </w:r>
      <w:r>
        <w:rPr>
          <w:rFonts w:cs="Times New Roman" w:ascii="Times New Roman" w:hAnsi="Times New Roman"/>
          <w:sz w:val="10"/>
          <w:szCs w:val="10"/>
          <w:lang w:val="en-US"/>
        </w:rPr>
        <w:t>I</w:t>
      </w:r>
      <w:r>
        <w:rPr>
          <w:rFonts w:cs="Times New Roman" w:ascii="Times New Roman" w:hAnsi="Times New Roman"/>
          <w:sz w:val="10"/>
          <w:szCs w:val="10"/>
        </w:rPr>
        <w:t xml:space="preserve"> тыс.н.э.)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а) каменный век(40 тыс до н э -3 тыс лет до н э)</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 xml:space="preserve">б) бронзовый век(2 тыс до н э-нач </w:t>
      </w:r>
      <w:r>
        <w:rPr>
          <w:rFonts w:cs="Times New Roman" w:ascii="Times New Roman" w:hAnsi="Times New Roman"/>
          <w:sz w:val="10"/>
          <w:szCs w:val="10"/>
          <w:lang w:val="en-US"/>
        </w:rPr>
        <w:t>I</w:t>
      </w:r>
      <w:r>
        <w:rPr>
          <w:rFonts w:cs="Times New Roman" w:ascii="Times New Roman" w:hAnsi="Times New Roman"/>
          <w:sz w:val="10"/>
          <w:szCs w:val="10"/>
        </w:rPr>
        <w:t xml:space="preserve"> тыс до н э)</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 xml:space="preserve">в)железный век(нач </w:t>
      </w:r>
      <w:r>
        <w:rPr>
          <w:rFonts w:cs="Times New Roman" w:ascii="Times New Roman" w:hAnsi="Times New Roman"/>
          <w:sz w:val="10"/>
          <w:szCs w:val="10"/>
          <w:lang w:val="en-US"/>
        </w:rPr>
        <w:t>I</w:t>
      </w:r>
      <w:r>
        <w:rPr>
          <w:rFonts w:cs="Times New Roman" w:ascii="Times New Roman" w:hAnsi="Times New Roman"/>
          <w:sz w:val="10"/>
          <w:szCs w:val="10"/>
        </w:rPr>
        <w:t xml:space="preserve"> тыс  до н э-сер </w:t>
      </w:r>
      <w:r>
        <w:rPr>
          <w:rFonts w:cs="Times New Roman" w:ascii="Times New Roman" w:hAnsi="Times New Roman"/>
          <w:sz w:val="10"/>
          <w:szCs w:val="10"/>
          <w:lang w:val="en-US"/>
        </w:rPr>
        <w:t>I</w:t>
      </w:r>
      <w:r>
        <w:rPr>
          <w:rFonts w:cs="Times New Roman" w:ascii="Times New Roman" w:hAnsi="Times New Roman"/>
          <w:sz w:val="10"/>
          <w:szCs w:val="10"/>
        </w:rPr>
        <w:t xml:space="preserve"> тыс.н.э.)</w:t>
      </w:r>
    </w:p>
    <w:p>
      <w:pPr>
        <w:pStyle w:val="Normal"/>
        <w:rPr/>
      </w:pPr>
      <w:r>
        <w:rPr>
          <w:rFonts w:cs="Times New Roman" w:ascii="Times New Roman" w:hAnsi="Times New Roman"/>
          <w:sz w:val="10"/>
          <w:szCs w:val="10"/>
          <w:lang w:val="en-US"/>
        </w:rPr>
        <w:t>II</w:t>
      </w:r>
      <w:r>
        <w:rPr>
          <w:rFonts w:cs="Times New Roman" w:ascii="Times New Roman" w:hAnsi="Times New Roman"/>
          <w:sz w:val="10"/>
          <w:szCs w:val="10"/>
        </w:rPr>
        <w:t xml:space="preserve"> период.Средневековье(кон</w:t>
      </w:r>
      <w:r>
        <w:rPr>
          <w:rFonts w:cs="Times New Roman" w:ascii="Times New Roman" w:hAnsi="Times New Roman"/>
          <w:sz w:val="10"/>
          <w:szCs w:val="10"/>
          <w:lang w:val="en-US"/>
        </w:rPr>
        <w:t>V</w:t>
      </w:r>
      <w:r>
        <w:rPr>
          <w:rFonts w:cs="Times New Roman" w:ascii="Times New Roman" w:hAnsi="Times New Roman"/>
          <w:sz w:val="10"/>
          <w:szCs w:val="10"/>
        </w:rPr>
        <w:t>-</w:t>
      </w:r>
      <w:r>
        <w:rPr>
          <w:rFonts w:cs="Times New Roman" w:ascii="Times New Roman" w:hAnsi="Times New Roman"/>
          <w:sz w:val="10"/>
          <w:szCs w:val="10"/>
          <w:lang w:val="en-US"/>
        </w:rPr>
        <w:t>XV</w:t>
      </w:r>
      <w:r>
        <w:rPr>
          <w:rFonts w:cs="Times New Roman" w:ascii="Times New Roman" w:hAnsi="Times New Roman"/>
          <w:sz w:val="10"/>
          <w:szCs w:val="10"/>
        </w:rPr>
        <w:t xml:space="preserve"> вв н э)</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а)нач перехода к классовому общ-ву и возникн гос-ва на Бел(</w:t>
      </w:r>
      <w:r>
        <w:rPr>
          <w:rFonts w:cs="Times New Roman" w:ascii="Times New Roman" w:hAnsi="Times New Roman"/>
          <w:sz w:val="10"/>
          <w:szCs w:val="10"/>
          <w:lang w:val="en-US"/>
        </w:rPr>
        <w:t>VI</w:t>
      </w:r>
      <w:r>
        <w:rPr>
          <w:rFonts w:cs="Times New Roman" w:ascii="Times New Roman" w:hAnsi="Times New Roman"/>
          <w:sz w:val="10"/>
          <w:szCs w:val="10"/>
        </w:rPr>
        <w:t xml:space="preserve">-пер пол </w:t>
      </w:r>
      <w:r>
        <w:rPr>
          <w:rFonts w:cs="Times New Roman" w:ascii="Times New Roman" w:hAnsi="Times New Roman"/>
          <w:sz w:val="10"/>
          <w:szCs w:val="10"/>
          <w:lang w:val="en-US"/>
        </w:rPr>
        <w:t>XIII</w:t>
      </w:r>
      <w:r>
        <w:rPr>
          <w:rFonts w:cs="Times New Roman" w:ascii="Times New Roman" w:hAnsi="Times New Roman"/>
          <w:sz w:val="10"/>
          <w:szCs w:val="10"/>
        </w:rPr>
        <w:t xml:space="preserve">) </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 xml:space="preserve">б)развитие феодальной системы (сер </w:t>
      </w:r>
      <w:r>
        <w:rPr>
          <w:rFonts w:cs="Times New Roman" w:ascii="Times New Roman" w:hAnsi="Times New Roman"/>
          <w:sz w:val="10"/>
          <w:szCs w:val="10"/>
          <w:lang w:val="en-US"/>
        </w:rPr>
        <w:t>XIII</w:t>
      </w:r>
      <w:r>
        <w:rPr>
          <w:rFonts w:cs="Times New Roman" w:ascii="Times New Roman" w:hAnsi="Times New Roman"/>
          <w:sz w:val="10"/>
          <w:szCs w:val="10"/>
        </w:rPr>
        <w:t>-</w:t>
      </w:r>
      <w:r>
        <w:rPr>
          <w:rFonts w:cs="Times New Roman" w:ascii="Times New Roman" w:hAnsi="Times New Roman"/>
          <w:sz w:val="10"/>
          <w:szCs w:val="10"/>
          <w:lang w:val="en-US"/>
        </w:rPr>
        <w:t>XV</w:t>
      </w:r>
      <w:r>
        <w:rPr>
          <w:rFonts w:cs="Times New Roman" w:ascii="Times New Roman" w:hAnsi="Times New Roman"/>
          <w:sz w:val="10"/>
          <w:szCs w:val="10"/>
        </w:rPr>
        <w:t>)</w:t>
      </w:r>
    </w:p>
    <w:p>
      <w:pPr>
        <w:pStyle w:val="Normal"/>
        <w:rPr/>
      </w:pPr>
      <w:r>
        <w:rPr>
          <w:rFonts w:cs="Times New Roman" w:ascii="Times New Roman" w:hAnsi="Times New Roman"/>
          <w:sz w:val="10"/>
          <w:szCs w:val="10"/>
          <w:lang w:val="en-US"/>
        </w:rPr>
        <w:t>III</w:t>
      </w:r>
      <w:r>
        <w:rPr>
          <w:rFonts w:cs="Times New Roman" w:ascii="Times New Roman" w:hAnsi="Times New Roman"/>
          <w:sz w:val="10"/>
          <w:szCs w:val="10"/>
        </w:rPr>
        <w:t xml:space="preserve"> период.Новое время (</w:t>
      </w:r>
      <w:r>
        <w:rPr>
          <w:rFonts w:cs="Times New Roman" w:ascii="Times New Roman" w:hAnsi="Times New Roman"/>
          <w:sz w:val="10"/>
          <w:szCs w:val="10"/>
          <w:lang w:val="en-US"/>
        </w:rPr>
        <w:t>XVI</w:t>
      </w:r>
      <w:r>
        <w:rPr>
          <w:rFonts w:cs="Times New Roman" w:ascii="Times New Roman" w:hAnsi="Times New Roman"/>
          <w:sz w:val="10"/>
          <w:szCs w:val="10"/>
        </w:rPr>
        <w:t>-нач</w:t>
      </w:r>
      <w:r>
        <w:rPr>
          <w:rFonts w:cs="Times New Roman" w:ascii="Times New Roman" w:hAnsi="Times New Roman"/>
          <w:sz w:val="10"/>
          <w:szCs w:val="10"/>
          <w:lang w:val="en-US"/>
        </w:rPr>
        <w:t>XX</w:t>
      </w:r>
      <w:r>
        <w:rPr>
          <w:rFonts w:cs="Times New Roman" w:ascii="Times New Roman" w:hAnsi="Times New Roman"/>
          <w:sz w:val="10"/>
          <w:szCs w:val="10"/>
        </w:rPr>
        <w:t xml:space="preserve"> в)</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а)оформление феод системы и назревание ее кризиса(</w:t>
      </w:r>
      <w:r>
        <w:rPr>
          <w:rFonts w:cs="Times New Roman" w:ascii="Times New Roman" w:hAnsi="Times New Roman"/>
          <w:sz w:val="10"/>
          <w:szCs w:val="10"/>
          <w:lang w:val="en-US"/>
        </w:rPr>
        <w:t>XVI</w:t>
      </w:r>
      <w:r>
        <w:rPr>
          <w:rFonts w:cs="Times New Roman" w:ascii="Times New Roman" w:hAnsi="Times New Roman"/>
          <w:sz w:val="10"/>
          <w:szCs w:val="10"/>
        </w:rPr>
        <w:t xml:space="preserve">-кон </w:t>
      </w:r>
      <w:r>
        <w:rPr>
          <w:rFonts w:cs="Times New Roman" w:ascii="Times New Roman" w:hAnsi="Times New Roman"/>
          <w:sz w:val="10"/>
          <w:szCs w:val="10"/>
          <w:lang w:val="en-US"/>
        </w:rPr>
        <w:t>XVIII</w:t>
      </w:r>
      <w:r>
        <w:rPr>
          <w:rFonts w:cs="Times New Roman" w:ascii="Times New Roman" w:hAnsi="Times New Roman"/>
          <w:sz w:val="10"/>
          <w:szCs w:val="10"/>
        </w:rPr>
        <w:t>в)</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б)генезис и укрепление капитализма(кон</w:t>
      </w:r>
      <w:r>
        <w:rPr>
          <w:rFonts w:cs="Times New Roman" w:ascii="Times New Roman" w:hAnsi="Times New Roman"/>
          <w:sz w:val="10"/>
          <w:szCs w:val="10"/>
          <w:lang w:val="en-US"/>
        </w:rPr>
        <w:t>XVIII</w:t>
      </w:r>
      <w:r>
        <w:rPr>
          <w:rFonts w:cs="Times New Roman" w:ascii="Times New Roman" w:hAnsi="Times New Roman"/>
          <w:sz w:val="10"/>
          <w:szCs w:val="10"/>
        </w:rPr>
        <w:t>-1917)</w:t>
      </w:r>
    </w:p>
    <w:p>
      <w:pPr>
        <w:pStyle w:val="Normal"/>
        <w:rPr/>
      </w:pPr>
      <w:r>
        <w:rPr>
          <w:rFonts w:cs="Times New Roman" w:ascii="Times New Roman" w:hAnsi="Times New Roman"/>
          <w:sz w:val="10"/>
          <w:szCs w:val="10"/>
          <w:lang w:val="en-US"/>
        </w:rPr>
        <w:t>IV</w:t>
      </w:r>
      <w:r>
        <w:rPr>
          <w:rFonts w:cs="Times New Roman" w:ascii="Times New Roman" w:hAnsi="Times New Roman"/>
          <w:sz w:val="10"/>
          <w:szCs w:val="10"/>
        </w:rPr>
        <w:t xml:space="preserve"> период.Новейшее время (1918-наши дни)</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Источники по истории Белорусии состоят из 6 основных групп:   1)археологические,2)этнографические,3)лингвистические,4)устные,5)письменные,</w:t>
      </w:r>
    </w:p>
    <w:p>
      <w:pPr>
        <w:pStyle w:val="Normal"/>
        <w:rPr>
          <w:rFonts w:ascii="Times New Roman" w:hAnsi="Times New Roman" w:cs="Times New Roman"/>
          <w:sz w:val="10"/>
          <w:szCs w:val="10"/>
        </w:rPr>
      </w:pPr>
      <w:r>
        <w:rPr>
          <w:rFonts w:cs="Times New Roman" w:ascii="Times New Roman" w:hAnsi="Times New Roman"/>
          <w:sz w:val="10"/>
          <w:szCs w:val="10"/>
        </w:rPr>
        <w:t>6)кино-фото-фонодокументы.</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 xml:space="preserve">!!!!!История каждого народа излагается в форме статей, монографий посвященных обычно узким темам. Подготовка обобщающих трудов велась на протяжении всего </w:t>
      </w:r>
      <w:r>
        <w:rPr>
          <w:rFonts w:cs="Times New Roman" w:ascii="Times New Roman" w:hAnsi="Times New Roman"/>
          <w:sz w:val="10"/>
          <w:szCs w:val="10"/>
          <w:lang w:val="en-US"/>
        </w:rPr>
        <w:t>XX</w:t>
      </w:r>
      <w:r>
        <w:rPr>
          <w:rFonts w:cs="Times New Roman" w:ascii="Times New Roman" w:hAnsi="Times New Roman"/>
          <w:sz w:val="10"/>
          <w:szCs w:val="10"/>
        </w:rPr>
        <w:t xml:space="preserve"> века.Работа над обобщ трудом по ист Бел проведена в нач </w:t>
      </w:r>
      <w:r>
        <w:rPr>
          <w:rFonts w:cs="Times New Roman" w:ascii="Times New Roman" w:hAnsi="Times New Roman"/>
          <w:sz w:val="10"/>
          <w:szCs w:val="10"/>
          <w:lang w:val="en-US"/>
        </w:rPr>
        <w:t>XX</w:t>
      </w:r>
      <w:r>
        <w:rPr>
          <w:rFonts w:cs="Times New Roman" w:ascii="Times New Roman" w:hAnsi="Times New Roman"/>
          <w:sz w:val="10"/>
          <w:szCs w:val="10"/>
        </w:rPr>
        <w:t xml:space="preserve"> века Вацлавом Ластовским. В 1910г он издал «Короткую историю Белорусии»-пер популярная книга в кот отражен взгляд белоруса на прошлое Родины.Продолжил его дело Всеволод Игнатовский кот на протяжении с 1919 по 1926 выпустил 4-е издания «Каротк</w:t>
      </w:r>
      <w:r>
        <w:rPr>
          <w:rFonts w:cs="Times New Roman" w:ascii="Times New Roman" w:hAnsi="Times New Roman"/>
          <w:sz w:val="10"/>
          <w:szCs w:val="10"/>
          <w:lang w:val="en-US"/>
        </w:rPr>
        <w:t>i</w:t>
      </w:r>
      <w:r>
        <w:rPr>
          <w:rFonts w:cs="Times New Roman" w:ascii="Times New Roman" w:hAnsi="Times New Roman"/>
          <w:sz w:val="10"/>
          <w:szCs w:val="10"/>
        </w:rPr>
        <w:t xml:space="preserve"> нарыс г</w:t>
      </w:r>
      <w:r>
        <w:rPr>
          <w:rFonts w:cs="Times New Roman" w:ascii="Times New Roman" w:hAnsi="Times New Roman"/>
          <w:sz w:val="10"/>
          <w:szCs w:val="10"/>
          <w:lang w:val="en-US"/>
        </w:rPr>
        <w:t>i</w:t>
      </w:r>
      <w:r>
        <w:rPr>
          <w:rFonts w:cs="Times New Roman" w:ascii="Times New Roman" w:hAnsi="Times New Roman"/>
          <w:sz w:val="10"/>
          <w:szCs w:val="10"/>
        </w:rPr>
        <w:t>сторы</w:t>
      </w:r>
      <w:r>
        <w:rPr>
          <w:rFonts w:cs="Times New Roman" w:ascii="Times New Roman" w:hAnsi="Times New Roman"/>
          <w:sz w:val="10"/>
          <w:szCs w:val="10"/>
          <w:lang w:val="en-US"/>
        </w:rPr>
        <w:t>i</w:t>
      </w:r>
      <w:r>
        <w:rPr>
          <w:rFonts w:cs="Times New Roman" w:ascii="Times New Roman" w:hAnsi="Times New Roman"/>
          <w:sz w:val="10"/>
          <w:szCs w:val="10"/>
        </w:rPr>
        <w:t xml:space="preserve"> Беларус</w:t>
      </w:r>
      <w:r>
        <w:rPr>
          <w:rFonts w:cs="Times New Roman" w:ascii="Times New Roman" w:hAnsi="Times New Roman"/>
          <w:sz w:val="10"/>
          <w:szCs w:val="10"/>
          <w:lang w:val="en-US"/>
        </w:rPr>
        <w:t>i</w:t>
      </w:r>
      <w:r>
        <w:rPr>
          <w:rFonts w:cs="Times New Roman" w:ascii="Times New Roman" w:hAnsi="Times New Roman"/>
          <w:sz w:val="10"/>
          <w:szCs w:val="10"/>
        </w:rPr>
        <w:t>». Также «История Белорусии» М.Довнара-Запольского(сер 20-х но издана лишь в 1994).</w:t>
      </w:r>
    </w:p>
    <w:p>
      <w:pPr>
        <w:pStyle w:val="Normal"/>
        <w:rPr>
          <w:rFonts w:ascii="Times New Roman" w:hAnsi="Times New Roman" w:cs="Times New Roman"/>
          <w:sz w:val="10"/>
          <w:szCs w:val="10"/>
        </w:rPr>
      </w:pPr>
      <w:r>
        <w:rPr>
          <w:rFonts w:cs="Times New Roman" w:ascii="Times New Roman" w:hAnsi="Times New Roman"/>
          <w:sz w:val="10"/>
          <w:szCs w:val="10"/>
        </w:rPr>
        <w:t>В 1954-58 Институт истории академии наук БССР издал «Историю БССР» в 2-х томах В ней достижения предшественников не учитывались, оценка событиям давалась в соответствии с официалбными взглядами.Конец 80-х-90-х – в связи с большимиобщ-полит изменениями в общ-ве создались условия для написания обобщ труда по истории Бел:</w:t>
      </w:r>
    </w:p>
    <w:p>
      <w:pPr>
        <w:pStyle w:val="Normal"/>
        <w:rPr>
          <w:rFonts w:ascii="Times New Roman" w:hAnsi="Times New Roman" w:cs="Times New Roman"/>
          <w:sz w:val="10"/>
          <w:szCs w:val="10"/>
        </w:rPr>
      </w:pPr>
      <w:r>
        <w:rPr>
          <w:rFonts w:cs="Times New Roman" w:ascii="Times New Roman" w:hAnsi="Times New Roman"/>
          <w:sz w:val="10"/>
          <w:szCs w:val="10"/>
        </w:rPr>
        <w:t>«Энциклопедия истории БССР», «История БССР»-6 томов и др.</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2:Первобытное общество - общий этап в истории человечества. Заселение территории Белоруссии. Основные занятия первобытных людей, их общ строй.</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Человек выделился из животного мира ок 3 млн лет назад (Африка). На территории современной Белоруссии первые люди появились – 100-40 тыс лет до н.э. В соответствии с эволюцией орудий труда историю первобытного общества принято делить: </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u w:val="single"/>
        </w:rPr>
        <w:t>Каменный век</w:t>
      </w:r>
      <w:r>
        <w:rPr>
          <w:rFonts w:cs="Times New Roman" w:ascii="Times New Roman" w:hAnsi="Times New Roman"/>
          <w:sz w:val="10"/>
          <w:szCs w:val="10"/>
        </w:rPr>
        <w:t>(100-40 тыс до н э -3 тыс лет до н э): 1) палеолит (100-40 тыс до н э- 10 тыс лет до н.э.), 2) мезолит (10-5 тыс до н.э.), 3) неолит (4-3 тыс лет до н.э.).</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u w:val="single"/>
        </w:rPr>
        <w:t>Бронзовый век</w:t>
      </w:r>
      <w:r>
        <w:rPr>
          <w:rFonts w:cs="Times New Roman" w:ascii="Times New Roman" w:hAnsi="Times New Roman"/>
          <w:sz w:val="10"/>
          <w:szCs w:val="10"/>
        </w:rPr>
        <w:t xml:space="preserve">(2 тыс до н э-нач </w:t>
      </w:r>
      <w:r>
        <w:rPr>
          <w:rFonts w:cs="Times New Roman" w:ascii="Times New Roman" w:hAnsi="Times New Roman"/>
          <w:sz w:val="10"/>
          <w:szCs w:val="10"/>
          <w:lang w:val="en-US"/>
        </w:rPr>
        <w:t>I</w:t>
      </w:r>
      <w:r>
        <w:rPr>
          <w:rFonts w:cs="Times New Roman" w:ascii="Times New Roman" w:hAnsi="Times New Roman"/>
          <w:sz w:val="10"/>
          <w:szCs w:val="10"/>
        </w:rPr>
        <w:t xml:space="preserve"> тыс до н э); </w:t>
      </w:r>
      <w:r>
        <w:rPr>
          <w:rFonts w:cs="Times New Roman" w:ascii="Times New Roman" w:hAnsi="Times New Roman"/>
          <w:sz w:val="10"/>
          <w:szCs w:val="10"/>
          <w:u w:val="single"/>
        </w:rPr>
        <w:t>Железный век</w:t>
      </w:r>
      <w:r>
        <w:rPr>
          <w:rFonts w:cs="Times New Roman" w:ascii="Times New Roman" w:hAnsi="Times New Roman"/>
          <w:sz w:val="10"/>
          <w:szCs w:val="10"/>
        </w:rPr>
        <w:t xml:space="preserve">(нач </w:t>
      </w:r>
      <w:r>
        <w:rPr>
          <w:rFonts w:cs="Times New Roman" w:ascii="Times New Roman" w:hAnsi="Times New Roman"/>
          <w:sz w:val="10"/>
          <w:szCs w:val="10"/>
          <w:lang w:val="en-US"/>
        </w:rPr>
        <w:t>I</w:t>
      </w:r>
      <w:r>
        <w:rPr>
          <w:rFonts w:cs="Times New Roman" w:ascii="Times New Roman" w:hAnsi="Times New Roman"/>
          <w:sz w:val="10"/>
          <w:szCs w:val="10"/>
        </w:rPr>
        <w:t xml:space="preserve"> тыс  до н э-сер </w:t>
      </w:r>
      <w:r>
        <w:rPr>
          <w:rFonts w:cs="Times New Roman" w:ascii="Times New Roman" w:hAnsi="Times New Roman"/>
          <w:sz w:val="10"/>
          <w:szCs w:val="10"/>
          <w:lang w:val="en-US"/>
        </w:rPr>
        <w:t>I</w:t>
      </w:r>
      <w:r>
        <w:rPr>
          <w:rFonts w:cs="Times New Roman" w:ascii="Times New Roman" w:hAnsi="Times New Roman"/>
          <w:sz w:val="10"/>
          <w:szCs w:val="10"/>
        </w:rPr>
        <w:t xml:space="preserve"> тыс.н.э.).</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Каменный век: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палеолит-первое проникновение человека- климат очень холодный, население- неандертальцы(каменное оружие, примитивная речь, огонь, прямохождение). Осваивали наш край по берегам рек. В эпоху позднего палеолита- кроманьонцы (кремниевые орудия труда, жилища из костей и шкур, зачатки искусства, религии)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 нашей территории 2 самые древние стоянки: Юревичи (останки 20 мамонтов, кремн. орудия, костры) и Бердыш (Чечерский район- орудия труда ок 600). В это время существует уже родовое общество. Осн промышл. коллективом была раннеродовая община. Сущ родовая собственность на охотничьи участки и т.д.Только орудия в личной собственности. Существовал матриархат. Территория покрылась ледником, потепление, повторное заселени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мезолит- полное заселение терр. Б., ок 120 стоянок известно, важное открытие лук и стрелы, приручение животных, рыбалка, характерна родовая организация (у всех одинак орудия труда, одежда, жилище). В свою очередь община объединялась в племена.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еолит- климат теплее, 27-36 тыс чел, глиняная посуда, появляется ткачество. Распространенные формы хоз-вования: земледелие и животноводство-росла независимость от природы. Т.о. начался постепенный переход от присвоения к произв-ву.</w:t>
      </w:r>
    </w:p>
    <w:p>
      <w:pPr>
        <w:pStyle w:val="Normal"/>
        <w:rPr>
          <w:rFonts w:ascii="Times New Roman" w:hAnsi="Times New Roman" w:cs="Times New Roman"/>
          <w:sz w:val="10"/>
          <w:szCs w:val="10"/>
        </w:rPr>
      </w:pPr>
      <w:r>
        <w:rPr>
          <w:rFonts w:cs="Times New Roman" w:ascii="Times New Roman" w:hAnsi="Times New Roman"/>
          <w:sz w:val="10"/>
          <w:szCs w:val="10"/>
        </w:rPr>
        <w:t>Появлялись кремниевые шахты, в некот поселениях материнский род приобел постоянные форм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Бронзовый век: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ервые изделия из самородной меди(6500 до нэ- не на терр Б).Через 3000 лет- бронза. В 1800-1500-металлургич центры в Закавказье и Скандинавии. У нас в основном каменные орудия, плоскодонная посуда, ткачество, металлургия, воинские захваты- зарождение имущественного нер-ва, патриархат. Сущ товарообмен. 2-3 тыс лет до н.э. демограф взрыв в Европе. Балты пришли на нашу территорию из среднего подднепровья и во 2-ом тыс до н.э. смешались с местным населением и расселились в нашем кра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Железный век: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 7-6 в до н.э. в нашем крае начинают добывать жэелезо из бурых железняков (выплавляют в печах- домницах), развивалась подсечная система земледелия (просо, бобы, пшеница). В 4-5 в н.э. на нашу терр пришли славяне со своей протородины (реки Эльба, Висла, Неман). Со своей протородины часть славян шла на юг , другая на восток (дошла до Днепра и в 6-7 в тут сформировалась новая ветвь славян- белорусы, русские, украинцы)- восточные славяне. 3 этапа заселения: 1) Великое переселение,          2) Славянизация балтов , 3) Славяне- основное население нашего края. Ассимиляция славянами нашей территории шла путем войны и имела большое значение для исторической судьбы Б.</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3:Великое переселение народов. Расселение индоевропейцев. Балты и славяне на территории современной Белоруссии.</w:t>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t>Этнас (ад грэч. ethnos – племя, народ) – устойлівая супольнасць людзей, якая склалася гістарычна на пэўнай тэрыторыі, мае агульную мову, культуру, побыт, псіхалагічныя рысы і самасвядомасць.Індаеўрапейскі перыяд этнічнай гісторыі Беларусі пачаўся ў бронзавым веку з часу рассялення на яе тэрыторыі індаеўрапейскіх плямён. Яго храналагічныя рамкі: 3–2 тыс. гг. да н.э. – да нашага часу.Прыкладна 3 – 2 тыс. гг. да н.э. адбыўся дэмаграфічны выбух, пачалося “вялікае перасяленне народаў”.Інснуе некалькі канцэпцый прарадзімы індаеўрапейцаў. Адна з іх – канцэпцыя еўрапейскай лакалізацыі – Паўночнай Германіі і Паўднёвай Скандынавіі. У канцы ХІХ – пачатку ХХ ст. узнікла званая балканская канцэпцыя прарадзімы індаеўрапейцаў.Найбольш навукова абгрунтаванай з’яўляецца канцэпцыя пярэднеазіяцкай прарадзімы індаеўрапейцаў. У адпаведнасці з ёй праіндаеўрапейцы да міграцыі жылі ў Пярэдняй Азіі, там, дзе цяпер знаходзяцца Іран, Ірак, АфганістанУ 4–3 тысячагоддзі да н.э. пачалася міграцыя праіндаеўрапейцаў са сваёй прарадзімы. Гэты магутны міграцыйны паток стаў крыніцай рассялення праіндаеўрапейцаў у Еўропе, у тым ліку і ў Беларусі.Пры сустрэчы з мясцовым насельніцтвам індаеўрапейцы, якія знаходзіліся на больш высокай ступені сацыяльна-эканамічнага развіцця перамагалі яго і асімілявалі. У выніку асіміляцыі мясцовага неалітычнага насельніцтва індаеўрапейцамі сфарміраваўся новы этнас – балты. Балты жылі на тэрыторыі сучаснай Беларусі да прыходу сюды славян.Каменны век уступіў месца бронзаваму веку (3–2 тыс. гг. да н.э. – 1 тыс. гг. да н.э.). Агульная колькасць насельніцтва ў бронзавым веку магла быць ад 50 да 75 тыс. чалавек.Бронзавы век уступіў месца жалезнаму веку (1 тыс. гг. да н.э. – IV–V стст. н.э.). Мясцовыя плямёны асвоілі жалезаапрацоўку.Ёсць некалькі канцэпцый прарадзімы славян. Но найбольш навукова абгрунтаванай і распаўсюджанай з’яўляецца канцэпцыя цэнтральнаеўрапейскай лакалізацыі славян, паводле якой прарадзімай славян трэба лічыць тэрыторыю дзе сёння знаходзяцца Германія, Чэхія, Славакія, Польшча, самыя заходнія раёны Беларусі. У IV–VII стст. адбылося другое “вялікае перасяленне народаў”. Аднак яго храналагічныя Са сваёй прарадзімы частка славян пачала масавы рух на поўдзень. Сёння гэта – балгары, сербы, харваты, славенцы, македонцы і інш.Другая частка славян са сваёй прарадзімы рухалася на ўсход. Яны асімілявалі мясцовае балцкае, фіна-угорскае і цюркскае насельніцтва. Усходнія славяне сёння – гэта беларусы, рускія і ўкраінцы.У VI–VII стст. славяне пачынаюць пранікаць у балцкі арэал. У VIII–IX стст. пачынаецца масавае рассяленне славян на тэрыторыі сучаснай Беларусі. У выніку славяна-балцкага ўзаемадзеяння ўзніклі крывічы, дрыгавічы, радзімічы – не непасрэдныя продкі беларусаў, а этнічныя супольнасці на тэрыторыі сучаснай Беларусі ў IX – першай палове XII ст.</w:t>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pPr>
      <w:r>
        <w:rPr>
          <w:rFonts w:cs="Times New Roman" w:ascii="Times New Roman" w:hAnsi="Times New Roman"/>
          <w:sz w:val="10"/>
          <w:szCs w:val="10"/>
          <w:lang w:val="be-BY"/>
        </w:rPr>
        <w:t xml:space="preserve">      </w:t>
      </w:r>
      <w:r>
        <w:rPr>
          <w:rFonts w:cs="Times New Roman" w:ascii="Times New Roman" w:hAnsi="Times New Roman"/>
          <w:b/>
          <w:sz w:val="10"/>
          <w:szCs w:val="10"/>
        </w:rPr>
        <w:t>ВОПРОС№4: Теории происхождения белорусов и термина «Белая Русь».</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 науке существуют разные версии происхождения термина «Белорусь».Одни исследователи  связывают происхождение термина с климатическими, географическими и этнографическими особенностями:</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ветлая кожа, русые волосы, светлые глаз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осили белые льняные одежд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много березовых рощ и лесов</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 период феодализма было холоднее-обилие снегов</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 xml:space="preserve">Другие ученые связывают происхождение термина с внешнеполитическими факторами («белая»-свободная от татаро-монгол).Этой концепции противоречит тот факт, что название «белая русь» получило наибольшее распространение на нашей территории  в то период ,когда восточно-славянские земли были уже независимыми от монголо-татар.Сам термин «Белая Русь» появился в </w:t>
      </w:r>
      <w:r>
        <w:rPr>
          <w:rFonts w:cs="Times New Roman" w:ascii="Times New Roman" w:hAnsi="Times New Roman"/>
          <w:sz w:val="10"/>
          <w:szCs w:val="10"/>
          <w:lang w:val="en-US"/>
        </w:rPr>
        <w:t>XII</w:t>
      </w:r>
      <w:r>
        <w:rPr>
          <w:rFonts w:cs="Times New Roman" w:ascii="Times New Roman" w:hAnsi="Times New Roman"/>
          <w:sz w:val="10"/>
          <w:szCs w:val="10"/>
        </w:rPr>
        <w:t xml:space="preserve"> веке и относился в то время к  Владимиро-Суздальскому княжеству.В </w:t>
      </w:r>
      <w:r>
        <w:rPr>
          <w:rFonts w:cs="Times New Roman" w:ascii="Times New Roman" w:hAnsi="Times New Roman"/>
          <w:sz w:val="10"/>
          <w:szCs w:val="10"/>
          <w:lang w:val="en-US"/>
        </w:rPr>
        <w:t>XV</w:t>
      </w:r>
      <w:r>
        <w:rPr>
          <w:rFonts w:cs="Times New Roman" w:ascii="Times New Roman" w:hAnsi="Times New Roman"/>
          <w:sz w:val="10"/>
          <w:szCs w:val="10"/>
        </w:rPr>
        <w:t xml:space="preserve"> веке термин  «Белая Русь» употреблялся для обозначения Московской руси.В конце </w:t>
      </w:r>
      <w:r>
        <w:rPr>
          <w:rFonts w:cs="Times New Roman" w:ascii="Times New Roman" w:hAnsi="Times New Roman"/>
          <w:sz w:val="10"/>
          <w:szCs w:val="10"/>
          <w:lang w:val="en-US"/>
        </w:rPr>
        <w:t>XV</w:t>
      </w:r>
      <w:r>
        <w:rPr>
          <w:rFonts w:cs="Times New Roman" w:ascii="Times New Roman" w:hAnsi="Times New Roman"/>
          <w:sz w:val="10"/>
          <w:szCs w:val="10"/>
        </w:rPr>
        <w:t xml:space="preserve">-середине </w:t>
      </w:r>
      <w:r>
        <w:rPr>
          <w:rFonts w:cs="Times New Roman" w:ascii="Times New Roman" w:hAnsi="Times New Roman"/>
          <w:sz w:val="10"/>
          <w:szCs w:val="10"/>
          <w:lang w:val="en-US"/>
        </w:rPr>
        <w:t>XVI</w:t>
      </w:r>
      <w:r>
        <w:rPr>
          <w:rFonts w:cs="Times New Roman" w:ascii="Times New Roman" w:hAnsi="Times New Roman"/>
          <w:sz w:val="10"/>
          <w:szCs w:val="10"/>
        </w:rPr>
        <w:t xml:space="preserve"> в. в литературных источниках (в основном в летописях)прослеживалось представление о «Белой Руси» как отдельной белоруской, белоруско-украинской или белоруско-русской территории.Впервые в официальном документе-грамоте короля Яна Собесского от 1675г. употребился термин «Белорусия»,</w:t>
      </w:r>
    </w:p>
    <w:p>
      <w:pPr>
        <w:pStyle w:val="Normal"/>
        <w:rPr/>
      </w:pPr>
      <w:r>
        <w:rPr>
          <w:rFonts w:cs="Times New Roman" w:ascii="Times New Roman" w:hAnsi="Times New Roman"/>
          <w:sz w:val="10"/>
          <w:szCs w:val="10"/>
        </w:rPr>
        <w:t xml:space="preserve">«Белорусская православная епархия» для Могилевской, Мстиславской и Оршанской епархий.Сначала белорусской называлась только Могилевская православная епархия. Постепенно этим термином стали называть все земли на которые распространялась власть Могилевского епископа. После присоединения в 1772г. северо-восточных земель Белоруси и России это название приобрело новое административно-географическое значение: им стали называть две новые, присоединившиеся губернии- Полоцкую и Могилевскую, которые в 1796г. были объеденены в одну  Белорусскую губернию с центром в городе Витебске.Постепенно на протяжении </w:t>
      </w:r>
      <w:r>
        <w:rPr>
          <w:rFonts w:cs="Times New Roman" w:ascii="Times New Roman" w:hAnsi="Times New Roman"/>
          <w:sz w:val="10"/>
          <w:szCs w:val="10"/>
          <w:lang w:val="en-US"/>
        </w:rPr>
        <w:t>XIX</w:t>
      </w:r>
      <w:r>
        <w:rPr>
          <w:rFonts w:cs="Times New Roman" w:ascii="Times New Roman" w:hAnsi="Times New Roman"/>
          <w:sz w:val="10"/>
          <w:szCs w:val="10"/>
        </w:rPr>
        <w:t xml:space="preserve"> века термин «Белая Русь» распространился на Минскую, Гродненскую и Виленскую губернии.</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 №5:Зарождение гос-венности у вост славян. Полоцкое и Турово-Пинское княжества-первые гос образования на территории Белорусии.</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 9-13 вв на нашей территории сложилтсь условия для зарождения  гос-венности:</w:t>
      </w:r>
    </w:p>
    <w:p>
      <w:pPr>
        <w:pStyle w:val="Normal"/>
        <w:rPr/>
      </w:pPr>
      <w:r>
        <w:rPr>
          <w:rFonts w:cs="Times New Roman" w:ascii="Times New Roman" w:hAnsi="Times New Roman"/>
          <w:sz w:val="10"/>
          <w:szCs w:val="10"/>
          <w:u w:val="single"/>
        </w:rPr>
        <w:t>-внутренние</w:t>
      </w:r>
      <w:r>
        <w:rPr>
          <w:rFonts w:cs="Times New Roman" w:ascii="Times New Roman" w:hAnsi="Times New Roman"/>
          <w:sz w:val="10"/>
          <w:szCs w:val="10"/>
        </w:rPr>
        <w:t xml:space="preserve"> (разделение труда,возникновение городов,имущественное расслоение, существование классов,необх поддержания порядка внутри страны),-</w:t>
      </w:r>
      <w:r>
        <w:rPr>
          <w:rFonts w:cs="Times New Roman" w:ascii="Times New Roman" w:hAnsi="Times New Roman"/>
          <w:sz w:val="10"/>
          <w:szCs w:val="10"/>
          <w:u w:val="single"/>
        </w:rPr>
        <w:t>внешние</w:t>
      </w:r>
      <w:r>
        <w:rPr>
          <w:rFonts w:cs="Times New Roman" w:ascii="Times New Roman" w:hAnsi="Times New Roman"/>
          <w:sz w:val="10"/>
          <w:szCs w:val="10"/>
        </w:rPr>
        <w:t>(необх защиты терр от внешнего врага).</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 xml:space="preserve">Первым гос образованием является Полоцкое княжество.Полоцкая земля находилась на терр сев Белорусии в землях кривичей,включала в себя современную Вит обл., север Минской.На сев-зап владения полоцких князей доходили до Рижского залива.Удобное расположение на водных путях способствовало культ. и экономич.развитию княжества. Впервые столица княжества-город Полоцк упоминается в 862г в «Повести временных лет».В это время Киев и Новгород соперничали друг с другом за объединение вост-слав земель.В этом соперничестве Полоцку отводилась важная роль.В конце 10 в в Полоцке правил князь Рагвалод.Сын Рагнеды и Владимира-Изяслав унаследовал престол.Его сын Брячеслав Изяславович продолжил расширение терр княжества.Следующий князь-Всеслав Чародей.При его правлении княжество достигло пика развития.После смерти Чародея Полоцкое княжество было поделено между 6-ю его сыновьями(раздробленность).В </w:t>
      </w:r>
      <w:r>
        <w:rPr>
          <w:rFonts w:cs="Times New Roman" w:ascii="Times New Roman" w:hAnsi="Times New Roman"/>
          <w:sz w:val="10"/>
          <w:szCs w:val="10"/>
          <w:lang w:val="en-US"/>
        </w:rPr>
        <w:t>XII</w:t>
      </w:r>
      <w:r>
        <w:rPr>
          <w:rFonts w:cs="Times New Roman" w:ascii="Times New Roman" w:hAnsi="Times New Roman"/>
          <w:sz w:val="10"/>
          <w:szCs w:val="10"/>
        </w:rPr>
        <w:t xml:space="preserve"> в появляются Мин,Вит,Друцкое княжества и др.В 1119 г Мономах захватил Минск,пленил князя Глеба,где он умер.В 1129г киевский князь Мстислав захватил за непослушание 3-х князей Всеславичей и вывез в Византию,где они служили в визант войске.В 1132г они вернулись. Ссылка способствовала налаживанию связей с Византией. В 12в-ослабление князя, усиление вече.Феод раздробленность ослабила княжество.На границе 13-14в Полоцкое княжество вошло в состав ВКЛ.Т.о.Полоцк на протяжении неск веков был столицей крупного княжеств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Турово-Пинское княжество образовалось в границах расселения дрыговичей в бассейне реки Припять.Столица-Туров.Местная династия исчезла во времена князя Владимира.В 988г. Владимир выделил Туров сыну Святополку,кот начал борьбу за его независимость.Он женился на дочке польского короля Балислава Храброго,вместе с ней в Туров привозит католического епископа чем вызывает гнев отца.Предпосылки по которым Туровское княжество могло существовать самостоятельно:1)расположение на торговом пути из Киева в Польшу 2)через Туров проход. одно из ответвлений пути из варяг в греки 3)очень урожайные пахотные земли.После смерти князя Владимира Святополк становится киевским князем но Туров оставляет за собой.После междуусобной войны Ярослав Мудрый захватил престол и отдает Туров своему сыну-Изяславу.Позднее тот становится Киевским князем но Туров оставляет себе. По действующему праву получения наследства туровские князья наследовали киевский престол. В 1113-1125г  город с землей перешел к роду князей Мономаховичей.Они держали княжество в качестве дополнения к своим основным владениям.Из летописи известно что в середине 12 в на Туровском престоле уже находился князь Юрий Ярославович.Благодаря ему Туров вышел из подчинения Киева и в нем обосновалась самостоятельная княжеская династия.Во второй половине 12в Туровская земля делится  на удельные княжества (Туровское,Пинское,Клецкое,Слуцкое и др.) в каждом из кот правили сыновья Юрия Ярославовича.В конце 13-начале14 веков Туровская земля была включена в состав ВКЛ.</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 это время на территори Белорусии существовали Гродненская,Брестская,Новогрудская и др. земли(княжества).В своем развитии они не достигли таких высот но сыграли значительную роль.</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6:Общественно-политический строй Полоцкого гос-ва, его взаимоотношения с Киевской державой.</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1)Система органов власти в наших гос-вах-княжествах была такой же как и в других восточно-славянских княжествах.Высшими органами были:князь-стоял во главе гос-ва и всей исполнительной власти,решал все текущие вопросы гос-венного управления. Осн. Обязанностью князя была оборона гос-ва от внешнего нападения и поддержания порядка внутри страны.В личном распоряжении князя находилась небольшая дружина(охрана).</w:t>
      </w:r>
    </w:p>
    <w:p>
      <w:pPr>
        <w:pStyle w:val="Normal"/>
        <w:rPr>
          <w:rFonts w:ascii="Times New Roman" w:hAnsi="Times New Roman" w:cs="Times New Roman"/>
          <w:sz w:val="10"/>
          <w:szCs w:val="10"/>
        </w:rPr>
      </w:pPr>
      <w:r>
        <w:rPr>
          <w:rFonts w:cs="Times New Roman" w:ascii="Times New Roman" w:hAnsi="Times New Roman"/>
          <w:sz w:val="10"/>
          <w:szCs w:val="10"/>
        </w:rPr>
        <w:t xml:space="preserve">Возведение князя на престол проходило путем наследования престола старшим сыном , могло проходить приглашение другого князя на престол  или захват престола силой. Вступление князя на престол проходило по определенному ритуалу во время которого князь клялся охранять терр. Гос-ва и интересы граждан.Условия вступления на престол оглашались в договоре.Дума(рада)-не имела постоянного состава, в неё входили самые уважаемые люди княжества.Все вопросы которые решал князь решала и княжеская дума, а после обсуждения на думе вопросы выносились на вече.Вече-народное собрание,наиболее древний орган власти.Возникло оно вместе с гос-вом и существовало во всех славянских княжествах.Вече собиралось в главном городе княжества ,просило князя на княжение,выгоняло его,распределяло повинности, назначало на должность, помогало князю обеспечивать оборону гос-ва и т.д.Право голоса на вече имели все свободные взрослые люди.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лужбные чины:</w:t>
      </w:r>
    </w:p>
    <w:p>
      <w:pPr>
        <w:pStyle w:val="Normal"/>
        <w:rPr>
          <w:rFonts w:ascii="Times New Roman" w:hAnsi="Times New Roman" w:cs="Times New Roman"/>
          <w:sz w:val="10"/>
          <w:szCs w:val="10"/>
        </w:rPr>
      </w:pPr>
      <w:r>
        <w:rPr>
          <w:rFonts w:cs="Times New Roman" w:ascii="Times New Roman" w:hAnsi="Times New Roman"/>
          <w:sz w:val="10"/>
          <w:szCs w:val="10"/>
        </w:rPr>
        <w:t>Посадник-заместитель князя котрый выбирался князем на неограниченный срок.</w:t>
      </w:r>
    </w:p>
    <w:p>
      <w:pPr>
        <w:pStyle w:val="Normal"/>
        <w:rPr>
          <w:rFonts w:ascii="Times New Roman" w:hAnsi="Times New Roman" w:cs="Times New Roman"/>
          <w:sz w:val="10"/>
          <w:szCs w:val="10"/>
        </w:rPr>
      </w:pPr>
      <w:r>
        <w:rPr>
          <w:rFonts w:cs="Times New Roman" w:ascii="Times New Roman" w:hAnsi="Times New Roman"/>
          <w:sz w:val="10"/>
          <w:szCs w:val="10"/>
        </w:rPr>
        <w:t xml:space="preserve">Тысяцкий-выбирался вечем или князем на неограниченный , в военное время командовал ополением, в мирное – порядок в городе.Подвойский-был из числа приближенных князя и являлся командиром княжеской дружины.Ему поручалось исполнение решений вече и распоряжений князя.Ключник(тиун)-распоряжался хоз-венными делами княжества. Большую роль в жизни княжества играло духовенство которое занималось образованием,опекой над бедными и больными.Верхи духовенства играли активную роль в политической жизни гос-ва.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2) Пры пераемніках Алега – Ігары, Вользе і Святаславе – залежнасць Полацка ад Кіева паступоава слабела. У апошняй чвэрці Х ст. княжыў Рагвалод, які “трымаў Полацкую зямлю і правіў ёй”. Гэта сведчанне адноснай самастойнасці Полацка.Пасля гібелі вялікага князя кіеўскага Святаслава Ігаравіча паміж яго сынамі Яраполкам і Уладзімірам успыхнула барацьба за кіеўскі прастол.У ХІ ст. Кіеўская Русь падзялілася на тры часткі на чале з Кіевам, Полацкам і Ноўгарадам, якія сапернічалі паміж сабой. Найбольшай магутнасці Полацкае княства дасягнула пры Усяславе Брачыслававічу (1044–1101).З гэтага часу зноў разгараецца барацьба Полацка з Кіевам, якая не сціхае да самай смерці Усяслава.Летам 1067 г. Яраславічы, якія сталі лагерам пад Оршай, запрасілі да сябе ў шацёр для перагавораў Усяслава з двума сынамі, гарантуючы яму бяспеку, але, парушыўшы абяцанне, паланілі яго. У 1068 г. кіяўляне паўсталі супраць свайго князя Ізяслава, вызвалілі Усяслава і абвясцілі яго вялікім князем Кіеўскай Русі.Пасля смерці Усяслава Полацкая зямля была падзелена паміж яго сынамі, якія потым сталі надзяляць валасцямі сваіх дзяцей. З’явіўся шэраг асобных княстваў.У 988 г. вялікі кіеўскі князь Уладзімір Святаслававіч аддаў Тураў свайму сыну Святаполку. Святаполк задумаў аддзяліцца ад Кіеўшчыны. Уладзімір, даведаўшыся пра варожыя намеры свайго старэйшага сына, неспадзявана напаў на Святаполка, схапіў яго, яго жонку і епіскапа Рэйнберга і ўсіх кінуў у вязніцу. Пасля таго як у 1015 г. памёр Уладзімір. Успыхнула барацьба за кіеўскі прастол паміж Святаполкам і Яраславам. Перамог Яраслаў, а Святаполк збег у Польшчу, дзе і памёр.Тураўскае княства было ўключана Яраславам Мудрым у склад Кіеўскага.У 50-я гады ХІІ ст. Тураў выйшаў з падпарадкавання Кіеву, і ў ім усталявалася самастойная княжацкая дынастыя.</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 xml:space="preserve">ВОПРОС№7:Образование ВКЛ и присоединение к нему белорусских земель.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Отношение восточно-славянских княжеств со своими ближайшими соседями в изучаемый период были достаточно сложными .Земли исторической Литвы в 10-13вв были объектом завоеваний соседних славянских княжеств. В свою очередь Литовские и Ятвяжские дружины неоднократно делали набеги на славянские княжества. Эти набеги – главный источник богатства литовской знати. В нач 13в соц-эк развитие привело к расслоению общества  и зарождению гос-венности. Полит.военно-терр. союзу этих территорий способствовала угроза со стороны крестоносцев. Постепенно у лит знати выделились наиб сильные вожди.Самый сильный в этот период -Миндовг. Стремление к союзу появляется в этот период и на славянских землях.Рост производит.сил,укрепл. феод. отношений и т.д. содействовали преодолению раздробленности. Усиление этого процесса-12-13вв.Вся Ю и  В часть Восточно-слав терр в 1237-1242гг была захвачена монголо-татарами , с запада- крестоносцы. В нач 13в Полоцкое княжество первым приняло на себя всю тяжесть нападения. Необходимым стал поиск более тесного объединения балт и слав земель.Сложился славяно-лит военно-полит объединение-ВКЛ.Началом ВКЛ стал полит союз 2-х главных региональных сил.Первые свои шаги молодое гос-во делало в Новогрудке. К сер 13в центром полит жизни Б перенесен из Полоцка в Новогрудок. Основанный в 10в Новогрудок в 12-13вв был на пике своего развития. Росло полит. значение города он стал столицей. Образование ВКЛ начали новогрудские феодалы, для своих целей они использовали Миндовга. Первый князь ВКЛ - Миндовг. В своем  стремлении расширить терр. Вступает в конфликт с Даниилом Галицким. За поддержкой Миндовг обращается к ордену крестоносцев. В 1251г-принимает католичество, в 1254 коронуется короной присланной папой Римским, в 1263г был убит своими приближенными. В конце 13в в ВКЛ правил Войшалк и Витель, которые продолжали политику расширения терр. При Вителе в состав ВКЛ вошло Полоцкое кн-во на правах автономии. Во время Гедемина большая часть Б. вошла в состав ВКЛ.В 1323г Гедемин перенес столицу из Новогрудка в Вильно. При Альберте все наши земли вошли в состав ВКЛ. После его смерти князем стал в обход закона Ягайло. Для укрепления своего положения сватается к дочке князя Дмитрия Донского, который требует вассальной зависимости ВКЛ. Ягайло не согласен и поэтому обращается к Польше. В 1384г на польский престол возведена дочка короля Людовика – Ядвига. Она была обручена с Вильгельмом Австрийским и в случае их брака Польша отходит Австрии. Чтобы избавиться от нем. засилья польские магнаты выдают Ядвигу за Ягайло. 14 авг. 1385г в г Крево подписаны условия договора - Кревская уния. Условия договора:1)Лит князи соглашались присоединить свои земли к короне польской 2)Ягайло становился католиком и распространял веру 3)предоставить Польше всю казну ВКЛ 4)заплатить 300тыс флоринтов Вильгельму Австр.5) вернуть Польше все захваченные ВКЛ земли. Зимой 1386г Ягайло вступает в католическую веру, а в марте коронуется. В результате кревской унии ВКЛ сохр. свою независимость. Т.о. уния не выходила за рамки федерации. Уния вызвала оппозицию лит знати , кот возглавил Витовт ,он сверг заместителя Ягайлы и стал управлять гос-вом незав-мо от Польши. В 1392г Витовт пожизненно назначен «гаспадаром ВКЛ».Для борьбы с крестоносцами был разработан план. 15 июля 1410г состоялась Грунвальдская битва- крестоносцы разгромлены. В 1413 г в Гародне произошел сейм феодалов.На сейме приняты Городеньские привелеи, кот ставили во второстепенное положение знать в кн-ве по сравнению с католиками. Бел,укр, русские феодалы начинают борьбу против такого положения и только в 1434 король Ягайло издает еще один привелей по кот всем православ феодалам даны такие же права как и католикам. С 1440 по 1492 князем становиться сын Ягайло –Казимир. Несмотря на многие трудности кот принесло ВКЛ 13-пер пол 16 ст  в это время завершается формирование гос-полит и судебной системы государства.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8:Социально-экономическое развитие белорусских земель в составе ВКЛ в 13-16ст.Аграрная реформа Жигимонта Августа.</w:t>
      </w:r>
    </w:p>
    <w:p>
      <w:pPr>
        <w:pStyle w:val="Normal"/>
        <w:rPr/>
      </w:pPr>
      <w:r>
        <w:rPr>
          <w:rFonts w:cs="Times New Roman" w:ascii="Times New Roman" w:hAnsi="Times New Roman"/>
          <w:b/>
          <w:sz w:val="10"/>
          <w:szCs w:val="10"/>
        </w:rPr>
        <w:t xml:space="preserve">  </w:t>
      </w:r>
      <w:r>
        <w:rPr>
          <w:rFonts w:cs="Times New Roman" w:ascii="Times New Roman" w:hAnsi="Times New Roman"/>
          <w:sz w:val="10"/>
          <w:szCs w:val="10"/>
        </w:rPr>
        <w:t>В 13-пер пол 16 в на терр Белоруссии продолжается формирование феодальных отношений. С/х работой занимается большая часть населения. Гл. занятия людей: земледелие, животноводство, ремесло, охота, рыболовство. С/х было натуральным. Сельский двор называли –дым, что обозначало семью и её собственность. Значительную роль в сельской жизни играла община. Она организовывала крестьянское землепользование и выплату феодальной ренты. Управляли общиной старцы и десятские, которые выбирались самой общиной. За пользование землей крестьяне выплачивали ряд повинностей. Крестьяне делились в зависимости от повинности на тяглых, осадных, огородников и слуг; по степени феодальной зависимости на пахотных, непахотных и челядь. Главным владельцем земли в ВКЛ являлся князь. Земли делились на гос-венные и частные. В 16 веке 1/3 населения проживала на гос-венных землях(восток ВКЛ), на западе- частные земли. Мелкие землевладельцы как правило служили у князя .Их стали называть шляхтой, а крупные землевладельцы-паны, магнаты. Некоторые из них были князьями, другие получали землю за военную гос служб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Аграрная реформа 1557г.</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Рост городов, торговли, ремесел в 15 ст вызвал подъем спроса на зерно и др. с/х продукты. В середине 16в чтобы увеличить доходы с гос-венных земель Великий князь Жигимонт 2 Август проводит реформу  «валочная памера». Суть: увеличить доход казны </w:t>
      </w:r>
    </w:p>
    <w:p>
      <w:pPr>
        <w:pStyle w:val="Normal"/>
        <w:rPr>
          <w:rFonts w:ascii="Times New Roman" w:hAnsi="Times New Roman" w:cs="Times New Roman"/>
          <w:sz w:val="10"/>
          <w:szCs w:val="10"/>
        </w:rPr>
      </w:pPr>
      <w:r>
        <w:rPr>
          <w:rFonts w:cs="Times New Roman" w:ascii="Times New Roman" w:hAnsi="Times New Roman"/>
          <w:sz w:val="10"/>
          <w:szCs w:val="10"/>
        </w:rPr>
        <w:t>путем точного учета крестьянских земель и обложить крестьян повинностью пропорц. кол-ву занимаемых ими земель. Единица обложения-волока=21,36 га. Вся земля в имениях делилась на волоки. Лучшие из них отводились под княжеское хоз-во. Другие раздавались крестьянам(волока или ее часть так чтобы точно установить повинность). Вслед за гос землями была проведена реформа феод земель. К концу 16-пол 17в-реформа завершена. В результате к этому времени окончательно оформилось крепостное право.</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Развитие ремесла и торговли.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 13-17в в ВКЛ начинается бурное развитие ремесла. Наиб значительные ремесло- обработка металла(болотная руда).Самые распространенные виды ремесел: ювелирное, обработка дерева, гончарное, выделка шкур, пивоварение. Во второй пол 16в &gt;100 ремесел, в пер пол 17в-200.Для защиты своих интересов ремесленники объединялись в цеха(объед ремесленников одной или неск. смежных специальностей). Ремесленникам кот не вступали в цеха запрещалось заниматься ремеслом и их изделия были хуже. Цех состоял из 60-70 чел. и делился на мастера/челядники/ученики. Жизнь- в соответствии с традициями кот хранились в скрыне- устав, грамоты, эмблема. Во время войны цеха- боевые отряды для обороны город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Торговля.</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 xml:space="preserve">Купцы создавали свои объединения- братства или гильдии. Налаживалась постоянная торговля в городах: 1-2 раза в неделю торги, 1-3 раза в год ярмарки. Развивалась и зарубежная торговля: экспорт-зерно, сало, воск, лес, шкуры, меха, пепел, лен; импорт- железо, медь, олово, драг. металлы, вина, дорогие ткани, соль. Всего в сер 17в в ВКЛ было 757 городов и местечек из них 467 на нашей терр. Большинство из них принадлежало князю, остальные- частные. В некоторых городах :часть города принадлежала магнату, часть- князю.80% населения городов ВКЛ –белорусы, затем литовцы и поляки. В веке появляются евреи и татары. По мере роста городов, росло стремление получить независимую от павета или волости систему управления. Такая система самоуправления регламентировалась в то время нормами  </w:t>
      </w:r>
      <w:r>
        <w:rPr>
          <w:rFonts w:cs="Times New Roman" w:ascii="Times New Roman" w:hAnsi="Times New Roman"/>
          <w:sz w:val="10"/>
          <w:szCs w:val="10"/>
          <w:u w:val="single"/>
        </w:rPr>
        <w:t>магдебургского права</w:t>
      </w:r>
      <w:r>
        <w:rPr>
          <w:rFonts w:cs="Times New Roman" w:ascii="Times New Roman" w:hAnsi="Times New Roman"/>
          <w:sz w:val="10"/>
          <w:szCs w:val="10"/>
        </w:rPr>
        <w:t xml:space="preserve">. Суть- освобождение горожан от подсудности и власти князя, чиновников, наместников, феодалов, старост, воевод. Первым такое право получил немецкий город Магдебург в 13 веке. В ВКЛ- Брест(1390), Гродно(1391), Слуцк, Минск(14-?99).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9:Государственно-политический строй ВКЛ.</w:t>
      </w:r>
    </w:p>
    <w:p>
      <w:pPr>
        <w:pStyle w:val="Normal"/>
        <w:rPr/>
      </w:pPr>
      <w:r>
        <w:rPr>
          <w:rFonts w:cs="Times New Roman" w:ascii="Times New Roman" w:hAnsi="Times New Roman"/>
          <w:b/>
          <w:sz w:val="10"/>
          <w:szCs w:val="10"/>
        </w:rPr>
        <w:t xml:space="preserve">  </w:t>
      </w:r>
      <w:r>
        <w:rPr>
          <w:rFonts w:cs="Times New Roman" w:ascii="Times New Roman" w:hAnsi="Times New Roman"/>
          <w:sz w:val="10"/>
          <w:szCs w:val="10"/>
        </w:rPr>
        <w:t xml:space="preserve">С самого начала ВКЛ складывалось как ограниченная феодальная монархия во главе которой стоял князь или «гаспадар». Князь обладал широкими полномочиями, командовал вооруженными силами, издавал законы, руководил политикой, объявлял войны и т.д. В 15-16-х веках власть князя ограничивали сейм и рада. </w:t>
      </w:r>
      <w:r>
        <w:rPr>
          <w:rFonts w:cs="Times New Roman" w:ascii="Times New Roman" w:hAnsi="Times New Roman"/>
          <w:sz w:val="10"/>
          <w:szCs w:val="10"/>
          <w:u w:val="single"/>
        </w:rPr>
        <w:t>Сейм</w:t>
      </w:r>
      <w:r>
        <w:rPr>
          <w:rFonts w:cs="Times New Roman" w:ascii="Times New Roman" w:hAnsi="Times New Roman"/>
          <w:sz w:val="10"/>
          <w:szCs w:val="10"/>
        </w:rPr>
        <w:t xml:space="preserve">- сословно- представительский орган, который вырос из местного вече. Сначала на сейм приглашалась вся шляхта, но чтобы избежать трудностей со сборами сейм переделали в представит. орган. С 1512г на сейм приезжало по 2 делегата от каждого павета. Сейм проходил не только в Вильно но и в Бресте, Минске, Гродно. Сейм выбирал князя, объявлял войны, определял налоги и т.д. </w:t>
      </w:r>
    </w:p>
    <w:p>
      <w:pPr>
        <w:pStyle w:val="Normal"/>
        <w:rPr/>
      </w:pPr>
      <w:r>
        <w:rPr>
          <w:rFonts w:cs="Times New Roman" w:ascii="Times New Roman" w:hAnsi="Times New Roman"/>
          <w:sz w:val="10"/>
          <w:szCs w:val="10"/>
          <w:u w:val="single"/>
        </w:rPr>
        <w:t>Рада</w:t>
      </w:r>
      <w:r>
        <w:rPr>
          <w:rFonts w:cs="Times New Roman" w:ascii="Times New Roman" w:hAnsi="Times New Roman"/>
          <w:sz w:val="10"/>
          <w:szCs w:val="10"/>
        </w:rPr>
        <w:t>- действовал при князе в качестве совещательного органа. В состав панов-рады входили крупнейшие феодалы, которые занимали высшие гос должности, а также высшие чины церкви. Со временем значение рады в гос-ве возросло и она вместо совещательного сделалась гос-венным органом.(князь не мог решать вопросы внеш политики, издавать законы, распоряжаться финансами и т.д.).</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ысшие служебные должности в ВКЛ:</w:t>
      </w:r>
    </w:p>
    <w:p>
      <w:pPr>
        <w:pStyle w:val="Normal"/>
        <w:rPr/>
      </w:pPr>
      <w:r>
        <w:rPr>
          <w:rFonts w:cs="Times New Roman" w:ascii="Times New Roman" w:hAnsi="Times New Roman"/>
          <w:sz w:val="10"/>
          <w:szCs w:val="10"/>
          <w:u w:val="single"/>
        </w:rPr>
        <w:t>Маршалакземский</w:t>
      </w:r>
      <w:r>
        <w:rPr>
          <w:rFonts w:cs="Times New Roman" w:ascii="Times New Roman" w:hAnsi="Times New Roman"/>
          <w:sz w:val="10"/>
          <w:szCs w:val="10"/>
        </w:rPr>
        <w:t xml:space="preserve"> руководил на заседаниях, сеймах и радах, объявлял решения князя и рады, руководил приемом иностранных послов, регулировал пропуск к князю просителей.</w:t>
      </w:r>
    </w:p>
    <w:p>
      <w:pPr>
        <w:pStyle w:val="Normal"/>
        <w:rPr/>
      </w:pPr>
      <w:r>
        <w:rPr>
          <w:rFonts w:cs="Times New Roman" w:ascii="Times New Roman" w:hAnsi="Times New Roman"/>
          <w:sz w:val="10"/>
          <w:szCs w:val="10"/>
          <w:u w:val="single"/>
        </w:rPr>
        <w:t>Гетман(высший)</w:t>
      </w:r>
      <w:r>
        <w:rPr>
          <w:rFonts w:cs="Times New Roman" w:ascii="Times New Roman" w:hAnsi="Times New Roman"/>
          <w:sz w:val="10"/>
          <w:szCs w:val="10"/>
        </w:rPr>
        <w:t>-командовал военными силами гос-ва.</w:t>
      </w:r>
    </w:p>
    <w:p>
      <w:pPr>
        <w:pStyle w:val="Normal"/>
        <w:rPr/>
      </w:pPr>
      <w:r>
        <w:rPr>
          <w:rFonts w:cs="Times New Roman" w:ascii="Times New Roman" w:hAnsi="Times New Roman"/>
          <w:sz w:val="10"/>
          <w:szCs w:val="10"/>
          <w:u w:val="single"/>
        </w:rPr>
        <w:t>Канцлер</w:t>
      </w:r>
      <w:r>
        <w:rPr>
          <w:rFonts w:cs="Times New Roman" w:ascii="Times New Roman" w:hAnsi="Times New Roman"/>
          <w:sz w:val="10"/>
          <w:szCs w:val="10"/>
        </w:rPr>
        <w:t>- руководил работой гос канцелярии,под его началом находилась «метрика ВКЛ»- гос архив ВКЛ, хранитель великой гос-венной печати.</w:t>
      </w:r>
    </w:p>
    <w:p>
      <w:pPr>
        <w:pStyle w:val="Normal"/>
        <w:rPr/>
      </w:pPr>
      <w:r>
        <w:rPr>
          <w:rFonts w:cs="Times New Roman" w:ascii="Times New Roman" w:hAnsi="Times New Roman"/>
          <w:sz w:val="10"/>
          <w:szCs w:val="10"/>
          <w:u w:val="single"/>
        </w:rPr>
        <w:t>Подскарбий земский</w:t>
      </w:r>
      <w:r>
        <w:rPr>
          <w:rFonts w:cs="Times New Roman" w:ascii="Times New Roman" w:hAnsi="Times New Roman"/>
          <w:sz w:val="10"/>
          <w:szCs w:val="10"/>
        </w:rPr>
        <w:t xml:space="preserve"> -следил за всеми гос-венными расходами.</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 территориально-административном отношении ВКЛ делилось на воеводства, паветы, волости. Впервые воеводства введены в 1413г- Виленское и Трокское. К 1569г- 8 воеводств и 22 павет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оеводства.</w:t>
      </w:r>
    </w:p>
    <w:p>
      <w:pPr>
        <w:pStyle w:val="Normal"/>
        <w:rPr/>
      </w:pPr>
      <w:r>
        <w:rPr>
          <w:rFonts w:cs="Times New Roman" w:ascii="Times New Roman" w:hAnsi="Times New Roman"/>
          <w:sz w:val="10"/>
          <w:szCs w:val="10"/>
          <w:u w:val="single"/>
        </w:rPr>
        <w:t>Воевода</w:t>
      </w:r>
      <w:r>
        <w:rPr>
          <w:rFonts w:cs="Times New Roman" w:ascii="Times New Roman" w:hAnsi="Times New Roman"/>
          <w:sz w:val="10"/>
          <w:szCs w:val="10"/>
        </w:rPr>
        <w:t xml:space="preserve">-руководитель администрации в воеводстве, назначался князем и радой, как правило пожизненно из числа крупных феодалов. Он отвечал за поддержание порядка, сбор дани, организацию вооруженных сил. Ближайшие помощники: </w:t>
      </w:r>
      <w:r>
        <w:rPr>
          <w:rFonts w:cs="Times New Roman" w:ascii="Times New Roman" w:hAnsi="Times New Roman"/>
          <w:sz w:val="10"/>
          <w:szCs w:val="10"/>
          <w:u w:val="single"/>
        </w:rPr>
        <w:t>каштелян</w:t>
      </w:r>
      <w:r>
        <w:rPr>
          <w:rFonts w:cs="Times New Roman" w:ascii="Times New Roman" w:hAnsi="Times New Roman"/>
          <w:sz w:val="10"/>
          <w:szCs w:val="10"/>
        </w:rPr>
        <w:t xml:space="preserve">- вооруженные силы и ополчение, </w:t>
      </w:r>
      <w:r>
        <w:rPr>
          <w:rFonts w:cs="Times New Roman" w:ascii="Times New Roman" w:hAnsi="Times New Roman"/>
          <w:sz w:val="10"/>
          <w:szCs w:val="10"/>
          <w:u w:val="single"/>
        </w:rPr>
        <w:t>ключник</w:t>
      </w:r>
      <w:r>
        <w:rPr>
          <w:rFonts w:cs="Times New Roman" w:ascii="Times New Roman" w:hAnsi="Times New Roman"/>
          <w:sz w:val="10"/>
          <w:szCs w:val="10"/>
        </w:rPr>
        <w:t xml:space="preserve">- собирал дань, </w:t>
      </w:r>
      <w:r>
        <w:rPr>
          <w:rFonts w:cs="Times New Roman" w:ascii="Times New Roman" w:hAnsi="Times New Roman"/>
          <w:sz w:val="10"/>
          <w:szCs w:val="10"/>
          <w:u w:val="single"/>
        </w:rPr>
        <w:t>городничий</w:t>
      </w:r>
      <w:r>
        <w:rPr>
          <w:rFonts w:cs="Times New Roman" w:ascii="Times New Roman" w:hAnsi="Times New Roman"/>
          <w:sz w:val="10"/>
          <w:szCs w:val="10"/>
        </w:rPr>
        <w:t>- комендант замк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аветы.</w:t>
      </w:r>
    </w:p>
    <w:p>
      <w:pPr>
        <w:pStyle w:val="Normal"/>
        <w:rPr/>
      </w:pPr>
      <w:r>
        <w:rPr>
          <w:rFonts w:cs="Times New Roman" w:ascii="Times New Roman" w:hAnsi="Times New Roman"/>
          <w:sz w:val="10"/>
          <w:szCs w:val="10"/>
          <w:u w:val="single"/>
        </w:rPr>
        <w:t>Староста</w:t>
      </w:r>
      <w:r>
        <w:rPr>
          <w:rFonts w:cs="Times New Roman" w:ascii="Times New Roman" w:hAnsi="Times New Roman"/>
          <w:sz w:val="10"/>
          <w:szCs w:val="10"/>
        </w:rPr>
        <w:t>- являлся руководителем администрации в павете назначался князем или радой из числа крупных феодалов. Полномочия так же как и у воеводы но на уровне павета. Сословно- представительскими органами в воеводствах и паветах  были воеводские и паветовые сеймики. На них присутствовала вся шляхта данного павета или воеводства. Они проходили каждый год, на них выбирали депутатов на главный сейм страны и готовились предложения главному сейм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Волость. </w:t>
      </w:r>
    </w:p>
    <w:p>
      <w:pPr>
        <w:pStyle w:val="Normal"/>
        <w:rPr/>
      </w:pPr>
      <w:r>
        <w:rPr>
          <w:rFonts w:cs="Times New Roman" w:ascii="Times New Roman" w:hAnsi="Times New Roman"/>
          <w:sz w:val="10"/>
          <w:szCs w:val="10"/>
        </w:rPr>
        <w:t xml:space="preserve">Охватывала как правило 10-13 сельских поселений. Интересы гос-ва в ней представлял </w:t>
      </w:r>
      <w:r>
        <w:rPr>
          <w:rFonts w:cs="Times New Roman" w:ascii="Times New Roman" w:hAnsi="Times New Roman"/>
          <w:sz w:val="10"/>
          <w:szCs w:val="10"/>
          <w:u w:val="single"/>
        </w:rPr>
        <w:t>тиун</w:t>
      </w:r>
      <w:r>
        <w:rPr>
          <w:rFonts w:cs="Times New Roman" w:ascii="Times New Roman" w:hAnsi="Times New Roman"/>
          <w:sz w:val="10"/>
          <w:szCs w:val="10"/>
        </w:rPr>
        <w:t>, который выбирался из шляхты. Он собирал подати и пересылал их в центр. Судебные органы в гос-ве были двух разрядов:1) общие суды для всего населения, 2) сословные суды (только для шляхты и духовенства).</w:t>
      </w:r>
    </w:p>
    <w:p>
      <w:pPr>
        <w:pStyle w:val="Normal"/>
        <w:rPr>
          <w:rFonts w:ascii="Times New Roman" w:hAnsi="Times New Roman" w:cs="Times New Roman"/>
          <w:sz w:val="10"/>
          <w:szCs w:val="10"/>
        </w:rPr>
      </w:pPr>
      <w:r>
        <w:rPr>
          <w:rFonts w:cs="Times New Roman" w:ascii="Times New Roman" w:hAnsi="Times New Roman"/>
          <w:sz w:val="10"/>
          <w:szCs w:val="10"/>
        </w:rPr>
        <w:t>Самым высшим судебным органом был великокняжеский суд и суд панов рады. Законы по которым существовало ВКЛ- статуты ВКЛ (1529-автор Лев Сапега;1566;1588). По точности обработки законов они не имели себе равных в Европе. К тому же были написаны на белорусском языке.</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10:Основные направления внутренней и внешней политики ВКЛ в 13-16в.</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Асаблiвасцю утварэння Беларуска-Лiтоускай з'яуляецца перавага палiтычных прычын над эканамiчнымi- неабходнасць барацьбы са знешняй небяспекай ( з захаду ад нямецкiх рыцарскiх ордэнау i з усходу ад Залатой Арды).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Князь Мiндоуг у 1252 годзе  каранавауся i прыняу тытул у сваей  рэзiдэнцыi у  Наваградку. Пачынаючы з Мiндоуга  ВКЛ праводзiць  актыуную знешнюю палiтыку.</w:t>
      </w:r>
    </w:p>
    <w:p>
      <w:pPr>
        <w:pStyle w:val="Normal"/>
        <w:rPr>
          <w:rFonts w:ascii="Times New Roman" w:hAnsi="Times New Roman" w:cs="Times New Roman"/>
          <w:sz w:val="10"/>
          <w:szCs w:val="10"/>
        </w:rPr>
      </w:pPr>
      <w:r>
        <w:rPr>
          <w:rFonts w:cs="Times New Roman" w:ascii="Times New Roman" w:hAnsi="Times New Roman"/>
          <w:sz w:val="10"/>
          <w:szCs w:val="10"/>
        </w:rPr>
        <w:t>У 1262 годзе Мiндоуг з Аляксандрам Неускiм прыняу удзел у  паходзе супраць крыжакоу.  Крыжакам тады не удалося пранiкнуць у землi  сярэдняга цячэння  Заходняй Дзвiны. У 1213 годзе Мiндоуг загiнуу у вынiку змовы варожых яму лiтоускiх князей. Вялiкiм кня-</w:t>
      </w:r>
    </w:p>
    <w:p>
      <w:pPr>
        <w:pStyle w:val="Normal"/>
        <w:rPr>
          <w:rFonts w:ascii="Times New Roman" w:hAnsi="Times New Roman" w:cs="Times New Roman"/>
          <w:sz w:val="10"/>
          <w:szCs w:val="10"/>
        </w:rPr>
      </w:pPr>
      <w:r>
        <w:rPr>
          <w:rFonts w:cs="Times New Roman" w:ascii="Times New Roman" w:hAnsi="Times New Roman"/>
          <w:sz w:val="10"/>
          <w:szCs w:val="10"/>
        </w:rPr>
        <w:t>зем абвяшчае сябе жэмайцкi князь Трайнат. Ен распаусюдзiу  сваю уладу на Гарадню i</w:t>
      </w:r>
    </w:p>
    <w:p>
      <w:pPr>
        <w:pStyle w:val="Normal"/>
        <w:rPr/>
      </w:pPr>
      <w:r>
        <w:rPr>
          <w:rFonts w:cs="Times New Roman" w:ascii="Times New Roman" w:hAnsi="Times New Roman"/>
          <w:sz w:val="10"/>
          <w:szCs w:val="10"/>
        </w:rPr>
        <w:t xml:space="preserve">амаль на усю Чорную Русь.У канцы XIII ст.вялiкiм князем стау Вiцень.Пасля смерцi Вiценя  трон заняу яго брат Гедымiн. Палiтыка Гедымiна была накiравана на далейшае унутранае i знешняе умацаванне ВКЛ </w:t>
      </w:r>
      <w:r>
        <w:rPr>
          <w:rFonts w:cs="Times New Roman" w:ascii="Times New Roman" w:hAnsi="Times New Roman"/>
          <w:sz w:val="10"/>
          <w:szCs w:val="10"/>
          <w:lang w:val="en-US"/>
        </w:rPr>
        <w:t>i</w:t>
      </w:r>
      <w:r>
        <w:rPr>
          <w:rFonts w:cs="Times New Roman" w:ascii="Times New Roman" w:hAnsi="Times New Roman"/>
          <w:sz w:val="10"/>
          <w:szCs w:val="10"/>
        </w:rPr>
        <w:t xml:space="preserve"> пашырэнне яго тэрыторыi. У перыяд з XIII да пачатку  XI</w:t>
      </w:r>
      <w:r>
        <w:rPr>
          <w:rFonts w:cs="Times New Roman" w:ascii="Times New Roman" w:hAnsi="Times New Roman"/>
          <w:sz w:val="10"/>
          <w:szCs w:val="10"/>
          <w:lang w:val="en-US"/>
        </w:rPr>
        <w:t>V</w:t>
      </w:r>
      <w:r>
        <w:rPr>
          <w:rFonts w:cs="Times New Roman" w:ascii="Times New Roman" w:hAnsi="Times New Roman"/>
          <w:sz w:val="10"/>
          <w:szCs w:val="10"/>
        </w:rPr>
        <w:t xml:space="preserve"> ст. у склад ВКЛ актыуна уключаюцца новыя терыторы</w:t>
      </w:r>
      <w:r>
        <w:rPr>
          <w:rFonts w:cs="Times New Roman" w:ascii="Times New Roman" w:hAnsi="Times New Roman"/>
          <w:sz w:val="10"/>
          <w:szCs w:val="10"/>
          <w:lang w:val="en-US"/>
        </w:rPr>
        <w:t>i</w:t>
      </w:r>
      <w:r>
        <w:rPr>
          <w:rFonts w:cs="Times New Roman" w:ascii="Times New Roman" w:hAnsi="Times New Roman"/>
          <w:sz w:val="10"/>
          <w:szCs w:val="10"/>
        </w:rPr>
        <w:t>: Полацкае i Вiцебскае, Менскага княствы ,Турауская зямля .Пад час княжання Альгерда  Гедымiнавiча улада лiтоускiх князеу была  пашырана на Берасцейскую i Гародзенскую зямлю. Таксама быу далучаны Гомель, Мсцiслаускае княства. Альгерд праводзiу актыуную Усходнюю палiтыку.Разам з тым ён паспяхова змагауся з крыжакамi. У 1348 годзе на рацэ  Стрэва палкамi зБярэсця,Вiцебска,Полацка,Смаленска былi разгромлены крыжакi. Пасля смерцi</w:t>
      </w:r>
    </w:p>
    <w:p>
      <w:pPr>
        <w:pStyle w:val="Normal"/>
        <w:rPr/>
      </w:pPr>
      <w:r>
        <w:rPr>
          <w:rFonts w:cs="Times New Roman" w:ascii="Times New Roman" w:hAnsi="Times New Roman"/>
          <w:sz w:val="10"/>
          <w:szCs w:val="10"/>
        </w:rPr>
        <w:t>Альгерда  вялiкiм князем  стау яго сын  Ягайла (1377 г.). У гады княжэння Ягайлы узмацнiуся нацiск крыжакоу .У вын</w:t>
      </w:r>
      <w:r>
        <w:rPr>
          <w:rFonts w:cs="Times New Roman" w:ascii="Times New Roman" w:hAnsi="Times New Roman"/>
          <w:sz w:val="10"/>
          <w:szCs w:val="10"/>
          <w:lang w:val="en-US"/>
        </w:rPr>
        <w:t>i</w:t>
      </w:r>
      <w:r>
        <w:rPr>
          <w:rFonts w:cs="Times New Roman" w:ascii="Times New Roman" w:hAnsi="Times New Roman"/>
          <w:sz w:val="10"/>
          <w:szCs w:val="10"/>
        </w:rPr>
        <w:t xml:space="preserve">ку-  заключэнне у 1385 годзе у замку Крэва  вунii  ВКЛ i Польшчы. Ягайла быу абраны польскiм каралём. З 1392 па 1430 гады князем стау Вiтаут .Пры Вiтауце ВКЛ дасягнула найбольшай магутнасцi i памерау. Уключэнне у склад ВКЛ паудневай Падолii дало выхад у Чорнае мора. Унiя з Польшчай, нягледзячы </w:t>
      </w:r>
    </w:p>
    <w:p>
      <w:pPr>
        <w:pStyle w:val="Normal"/>
        <w:rPr>
          <w:rFonts w:ascii="Times New Roman" w:hAnsi="Times New Roman" w:cs="Times New Roman"/>
          <w:sz w:val="10"/>
          <w:szCs w:val="10"/>
        </w:rPr>
      </w:pPr>
      <w:r>
        <w:rPr>
          <w:rFonts w:cs="Times New Roman" w:ascii="Times New Roman" w:hAnsi="Times New Roman"/>
          <w:sz w:val="10"/>
          <w:szCs w:val="10"/>
        </w:rPr>
        <w:t xml:space="preserve">на складаныя ўнутраныя вынiкi, умацавала мiжнародныя пазiцыi княства. Галоўным ворагам, з якiм ВКЛ даводзiлася весцi напружаную барацьбу, былi  Тэўтонскi i Лiвонскi ордэны. У 1409 г. пачалася «вялiкая вайна»  з Тэўтонскiм ордэнам. Вырашальны ўдар быў нанесены крыжакам у бiтве пад Грунвальдам (1410), i нямецкая агрэсiя была спынена.У XIV-XV стст. працягвалiся набегi татар на тэрыторыю ВКЛ. Значнай падзеяй у барацьбе з iмi быў разгром Альгердам мангола-татар на р.Сiнiя Воды. У 1455 г. атрады мангола-татар былi разбiты войскамi кiеўскага князя Сямена Алелькавiча. На гэтым набегi Арды на тэрыторыю ВКЛ практычна спынiлiся. З другой паловы XV ст. у знешняй палiтыцы ВКЛ паўстае пытанне ўзаемаадносiн з мацнеючым суседам на поўднi - Крымскiм ханствам. </w:t>
      </w:r>
    </w:p>
    <w:p>
      <w:pPr>
        <w:pStyle w:val="Normal"/>
        <w:rPr/>
      </w:pPr>
      <w:r>
        <w:rPr>
          <w:rFonts w:cs="Times New Roman" w:ascii="Times New Roman" w:hAnsi="Times New Roman"/>
          <w:sz w:val="10"/>
          <w:szCs w:val="10"/>
        </w:rPr>
        <w:t xml:space="preserve">Першапачаткова адносiны былi добрыя, але калi ханам стаў Менглi-Гiрэй, ён па дамоўленасцi з Масквой пайшоў вайной на Кiеўскiя землi, узяў Кiеў. У 1527 г. лiтоўскiмi, беларускiмi i ўкраiнскiмi атрадамi было нанесена паражэнне крымскiм татарам пад Каневам на Ўкраiне. З гэтага моманту яны ўжо не пагражалi ВКЛ. З канца XV ст. абвастрылiся адносiны памiж ВКЛ i Рускай дзяржавай. Прычыны - завяршэнне палiтычнага аб`яднання Паўночна-Усходняй Русi пад уладай Масквы. Беларускiя феадалы </w:t>
      </w:r>
      <w:r>
        <w:rPr>
          <w:rFonts w:cs="Times New Roman" w:ascii="Times New Roman" w:hAnsi="Times New Roman"/>
          <w:sz w:val="10"/>
          <w:szCs w:val="10"/>
          <w:lang w:val="en-US"/>
        </w:rPr>
        <w:t>i</w:t>
      </w:r>
      <w:r>
        <w:rPr>
          <w:rFonts w:cs="Times New Roman" w:ascii="Times New Roman" w:hAnsi="Times New Roman"/>
          <w:sz w:val="10"/>
          <w:szCs w:val="10"/>
        </w:rPr>
        <w:t>мкнул</w:t>
      </w:r>
      <w:r>
        <w:rPr>
          <w:rFonts w:cs="Times New Roman" w:ascii="Times New Roman" w:hAnsi="Times New Roman"/>
          <w:sz w:val="10"/>
          <w:szCs w:val="10"/>
          <w:lang w:val="en-US"/>
        </w:rPr>
        <w:t>i</w:t>
      </w:r>
      <w:r>
        <w:rPr>
          <w:rFonts w:cs="Times New Roman" w:ascii="Times New Roman" w:hAnsi="Times New Roman"/>
          <w:sz w:val="10"/>
          <w:szCs w:val="10"/>
        </w:rPr>
        <w:t xml:space="preserve">ся да пераходу пад уладу Масквы. </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 xml:space="preserve">Такiм чынам, знешняя палiтыка ВКЛ была складанай i супярэчлiвай, прыярытэты ў ей мянялiся. У XIV-XV стст у канцы XV-XVI стст. - галоўным напрамкам знешнепалiтычнай дзейнасцi ВКЛ сталi адносiны з маскоўскай дзяржавай. Страта 1/4 тэрыторыi ВКЛ у гэтай барацьбе сведчыла пра значнае аслабленне ВКЛ </w:t>
      </w:r>
      <w:r>
        <w:rPr>
          <w:rFonts w:cs="Times New Roman" w:ascii="Times New Roman" w:hAnsi="Times New Roman"/>
          <w:sz w:val="10"/>
          <w:szCs w:val="10"/>
          <w:lang w:val="en-US"/>
        </w:rPr>
        <w:t>i</w:t>
      </w:r>
      <w:r>
        <w:rPr>
          <w:rFonts w:cs="Times New Roman" w:ascii="Times New Roman" w:hAnsi="Times New Roman"/>
          <w:sz w:val="10"/>
          <w:szCs w:val="10"/>
        </w:rPr>
        <w:t xml:space="preserve"> неабходнасц</w:t>
      </w:r>
      <w:r>
        <w:rPr>
          <w:rFonts w:cs="Times New Roman" w:ascii="Times New Roman" w:hAnsi="Times New Roman"/>
          <w:sz w:val="10"/>
          <w:szCs w:val="10"/>
          <w:lang w:val="en-US"/>
        </w:rPr>
        <w:t>i</w:t>
      </w:r>
      <w:r>
        <w:rPr>
          <w:rFonts w:cs="Times New Roman" w:ascii="Times New Roman" w:hAnsi="Times New Roman"/>
          <w:sz w:val="10"/>
          <w:szCs w:val="10"/>
        </w:rPr>
        <w:t xml:space="preserve"> больш цеснага саюзу з Польшай.</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11:Язычество на землях Белоруссии.</w:t>
      </w:r>
    </w:p>
    <w:p>
      <w:pPr>
        <w:pStyle w:val="Normal"/>
        <w:rPr/>
      </w:pPr>
      <w:r>
        <w:rPr>
          <w:rFonts w:cs="Times New Roman" w:ascii="Times New Roman" w:hAnsi="Times New Roman"/>
          <w:b/>
          <w:sz w:val="10"/>
          <w:szCs w:val="10"/>
        </w:rPr>
        <w:t xml:space="preserve"> </w:t>
      </w:r>
      <w:r>
        <w:rPr>
          <w:rFonts w:cs="Times New Roman" w:ascii="Times New Roman" w:hAnsi="Times New Roman"/>
          <w:sz w:val="10"/>
          <w:szCs w:val="10"/>
        </w:rPr>
        <w:t xml:space="preserve">На уровень культуры населения белорусских земель в дохристианский период большое влияние оказало язычество. Оно представляло собой комплекс первобытных взглядов и верований. Взгляды населения проявлялись через сказки, былины. Мир наших предков повсеместно был населен богами. Первое место среди них занимал бог </w:t>
      </w:r>
      <w:r>
        <w:rPr>
          <w:rFonts w:cs="Times New Roman" w:ascii="Times New Roman" w:hAnsi="Times New Roman"/>
          <w:sz w:val="10"/>
          <w:szCs w:val="10"/>
          <w:u w:val="single"/>
        </w:rPr>
        <w:t>Род</w:t>
      </w:r>
      <w:r>
        <w:rPr>
          <w:rFonts w:cs="Times New Roman" w:ascii="Times New Roman" w:hAnsi="Times New Roman"/>
          <w:sz w:val="10"/>
          <w:szCs w:val="10"/>
        </w:rPr>
        <w:t xml:space="preserve">, потом </w:t>
      </w:r>
      <w:r>
        <w:rPr>
          <w:rFonts w:cs="Times New Roman" w:ascii="Times New Roman" w:hAnsi="Times New Roman"/>
          <w:sz w:val="10"/>
          <w:szCs w:val="10"/>
          <w:u w:val="single"/>
        </w:rPr>
        <w:t>Перун</w:t>
      </w:r>
      <w:r>
        <w:rPr>
          <w:rFonts w:cs="Times New Roman" w:ascii="Times New Roman" w:hAnsi="Times New Roman"/>
          <w:sz w:val="10"/>
          <w:szCs w:val="10"/>
        </w:rPr>
        <w:t xml:space="preserve"> (бог молний), бог солнца </w:t>
      </w:r>
      <w:r>
        <w:rPr>
          <w:rFonts w:cs="Times New Roman" w:ascii="Times New Roman" w:hAnsi="Times New Roman"/>
          <w:sz w:val="10"/>
          <w:szCs w:val="10"/>
          <w:u w:val="single"/>
        </w:rPr>
        <w:t xml:space="preserve">Хорос </w:t>
      </w:r>
      <w:r>
        <w:rPr>
          <w:rFonts w:cs="Times New Roman" w:ascii="Times New Roman" w:hAnsi="Times New Roman"/>
          <w:sz w:val="10"/>
          <w:szCs w:val="10"/>
        </w:rPr>
        <w:t>(Мерило, Купало), Лада(любовь), Жижель (огонь, ремесло), Переплут (бог веселья, обмана, шутки).Чаще всего боги представлялись в форме идолов человекообразных.</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Идолы: -родовы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леменны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личны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Идолов ставили в святилищах (назывались капищами), которые находились как правило на высоких холмах, окруженных валами, посреди которых горел ритуальный огонь.</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ерили также в добрых и злых духов. Во главе злых - черт (бес), упырь, водяной, волколак (оборотень), баба яга. Добрые – лесовик, русалки, духи олицетворяющие явления природы (Житель).</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Heading1"/>
        <w:rPr/>
      </w:pPr>
      <w:r>
        <w:rPr>
          <w:bCs w:val="false"/>
          <w:sz w:val="10"/>
          <w:szCs w:val="10"/>
          <w:lang w:val="be-BY"/>
        </w:rPr>
        <w:t>ВОПРОС№12:</w:t>
      </w:r>
      <w:r>
        <w:rPr>
          <w:sz w:val="10"/>
          <w:szCs w:val="10"/>
        </w:rPr>
        <w:t xml:space="preserve"> Введение христианства и его влияние на развитие белорусских земель.</w:t>
      </w:r>
    </w:p>
    <w:p>
      <w:pPr>
        <w:pStyle w:val="Normal"/>
        <w:rPr>
          <w:rFonts w:ascii="Times New Roman" w:hAnsi="Times New Roman" w:cs="Times New Roman"/>
          <w:sz w:val="10"/>
          <w:szCs w:val="10"/>
        </w:rPr>
      </w:pPr>
      <w:r>
        <w:rPr>
          <w:rFonts w:cs="Times New Roman" w:ascii="Times New Roman" w:hAnsi="Times New Roman"/>
          <w:sz w:val="10"/>
          <w:szCs w:val="10"/>
        </w:rPr>
        <w:t>Проникновение христианства на земли восточных славян началось в 9 веке. Крещение Руси соответствовало интересам господствующего класса и укрепление княжеской власти. В начале христианство затронуло только Княжеско-боярскую верхушку. На Беларуси христианство укреплялось без насилия на протяжении нескольких столетий. Поэтому некоторое время у нас существовало 2 веры.</w:t>
      </w:r>
    </w:p>
    <w:p>
      <w:pPr>
        <w:pStyle w:val="Normal"/>
        <w:rPr>
          <w:rFonts w:ascii="Times New Roman" w:hAnsi="Times New Roman" w:cs="Times New Roman"/>
          <w:sz w:val="10"/>
          <w:szCs w:val="10"/>
        </w:rPr>
      </w:pPr>
      <w:r>
        <w:rPr>
          <w:rFonts w:cs="Times New Roman" w:ascii="Times New Roman" w:hAnsi="Times New Roman"/>
          <w:sz w:val="10"/>
          <w:szCs w:val="10"/>
        </w:rPr>
        <w:t>Поскольку точной даты принятия христианства не существует принята дата основания Полоцкой епархии (992г).</w:t>
      </w:r>
    </w:p>
    <w:p>
      <w:pPr>
        <w:pStyle w:val="Normal"/>
        <w:rPr>
          <w:rFonts w:ascii="Times New Roman" w:hAnsi="Times New Roman" w:cs="Times New Roman"/>
          <w:sz w:val="10"/>
          <w:szCs w:val="10"/>
        </w:rPr>
      </w:pPr>
      <w:r>
        <w:rPr>
          <w:rFonts w:cs="Times New Roman" w:ascii="Times New Roman" w:hAnsi="Times New Roman"/>
          <w:sz w:val="10"/>
          <w:szCs w:val="10"/>
        </w:rPr>
        <w:t>Несмотря на принятие христианства, языческие пережитки существовали очень долго и не изжиты до сих пор.</w:t>
      </w:r>
    </w:p>
    <w:p>
      <w:pPr>
        <w:pStyle w:val="Normal"/>
        <w:rPr>
          <w:rFonts w:ascii="Times New Roman" w:hAnsi="Times New Roman" w:cs="Times New Roman"/>
          <w:sz w:val="10"/>
          <w:szCs w:val="10"/>
        </w:rPr>
      </w:pPr>
      <w:r>
        <w:rPr>
          <w:rFonts w:cs="Times New Roman" w:ascii="Times New Roman" w:hAnsi="Times New Roman"/>
          <w:sz w:val="10"/>
          <w:szCs w:val="10"/>
        </w:rPr>
        <w:t>Принятие христианства явилось прогрессивным явлением для Беларуси. Новая религия содействовала объединению наших земель, укреплению государственности, способствовала расширению письменности, каменной архитектуры, храмов и монастырей, книг, иконописей и тд.</w:t>
      </w:r>
    </w:p>
    <w:p>
      <w:pPr>
        <w:pStyle w:val="Normal"/>
        <w:rPr>
          <w:rFonts w:ascii="Times New Roman" w:hAnsi="Times New Roman" w:cs="Times New Roman"/>
          <w:sz w:val="10"/>
          <w:szCs w:val="10"/>
        </w:rPr>
      </w:pPr>
      <w:r>
        <w:rPr>
          <w:rFonts w:cs="Times New Roman" w:ascii="Times New Roman" w:hAnsi="Times New Roman"/>
          <w:sz w:val="10"/>
          <w:szCs w:val="10"/>
        </w:rPr>
        <w:t>Монастыри стали первыми культурными центрами, в которых были собраны библиотеки, основаны школы, писались летописи и книги. Именно из деятелей церкви в это период вышли наши первые образованные люди.</w:t>
      </w:r>
    </w:p>
    <w:p>
      <w:pPr>
        <w:pStyle w:val="Normal"/>
        <w:rPr>
          <w:rFonts w:ascii="Times New Roman" w:hAnsi="Times New Roman" w:cs="Times New Roman"/>
          <w:sz w:val="10"/>
          <w:szCs w:val="10"/>
        </w:rPr>
      </w:pPr>
      <w:r>
        <w:rPr>
          <w:rFonts w:cs="Times New Roman" w:ascii="Times New Roman" w:hAnsi="Times New Roman"/>
          <w:sz w:val="10"/>
          <w:szCs w:val="10"/>
        </w:rPr>
        <w:t xml:space="preserve">Принятие христианства имело также и отрицательные черты, которые выразились прежде всего в полном вычеркивании языческого прошлого славян (жестокая борьба против языческих обычаев, обрядов, уничтожение языческой культуры и тд).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Heading1"/>
        <w:rPr/>
      </w:pPr>
      <w:r>
        <w:rPr>
          <w:bCs w:val="false"/>
          <w:sz w:val="10"/>
          <w:szCs w:val="10"/>
          <w:lang w:val="be-BY"/>
        </w:rPr>
        <w:t>ВОПРОС№13:</w:t>
      </w:r>
      <w:r>
        <w:rPr>
          <w:sz w:val="10"/>
          <w:szCs w:val="10"/>
        </w:rPr>
        <w:t>Письмо и образование на Беларуси в 9-13 вв. Е. Полоцкая, К. Туровский, К. Смолятич.</w:t>
      </w:r>
    </w:p>
    <w:p>
      <w:pPr>
        <w:pStyle w:val="Normal"/>
        <w:rPr>
          <w:rFonts w:ascii="Times New Roman" w:hAnsi="Times New Roman" w:cs="Times New Roman"/>
          <w:sz w:val="10"/>
          <w:szCs w:val="10"/>
        </w:rPr>
      </w:pPr>
      <w:r>
        <w:rPr>
          <w:rFonts w:cs="Times New Roman" w:ascii="Times New Roman" w:hAnsi="Times New Roman"/>
          <w:sz w:val="10"/>
          <w:szCs w:val="10"/>
        </w:rPr>
        <w:t>Письменность у наших предков существовала еще до распространения кириллицы. Эта система записи представляла собой примитивное письмо («черты и резы»). Такое письмо применялось для обозначения календарных знаков, Знаков собственности и тд, оно не было приспособлено для записи сложных текстов, поэтому наши предки начали писать греческими буквами, не приспособив их к особенностям славянской фонетики. Свидетельством письменности наших предков являются так называемые «Борисовы камни» (6шт), а также самшитовый гребень, найденный в раскопках Бреста. На гребне были вырезаны буквы алфавита от «а» до «л». Свидетельство – «берестяные грамоты». Первая в Витебске, а также надписи на камне, найденные в фундаменте Полоцкого Софийского собора.</w:t>
      </w:r>
    </w:p>
    <w:p>
      <w:pPr>
        <w:pStyle w:val="Normal"/>
        <w:rPr>
          <w:rFonts w:ascii="Times New Roman" w:hAnsi="Times New Roman" w:cs="Times New Roman"/>
          <w:sz w:val="10"/>
          <w:szCs w:val="10"/>
        </w:rPr>
      </w:pPr>
      <w:r>
        <w:rPr>
          <w:rFonts w:cs="Times New Roman" w:ascii="Times New Roman" w:hAnsi="Times New Roman"/>
          <w:sz w:val="10"/>
          <w:szCs w:val="10"/>
        </w:rPr>
        <w:t>Важную роль в развитии письменности, образовании всей культуры сыграли в это время монастыри, храмы, монахи и светские деятели. При монастырях и княжеских дворах открывались школы, где дети обучались чтению, письму, основам математики.</w:t>
      </w:r>
    </w:p>
    <w:p>
      <w:pPr>
        <w:pStyle w:val="Normal"/>
        <w:rPr>
          <w:sz w:val="10"/>
          <w:szCs w:val="10"/>
        </w:rPr>
      </w:pPr>
      <w:r>
        <w:rPr>
          <w:rFonts w:cs="Times New Roman" w:ascii="Times New Roman" w:hAnsi="Times New Roman"/>
          <w:sz w:val="10"/>
          <w:szCs w:val="10"/>
        </w:rPr>
        <w:t>Свидетельством высокой культуры восточных славян являлись летописи. Важным источником по истории Полоцкого, Туровского, Киевского княжеств в 12-13веках являлся Ипатьевский летописный свод, который состоит из следующих летописей: «Повести временных лет», «Киевской летописи», «Галицко-волынской летописи». Существовала также Смоленская и Полоцкая летописи. Полоцкая не сохранилась. Точно известно что она существовала (в 18 веке его использовал русский ученый Татищев). Большое значение среди памятников письменности принадлежит летописи «Слово о полку Игореве» (1185), в котором рассказывается о походе Новгород - северского князя Игоря на половцев. В летописи говорится о полоцком князе Всеславе Чародее и конкретно рассказывается о его походе на Новгород, о битве на Немиге, о княжении его в Киеве и возвращении его в Полоцк. Развивалось в это время и устное народное тв-во. Существовала также и переводная литература:«Библия», «Евангелие», «Жития святых», повесть про А. Македонского «Александрия».О том, что на белорусских землях существовало много книг говорит тот факт, что в Софийском соборе в Полоцке была большая библиотека, судьба которой неизвестна. Распространение культуры и образования в 12 веке связано с именем просветительницы Е. Полоцкой. Е. Полоцкая (1104 – 1167) была дочкой князя св. Георгия, внучкой Вс. Чародея. До крещения – имя Предслава. Не захотев выйти замуж за неизвестного богатого князя , против воли отца ушла в монастырь – имя Ефросиния («житие Е. Полоцкой») – 12 в. Она организовывала мастерские по переписи книг, открыла иконописную мастерскую, 2 школы. На свои средства Е. Полоцкая основала женский монастырь – «Монастырь св. Спаса» и мужской – «св. Богородицы», 2 церкви, которые стали центром духовности. Особенно известна Спаса – преображенская церковь. По ее заказу был сделан крест мастером Л. Богшей. В конце жизни совершила поломничество в Иерусалим, где умерла в 1167 г. Е. П. Первая женщина на Руси, которую церковь канонизовала в святые (заступничество перед Богом). В 1910 г ее мощи были перевезены в Полоцк, где и находятся в Спасо – преображенской церкви.</w:t>
      </w:r>
    </w:p>
    <w:p>
      <w:pPr>
        <w:pStyle w:val="Normal"/>
        <w:rPr>
          <w:rFonts w:ascii="Times New Roman" w:hAnsi="Times New Roman" w:cs="Times New Roman"/>
          <w:sz w:val="10"/>
          <w:szCs w:val="10"/>
        </w:rPr>
      </w:pPr>
      <w:r>
        <w:rPr>
          <w:rFonts w:cs="Times New Roman" w:ascii="Times New Roman" w:hAnsi="Times New Roman"/>
          <w:sz w:val="10"/>
          <w:szCs w:val="10"/>
        </w:rPr>
        <w:t xml:space="preserve">Известным церковно – политичным деятелем этой эпохи является Кирила Туровский (1130 – 1188), родился в Турове в семье богатых горожан. О нем рассказала летопись «Память святого отца нашего Кирила епископа Туровского» (12 в). Получил хорошее образование, постригся в монахи. Праведная жизнь, образованность, умение красиво говорить сделали его проповели популярным среди простого народа. По настоянию жителей К. Туровский стал епископом. Прославился высоко – художественными проповедями и вошел в историю как златоуст. Из его наследия сохранилось 3 проповеди- притчи, 8 проповедей, 21 молитва. В своих проповедях К. Туровский призывал к знаниям, критиковал обман и зло. Его молитвы были сориентированы на простых прихожан. </w:t>
      </w:r>
    </w:p>
    <w:p>
      <w:pPr>
        <w:pStyle w:val="Normal"/>
        <w:rPr>
          <w:rFonts w:ascii="Times New Roman" w:hAnsi="Times New Roman" w:cs="Times New Roman"/>
          <w:sz w:val="10"/>
          <w:szCs w:val="10"/>
        </w:rPr>
      </w:pPr>
      <w:r>
        <w:rPr>
          <w:rFonts w:cs="Times New Roman" w:ascii="Times New Roman" w:hAnsi="Times New Roman"/>
          <w:sz w:val="10"/>
          <w:szCs w:val="10"/>
        </w:rPr>
        <w:t xml:space="preserve">Значительный вклад в развитие культуры 12 в внес Климент Смалятич. Летопись говорит, что он был княжником и философом. Он хорошо знал труды Платона и Аристотеля, являлся автором многих литературно – церковных трудов. До нас дошел один лист из его письма, написанного им смоленскому священнику Фоме, в котором говорилось, что понять святые книги можно при помощи светской науки (при помощи античных авторов). С 1147 по 1154 К. Смалятич был Киевским митрополитом, где защищал независимость восточно–славянской православной церкви от Византии. Таким образом в 9 – 13 веках на бел землях со становлением первых княжеств развивалось просвещение и образование, появились значительные памятники письменности и образования, появились люди – просветители.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pPr>
      <w:r>
        <w:rPr>
          <w:rFonts w:cs="Times New Roman" w:ascii="Times New Roman" w:hAnsi="Times New Roman"/>
          <w:b/>
          <w:sz w:val="10"/>
          <w:szCs w:val="10"/>
          <w:lang w:val="be-BY"/>
        </w:rPr>
        <w:t>ВОПРОС№14:Фарм</w:t>
      </w:r>
      <w:r>
        <w:rPr>
          <w:rFonts w:cs="Times New Roman" w:ascii="Times New Roman" w:hAnsi="Times New Roman"/>
          <w:b/>
          <w:sz w:val="10"/>
          <w:szCs w:val="10"/>
          <w:lang w:val="en-US"/>
        </w:rPr>
        <w:t>i</w:t>
      </w:r>
      <w:r>
        <w:rPr>
          <w:rFonts w:cs="Times New Roman" w:ascii="Times New Roman" w:hAnsi="Times New Roman"/>
          <w:b/>
          <w:sz w:val="10"/>
          <w:szCs w:val="10"/>
        </w:rPr>
        <w:t>раванне беларускай народнасц</w:t>
      </w:r>
      <w:r>
        <w:rPr>
          <w:rFonts w:cs="Times New Roman" w:ascii="Times New Roman" w:hAnsi="Times New Roman"/>
          <w:b/>
          <w:sz w:val="10"/>
          <w:szCs w:val="10"/>
          <w:lang w:val="en-US"/>
        </w:rPr>
        <w:t>i</w:t>
      </w:r>
      <w:r>
        <w:rPr>
          <w:rFonts w:cs="Times New Roman" w:ascii="Times New Roman" w:hAnsi="Times New Roman"/>
          <w:b/>
          <w:sz w:val="10"/>
          <w:szCs w:val="10"/>
        </w:rPr>
        <w:t xml:space="preserve">. Станауленне старабеларускай мовы  </w:t>
      </w:r>
      <w:r>
        <w:rPr>
          <w:rFonts w:cs="Times New Roman" w:ascii="Times New Roman" w:hAnsi="Times New Roman"/>
          <w:b/>
          <w:sz w:val="10"/>
          <w:szCs w:val="10"/>
          <w:lang w:val="en-US"/>
        </w:rPr>
        <w:t>i</w:t>
      </w:r>
      <w:r>
        <w:rPr>
          <w:rFonts w:cs="Times New Roman" w:ascii="Times New Roman" w:hAnsi="Times New Roman"/>
          <w:b/>
          <w:sz w:val="10"/>
          <w:szCs w:val="10"/>
        </w:rPr>
        <w:t xml:space="preserve"> разв</w:t>
      </w:r>
      <w:r>
        <w:rPr>
          <w:rFonts w:cs="Times New Roman" w:ascii="Times New Roman" w:hAnsi="Times New Roman"/>
          <w:b/>
          <w:sz w:val="10"/>
          <w:szCs w:val="10"/>
          <w:lang w:val="en-US"/>
        </w:rPr>
        <w:t>i</w:t>
      </w:r>
      <w:r>
        <w:rPr>
          <w:rFonts w:cs="Times New Roman" w:ascii="Times New Roman" w:hAnsi="Times New Roman"/>
          <w:b/>
          <w:sz w:val="10"/>
          <w:szCs w:val="10"/>
        </w:rPr>
        <w:t>цце л</w:t>
      </w:r>
      <w:r>
        <w:rPr>
          <w:rFonts w:cs="Times New Roman" w:ascii="Times New Roman" w:hAnsi="Times New Roman"/>
          <w:b/>
          <w:sz w:val="10"/>
          <w:szCs w:val="10"/>
          <w:lang w:val="en-US"/>
        </w:rPr>
        <w:t>i</w:t>
      </w:r>
      <w:r>
        <w:rPr>
          <w:rFonts w:cs="Times New Roman" w:ascii="Times New Roman" w:hAnsi="Times New Roman"/>
          <w:b/>
          <w:sz w:val="10"/>
          <w:szCs w:val="10"/>
        </w:rPr>
        <w:t>таратуры.</w:t>
      </w:r>
    </w:p>
    <w:p>
      <w:pPr>
        <w:pStyle w:val="Normal"/>
        <w:rPr>
          <w:rFonts w:ascii="Times New Roman" w:hAnsi="Times New Roman" w:cs="Times New Roman"/>
          <w:b/>
          <w:b/>
          <w:sz w:val="10"/>
          <w:szCs w:val="10"/>
        </w:rPr>
      </w:pPr>
      <w:r>
        <w:rPr>
          <w:rFonts w:cs="Times New Roman" w:ascii="Times New Roman" w:hAnsi="Times New Roman"/>
          <w:b/>
          <w:sz w:val="10"/>
          <w:szCs w:val="10"/>
        </w:rPr>
        <w:t xml:space="preserve">   </w:t>
      </w:r>
    </w:p>
    <w:p>
      <w:pPr>
        <w:pStyle w:val="Normal"/>
        <w:rPr>
          <w:rFonts w:ascii="Times New Roman" w:hAnsi="Times New Roman" w:cs="Times New Roman"/>
          <w:sz w:val="10"/>
          <w:szCs w:val="10"/>
        </w:rPr>
      </w:pPr>
      <w:r>
        <w:rPr>
          <w:rFonts w:cs="Times New Roman" w:ascii="Times New Roman" w:hAnsi="Times New Roman"/>
          <w:sz w:val="10"/>
          <w:szCs w:val="10"/>
        </w:rPr>
        <w:t>У X-XII ст.пачынае складвацца беларускi народ-этнас.Беларуская народнасць</w:t>
      </w:r>
    </w:p>
    <w:p>
      <w:pPr>
        <w:pStyle w:val="Normal"/>
        <w:rPr>
          <w:rFonts w:ascii="Times New Roman" w:hAnsi="Times New Roman" w:cs="Times New Roman"/>
          <w:sz w:val="10"/>
          <w:szCs w:val="10"/>
        </w:rPr>
      </w:pPr>
      <w:r>
        <w:rPr>
          <w:rFonts w:cs="Times New Roman" w:ascii="Times New Roman" w:hAnsi="Times New Roman"/>
          <w:sz w:val="10"/>
          <w:szCs w:val="10"/>
        </w:rPr>
        <w:t>сфармiравалася на аснове трох блiзкiх этнiчных аб'яднанняу:крывiчоу,дрыга</w:t>
      </w:r>
    </w:p>
    <w:p>
      <w:pPr>
        <w:pStyle w:val="Normal"/>
        <w:rPr>
          <w:rFonts w:ascii="Times New Roman" w:hAnsi="Times New Roman" w:cs="Times New Roman"/>
          <w:sz w:val="10"/>
          <w:szCs w:val="10"/>
        </w:rPr>
      </w:pPr>
      <w:r>
        <w:rPr>
          <w:rFonts w:cs="Times New Roman" w:ascii="Times New Roman" w:hAnsi="Times New Roman"/>
          <w:sz w:val="10"/>
          <w:szCs w:val="10"/>
        </w:rPr>
        <w:t>вiчоу,радзiмiчау.Яны былi непасрэднымi продкамi беларусау. Кожная народнасць,у тым лiку i беларуская,характарызуецца  шэрагам адметных рыс. Сярод iх наiбольш важныя - сумеснае  пражыванне на адпаведнай тэрыторыi,адзiнства гаспадаркi,мовы i культуры.Людзi адной народнасцi усведамляюць сваю прыналежнасць да яе i складаюць тым самым народ-этнас.Фармiраванне  беларусау было  выклiкана з нешнiмi i утутранамi умовамi  развiцця Панямоння,Падзвiння,Верхняга Прыдняпроуя,Пасожжа,Палесся i Пабужжа. Над гэтымi землямi у XII-XIII ст.навiсла з захаду пагроза з боку кры-</w:t>
      </w:r>
    </w:p>
    <w:p>
      <w:pPr>
        <w:pStyle w:val="Normal"/>
        <w:rPr>
          <w:rFonts w:ascii="Times New Roman" w:hAnsi="Times New Roman" w:cs="Times New Roman"/>
          <w:sz w:val="10"/>
          <w:szCs w:val="10"/>
        </w:rPr>
      </w:pPr>
      <w:r>
        <w:rPr>
          <w:rFonts w:cs="Times New Roman" w:ascii="Times New Roman" w:hAnsi="Times New Roman"/>
          <w:sz w:val="10"/>
          <w:szCs w:val="10"/>
        </w:rPr>
        <w:t>жакоу,а з усходу - вельмi блiзка прадыйшлi татары.Панямонне i Верхняе Па-</w:t>
      </w:r>
    </w:p>
    <w:p>
      <w:pPr>
        <w:pStyle w:val="Normal"/>
        <w:rPr>
          <w:rFonts w:ascii="Times New Roman" w:hAnsi="Times New Roman" w:cs="Times New Roman"/>
          <w:sz w:val="10"/>
          <w:szCs w:val="10"/>
        </w:rPr>
      </w:pPr>
      <w:r>
        <w:rPr>
          <w:rFonts w:cs="Times New Roman" w:ascii="Times New Roman" w:hAnsi="Times New Roman"/>
          <w:sz w:val="10"/>
          <w:szCs w:val="10"/>
        </w:rPr>
        <w:t>дняпроуе знаходзiлася далей ад знешнiх ворагау.Таму Наваградская, Менская</w:t>
      </w:r>
    </w:p>
    <w:p>
      <w:pPr>
        <w:pStyle w:val="Normal"/>
        <w:rPr>
          <w:rFonts w:ascii="Times New Roman" w:hAnsi="Times New Roman" w:cs="Times New Roman"/>
          <w:sz w:val="10"/>
          <w:szCs w:val="10"/>
        </w:rPr>
      </w:pPr>
      <w:r>
        <w:rPr>
          <w:rFonts w:cs="Times New Roman" w:ascii="Times New Roman" w:hAnsi="Times New Roman"/>
          <w:sz w:val="10"/>
          <w:szCs w:val="10"/>
        </w:rPr>
        <w:t>i Мсцiслауская землi сталi аб'яднальным цэнтрам тэрыторыi беларусау.Выгад</w:t>
      </w:r>
    </w:p>
    <w:p>
      <w:pPr>
        <w:pStyle w:val="Normal"/>
        <w:rPr>
          <w:rFonts w:ascii="Times New Roman" w:hAnsi="Times New Roman" w:cs="Times New Roman"/>
          <w:sz w:val="10"/>
          <w:szCs w:val="10"/>
        </w:rPr>
      </w:pPr>
      <w:r>
        <w:rPr>
          <w:rFonts w:cs="Times New Roman" w:ascii="Times New Roman" w:hAnsi="Times New Roman"/>
          <w:sz w:val="10"/>
          <w:szCs w:val="10"/>
        </w:rPr>
        <w:t>нае становiшча Панямоння i Падняпроуя было прычынай перасялення сюды асоб</w:t>
      </w:r>
    </w:p>
    <w:p>
      <w:pPr>
        <w:pStyle w:val="Normal"/>
        <w:rPr>
          <w:rFonts w:ascii="Times New Roman" w:hAnsi="Times New Roman" w:cs="Times New Roman"/>
          <w:sz w:val="10"/>
          <w:szCs w:val="10"/>
        </w:rPr>
      </w:pPr>
      <w:r>
        <w:rPr>
          <w:rFonts w:cs="Times New Roman" w:ascii="Times New Roman" w:hAnsi="Times New Roman"/>
          <w:sz w:val="10"/>
          <w:szCs w:val="10"/>
        </w:rPr>
        <w:t>ных груп падзвiнскага i палескага насельнiцтва.</w:t>
      </w:r>
    </w:p>
    <w:p>
      <w:pPr>
        <w:pStyle w:val="Normal"/>
        <w:rPr>
          <w:rFonts w:ascii="Times New Roman" w:hAnsi="Times New Roman" w:cs="Times New Roman"/>
          <w:sz w:val="10"/>
          <w:szCs w:val="10"/>
        </w:rPr>
      </w:pPr>
      <w:r>
        <w:rPr>
          <w:rFonts w:cs="Times New Roman" w:ascii="Times New Roman" w:hAnsi="Times New Roman"/>
          <w:sz w:val="10"/>
          <w:szCs w:val="10"/>
        </w:rPr>
        <w:t>З утварэннем Вялiкага княства Лiтоускага склалiся спрыяльныя умовы для</w:t>
      </w:r>
    </w:p>
    <w:p>
      <w:pPr>
        <w:pStyle w:val="Normal"/>
        <w:rPr>
          <w:rFonts w:ascii="Times New Roman" w:hAnsi="Times New Roman" w:cs="Times New Roman"/>
          <w:sz w:val="10"/>
          <w:szCs w:val="10"/>
        </w:rPr>
      </w:pPr>
      <w:r>
        <w:rPr>
          <w:rFonts w:cs="Times New Roman" w:ascii="Times New Roman" w:hAnsi="Times New Roman"/>
          <w:sz w:val="10"/>
          <w:szCs w:val="10"/>
        </w:rPr>
        <w:t>фармiравання тэрыторыi беларусау.Яго ядром стала Наваградская зямля. Уста-</w:t>
      </w:r>
    </w:p>
    <w:p>
      <w:pPr>
        <w:pStyle w:val="Normal"/>
        <w:rPr>
          <w:rFonts w:ascii="Times New Roman" w:hAnsi="Times New Roman" w:cs="Times New Roman"/>
          <w:sz w:val="10"/>
          <w:szCs w:val="10"/>
        </w:rPr>
      </w:pPr>
      <w:r>
        <w:rPr>
          <w:rFonts w:cs="Times New Roman" w:ascii="Times New Roman" w:hAnsi="Times New Roman"/>
          <w:sz w:val="10"/>
          <w:szCs w:val="10"/>
        </w:rPr>
        <w:t>науленне адзiнай вярхоунай  улады у канцы XIII ст. спрыяла росту  сувязей</w:t>
      </w:r>
    </w:p>
    <w:p>
      <w:pPr>
        <w:pStyle w:val="Normal"/>
        <w:rPr>
          <w:rFonts w:ascii="Times New Roman" w:hAnsi="Times New Roman" w:cs="Times New Roman"/>
          <w:sz w:val="10"/>
          <w:szCs w:val="10"/>
        </w:rPr>
      </w:pPr>
      <w:r>
        <w:rPr>
          <w:rFonts w:cs="Times New Roman" w:ascii="Times New Roman" w:hAnsi="Times New Roman"/>
          <w:sz w:val="10"/>
          <w:szCs w:val="10"/>
        </w:rPr>
        <w:t>памiж асобнымi беларускiмi землямi.</w:t>
      </w:r>
    </w:p>
    <w:p>
      <w:pPr>
        <w:pStyle w:val="Normal"/>
        <w:rPr>
          <w:rFonts w:ascii="Times New Roman" w:hAnsi="Times New Roman" w:cs="Times New Roman"/>
          <w:sz w:val="10"/>
          <w:szCs w:val="10"/>
        </w:rPr>
      </w:pPr>
      <w:r>
        <w:rPr>
          <w:rFonts w:cs="Times New Roman" w:ascii="Times New Roman" w:hAnsi="Times New Roman"/>
          <w:sz w:val="10"/>
          <w:szCs w:val="10"/>
        </w:rPr>
        <w:t>Межы i характар рассялення беларусау у многiм былi  прадвызначаны пры-</w:t>
      </w:r>
    </w:p>
    <w:p>
      <w:pPr>
        <w:pStyle w:val="Normal"/>
        <w:rPr>
          <w:rFonts w:ascii="Times New Roman" w:hAnsi="Times New Roman" w:cs="Times New Roman"/>
          <w:sz w:val="10"/>
          <w:szCs w:val="10"/>
        </w:rPr>
      </w:pPr>
      <w:r>
        <w:rPr>
          <w:rFonts w:cs="Times New Roman" w:ascii="Times New Roman" w:hAnsi="Times New Roman"/>
          <w:sz w:val="10"/>
          <w:szCs w:val="10"/>
        </w:rPr>
        <w:t>роднымi умовамi тых зямель,дзе адбывалася утварэнне iх супольнасцi.Клiмат</w:t>
      </w:r>
    </w:p>
    <w:p>
      <w:pPr>
        <w:pStyle w:val="Normal"/>
        <w:rPr>
          <w:rFonts w:ascii="Times New Roman" w:hAnsi="Times New Roman" w:cs="Times New Roman"/>
          <w:sz w:val="10"/>
          <w:szCs w:val="10"/>
        </w:rPr>
      </w:pPr>
      <w:r>
        <w:rPr>
          <w:rFonts w:cs="Times New Roman" w:ascii="Times New Roman" w:hAnsi="Times New Roman"/>
          <w:sz w:val="10"/>
          <w:szCs w:val="10"/>
        </w:rPr>
        <w:t>рэльеф,глебы аказалi значны уплыу на заняткi i побыт мясцовых жыхароу.</w:t>
      </w:r>
    </w:p>
    <w:p>
      <w:pPr>
        <w:pStyle w:val="Normal"/>
        <w:rPr>
          <w:rFonts w:ascii="Times New Roman" w:hAnsi="Times New Roman" w:cs="Times New Roman"/>
          <w:sz w:val="10"/>
          <w:szCs w:val="10"/>
        </w:rPr>
      </w:pPr>
      <w:r>
        <w:rPr>
          <w:rFonts w:cs="Times New Roman" w:ascii="Times New Roman" w:hAnsi="Times New Roman"/>
          <w:sz w:val="10"/>
          <w:szCs w:val="10"/>
        </w:rPr>
        <w:t>З цягам часу родная зямля стала спадчынай  кожнага беларуса.Важнай ры-</w:t>
      </w:r>
    </w:p>
    <w:p>
      <w:pPr>
        <w:pStyle w:val="Normal"/>
        <w:rPr>
          <w:rFonts w:ascii="Times New Roman" w:hAnsi="Times New Roman" w:cs="Times New Roman"/>
          <w:sz w:val="10"/>
          <w:szCs w:val="10"/>
        </w:rPr>
      </w:pPr>
      <w:r>
        <w:rPr>
          <w:rFonts w:cs="Times New Roman" w:ascii="Times New Roman" w:hAnsi="Times New Roman"/>
          <w:sz w:val="10"/>
          <w:szCs w:val="10"/>
        </w:rPr>
        <w:t>сай у фармiраваннi народнасцi з'яуляецца складанне  старабеларускай мовы.</w:t>
      </w:r>
    </w:p>
    <w:p>
      <w:pPr>
        <w:pStyle w:val="Normal"/>
        <w:rPr>
          <w:rFonts w:ascii="Times New Roman" w:hAnsi="Times New Roman" w:cs="Times New Roman"/>
          <w:sz w:val="10"/>
          <w:szCs w:val="10"/>
        </w:rPr>
      </w:pPr>
      <w:r>
        <w:rPr>
          <w:rFonts w:cs="Times New Roman" w:ascii="Times New Roman" w:hAnsi="Times New Roman"/>
          <w:sz w:val="10"/>
          <w:szCs w:val="10"/>
        </w:rPr>
        <w:t>Паступова у мове насельнiцтва панеманскiх,падзвiнскiх,падняпроускiх i iнш</w:t>
      </w:r>
    </w:p>
    <w:p>
      <w:pPr>
        <w:pStyle w:val="Normal"/>
        <w:rPr>
          <w:rFonts w:ascii="Times New Roman" w:hAnsi="Times New Roman" w:cs="Times New Roman"/>
          <w:sz w:val="10"/>
          <w:szCs w:val="10"/>
        </w:rPr>
      </w:pPr>
      <w:r>
        <w:rPr>
          <w:rFonts w:cs="Times New Roman" w:ascii="Times New Roman" w:hAnsi="Times New Roman"/>
          <w:sz w:val="10"/>
          <w:szCs w:val="10"/>
        </w:rPr>
        <w:t>зямель замацавалiся агульныя рысы. На працягу XIV o- XVI стст. на аснове старажытнарускай мовы развіваліся такія спецыфічныя рысы беларускай гаворкі, як цвёрдае "р" (рабіна, бяроза), "дзеканне" і "цеканне" (дзеці замест детн, цень замест тень), "аканне" і "яканне" (кароль, лебяда), прыстаўныя гукі на пачатку слова (восень замест осень, вобраз замест образ). Фарміравалася гутарковая мова як сродак зносін паміж людзьмі. У лексіку гэтай мовы траплялі запазычанні з польскай, балцкай і некаторых заходнееўрапейскіх моў, што нада-вала ёй спецыфічную афарбоўку.</w:t>
      </w:r>
    </w:p>
    <w:p>
      <w:pPr>
        <w:pStyle w:val="Normal"/>
        <w:rPr>
          <w:rFonts w:ascii="Times New Roman" w:hAnsi="Times New Roman" w:cs="Times New Roman"/>
          <w:sz w:val="10"/>
          <w:szCs w:val="10"/>
        </w:rPr>
      </w:pPr>
      <w:r>
        <w:rPr>
          <w:rFonts w:cs="Times New Roman" w:ascii="Times New Roman" w:hAnsi="Times New Roman"/>
          <w:sz w:val="10"/>
          <w:szCs w:val="10"/>
        </w:rPr>
        <w:t>Адметныя рысы беларускай народнасцi праявiлiся i у фальклоры. Гэта во-</w:t>
      </w:r>
    </w:p>
    <w:p>
      <w:pPr>
        <w:pStyle w:val="Normal"/>
        <w:rPr>
          <w:rFonts w:ascii="Times New Roman" w:hAnsi="Times New Roman" w:cs="Times New Roman"/>
          <w:sz w:val="10"/>
          <w:szCs w:val="10"/>
        </w:rPr>
      </w:pPr>
      <w:r>
        <w:rPr>
          <w:rFonts w:cs="Times New Roman" w:ascii="Times New Roman" w:hAnsi="Times New Roman"/>
          <w:sz w:val="10"/>
          <w:szCs w:val="10"/>
        </w:rPr>
        <w:t>бразы жывельнага свету:хiтрая лiса,мудры кот, прагны воук, баязлiвы заяц.</w:t>
      </w:r>
    </w:p>
    <w:p>
      <w:pPr>
        <w:pStyle w:val="Normal"/>
        <w:rPr>
          <w:rFonts w:ascii="Times New Roman" w:hAnsi="Times New Roman" w:cs="Times New Roman"/>
          <w:sz w:val="10"/>
          <w:szCs w:val="10"/>
        </w:rPr>
      </w:pPr>
      <w:r>
        <w:rPr>
          <w:rFonts w:cs="Times New Roman" w:ascii="Times New Roman" w:hAnsi="Times New Roman"/>
          <w:sz w:val="10"/>
          <w:szCs w:val="10"/>
        </w:rPr>
        <w:t>Распаусюдзiлiся вусныя апавяданнi пра дрэвы,кветкi i дэманiчных iстот:</w:t>
      </w:r>
    </w:p>
    <w:p>
      <w:pPr>
        <w:pStyle w:val="Normal"/>
        <w:rPr>
          <w:rFonts w:ascii="Times New Roman" w:hAnsi="Times New Roman" w:cs="Times New Roman"/>
          <w:sz w:val="10"/>
          <w:szCs w:val="10"/>
        </w:rPr>
      </w:pPr>
      <w:r>
        <w:rPr>
          <w:rFonts w:cs="Times New Roman" w:ascii="Times New Roman" w:hAnsi="Times New Roman"/>
          <w:sz w:val="10"/>
          <w:szCs w:val="10"/>
        </w:rPr>
        <w:t>русалак,лесавiкоу,дамавiкоу i iнш. Цудоуныя паданнi створаны пра гiстрыч-</w:t>
      </w:r>
    </w:p>
    <w:p>
      <w:pPr>
        <w:pStyle w:val="Normal"/>
        <w:rPr>
          <w:rFonts w:ascii="Times New Roman" w:hAnsi="Times New Roman" w:cs="Times New Roman"/>
          <w:sz w:val="10"/>
          <w:szCs w:val="10"/>
        </w:rPr>
      </w:pPr>
      <w:r>
        <w:rPr>
          <w:rFonts w:cs="Times New Roman" w:ascii="Times New Roman" w:hAnsi="Times New Roman"/>
          <w:sz w:val="10"/>
          <w:szCs w:val="10"/>
        </w:rPr>
        <w:t>ныя падзеi на тэрыторыi Беларусi.Значная частка паданняу расказвае аб па-</w:t>
      </w:r>
    </w:p>
    <w:p>
      <w:pPr>
        <w:pStyle w:val="Normal"/>
        <w:rPr>
          <w:rFonts w:ascii="Times New Roman" w:hAnsi="Times New Roman" w:cs="Times New Roman"/>
          <w:sz w:val="10"/>
          <w:szCs w:val="10"/>
        </w:rPr>
      </w:pPr>
      <w:r>
        <w:rPr>
          <w:rFonts w:cs="Times New Roman" w:ascii="Times New Roman" w:hAnsi="Times New Roman"/>
          <w:sz w:val="10"/>
          <w:szCs w:val="10"/>
        </w:rPr>
        <w:t>ходжанняу беларусау,iх продкау.</w:t>
      </w:r>
    </w:p>
    <w:p>
      <w:pPr>
        <w:pStyle w:val="Normal"/>
        <w:rPr>
          <w:rFonts w:ascii="Times New Roman" w:hAnsi="Times New Roman" w:cs="Times New Roman"/>
          <w:sz w:val="10"/>
          <w:szCs w:val="10"/>
        </w:rPr>
      </w:pPr>
      <w:r>
        <w:rPr>
          <w:rFonts w:cs="Times New Roman" w:ascii="Times New Roman" w:hAnsi="Times New Roman"/>
          <w:sz w:val="10"/>
          <w:szCs w:val="10"/>
        </w:rPr>
        <w:t>Утварэнню беларускай народнасці садзейнічаў і шэраг эканамічных фактараў.</w:t>
      </w:r>
    </w:p>
    <w:p>
      <w:pPr>
        <w:pStyle w:val="Normal"/>
        <w:rPr>
          <w:rFonts w:ascii="Times New Roman" w:hAnsi="Times New Roman" w:cs="Times New Roman"/>
          <w:sz w:val="10"/>
          <w:szCs w:val="10"/>
        </w:rPr>
      </w:pPr>
      <w:r>
        <w:rPr>
          <w:rFonts w:cs="Times New Roman" w:ascii="Times New Roman" w:hAnsi="Times New Roman"/>
          <w:sz w:val="10"/>
          <w:szCs w:val="10"/>
        </w:rPr>
        <w:t>Эканамічнай асновай этнаўтваральных працэсаў з'явіліся далейшае развіццё сельскай гаспадаркі (замена двухполля і іншых архаічных форм - ляснога пералогу, ворыва наездам, падсекі - па-парнай зерневай сістэмай трохполля), удасканаленне рамяства (разам з традыцыйнымі рамёствамі__- ганчарнае, ткацкае, бандарнае, сля-сарнйвт-анрацоўка дрэва, косці, металаў і іннгшг растгаўсюджваліся новыя віды рамёсніцкай дзейнасці - выраб паперы, адліўка шкла ў гутах, кнігадрукарства і інш.), пашырэнне гандлю на тэ'рыторыі ад Прыпяці да Заходняй Дзвіны і ад Нёмана да Дняпра</w:t>
      </w:r>
    </w:p>
    <w:p>
      <w:pPr>
        <w:pStyle w:val="Normal"/>
        <w:rPr/>
      </w:pPr>
      <w:r>
        <w:rPr>
          <w:rFonts w:cs="Times New Roman" w:ascii="Times New Roman" w:hAnsi="Times New Roman"/>
          <w:sz w:val="10"/>
          <w:szCs w:val="10"/>
        </w:rPr>
        <w:t>3 папярэднімі этнаўтваральнымі фактарамі цесна звязаны сацы-ьныя фактары. Далейшае развіццё феадальных адносін, паступо-Іае ўсталяванне прыгоннага права садзейнічалі кансалідацыі аматлікіх катэгорый насельніцтва зямель Беларусі ў сацыяльныя рупы з агульнымі п'равамі і абавязкамі для кожнай з іх. Так, розныя сатэгорыі свецкіх феадалаў кансалідаваліся ў шляхецкае саслоўе, Ікому належала вядучая роля ў дзяржаўным кіраванні. Асобным Іаслоўем з'яўлялася духавенства. Фарміраваліся таксама саслоўі пры-'онных сялян і мяшчан - жыхароў гарадоў і мястэчак. Гэты працэс адзейнічаў усталяванню больш шырокіх сувязей у межах кожнага ;аслоўя і паміж імі. Так сацыяльныя ўмовы ўплывалі на ўтварэнне беларускай народнасці.</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pPr>
      <w:r>
        <w:rPr>
          <w:rFonts w:cs="Times New Roman" w:ascii="Times New Roman" w:hAnsi="Times New Roman"/>
          <w:b/>
          <w:sz w:val="10"/>
          <w:szCs w:val="10"/>
        </w:rPr>
        <w:t>ВОПРОС№15:</w:t>
      </w:r>
      <w:r>
        <w:rPr>
          <w:rFonts w:cs="Times New Roman" w:ascii="Times New Roman" w:hAnsi="Times New Roman"/>
          <w:b/>
          <w:bCs/>
          <w:sz w:val="10"/>
          <w:szCs w:val="10"/>
        </w:rPr>
        <w:t>Архитектура, изобразительное и декоративно-прикладное искусство на Беларуси в 9 – 13 вв.</w:t>
      </w:r>
    </w:p>
    <w:p>
      <w:pPr>
        <w:pStyle w:val="Normal"/>
        <w:rPr/>
      </w:pPr>
      <w:r>
        <w:rPr>
          <w:rFonts w:cs="Times New Roman" w:ascii="Times New Roman" w:hAnsi="Times New Roman"/>
          <w:sz w:val="10"/>
          <w:szCs w:val="10"/>
        </w:rPr>
        <w:t>До конца 10 в на бел землях не сущ. монумент. архитектуры, но были богатые традиции деревян. зодчества. Принятие христианства вызвало необходимость в возведении в городах нашего края культовых камен. храмов! Интересн. архитект. школа сложилась в Полоцке. Она вобрала в себя лучшие традиции как местной, так и Европейской культуры. Одним из самых известных строений Полоцка явл. Софийский собор (50-е годы 11 в.)Собор был построен Вс. Чародеем, как символ мощи Полоцкого кн-ва, богатства и символ рав-ва с Киевом и Новгородом. Соф. собор  был большим в размерах (26</w:t>
      </w:r>
      <w:r>
        <w:rPr>
          <w:rFonts w:cs="Times New Roman" w:ascii="Times New Roman" w:hAnsi="Times New Roman"/>
          <w:sz w:val="10"/>
          <w:szCs w:val="10"/>
          <w:lang w:val="en-US"/>
        </w:rPr>
        <w:t>x</w:t>
      </w:r>
      <w:r>
        <w:rPr>
          <w:rFonts w:cs="Times New Roman" w:ascii="Times New Roman" w:hAnsi="Times New Roman"/>
          <w:sz w:val="10"/>
          <w:szCs w:val="10"/>
        </w:rPr>
        <w:t>31 м), крестово-купольным храмом с 7 куполами. Храм был украшен фресками, в нем хранилась гос. козна, архив, библиотека. Там подписывались самые важные договора и хранилась печать Полоцкого княжества. Святая София – символ православия. Во времена сев. войны в храме был размещен пороховой склад, что привело к уничтожению собора в 1710 г. В середине 18 в. собор был перестроен в стиле Виленского барокко.</w:t>
      </w:r>
    </w:p>
    <w:p>
      <w:pPr>
        <w:pStyle w:val="Normal"/>
        <w:rPr>
          <w:rFonts w:ascii="Times New Roman" w:hAnsi="Times New Roman" w:cs="Times New Roman"/>
          <w:sz w:val="10"/>
          <w:szCs w:val="10"/>
        </w:rPr>
      </w:pPr>
      <w:r>
        <w:rPr>
          <w:rFonts w:cs="Times New Roman" w:ascii="Times New Roman" w:hAnsi="Times New Roman"/>
          <w:sz w:val="10"/>
          <w:szCs w:val="10"/>
        </w:rPr>
        <w:t>В 20-30 е годы 12 в. строится под Полоцком большой собор Бельчицкого монастыря. В его архитектуре ощущалось влияние Византийской школы. Он был украшен фресками и керамич. плиткой. В середине 12 в. по заказу Е. Полоцкой строится Спасо-Преображенская церковь Спасо-Ефрасиньевского монастыря (8-12 м). Эта церковь – первый памятник-храм, в котором Византийские традиции были переработаны в национ. духе. Всего в Полоцке в 12 в. было построено 10 храмов. 6 из них найдены в археологических раскопках. Они свидетельствуют, что в Полоцке сформировалась своя архитектурная школа, которая имела влияние на др. земли ( Новгород, Смоленск и др. городов). Еще одна архитектурная школа в г. Гродно. Характерный представитель этой школы – Борисо-Глебская церковь (Коложская кон. 12в.). Стены украшены фресками, а пол выложен плиткой. В верхней части стен вмонтированы сосуды-голосники, улучшающие акустику храма. Снаружи украшена плиткой и тесаным камнем в форме крестов и геометрических фигур. Такое оформление храмов не встречается больше нигде в храмовой архитектуре 12в. Всего учеными установлено существование около 5 храмов в г. Гродно (Княж. терем, Нижн. церковь и т.д.). Все это говорит о том, что в городе работал самобытный зодчий (неизвестно).</w:t>
      </w:r>
    </w:p>
    <w:p>
      <w:pPr>
        <w:pStyle w:val="Normal"/>
        <w:rPr>
          <w:rFonts w:ascii="Times New Roman" w:hAnsi="Times New Roman" w:cs="Times New Roman"/>
          <w:sz w:val="10"/>
          <w:szCs w:val="10"/>
        </w:rPr>
      </w:pPr>
      <w:r>
        <w:rPr>
          <w:rFonts w:cs="Times New Roman" w:ascii="Times New Roman" w:hAnsi="Times New Roman"/>
          <w:sz w:val="10"/>
          <w:szCs w:val="10"/>
        </w:rPr>
        <w:t>Гродненская архит. школа развивалось под влиянием Полоцкой и Волынской. Храмы строились на нашей территории в Витебске, Турове и др. Таким образом в 9-12 вв. на бел. землях сформировались архитектурные школы, которые опирались на местные традиции и опыт киевской и Византийской школ. В этот период были заложены основы градостроительства и оборонительного зодчества. Новые социально-экономические отношения, рост торговли и городов способствовали развитию ремесел, декоративно-прикладного искусства и т.д. В 12-13 вв. на наших землях насчитывалось около 60 видов ремесел (резьба по дереву, ювелирное, кузнечное, гончарное и т.д.) В производстве домашней утвари, оружия, украшений использовали дерево, железо, серебро, золото, стекло и т.д. Из дерева – ложки, гребни, из кости – гребни, шахматы, из камня – кресты, иконки, из золота – украшения. Славились своим умением ювелиры. Шедевр ювелирного искусства – крест, сделанный Лазарем Богшей в 1167г. 6-конечный крестдлинной 52 см. был украшен золотом, серебром, миниатюрами святых и орнаментами. По своим худ. качествам он не уступал лучшим примерам прикладного искусства того времени. В 1941г. он пропал Могилевского краеведческого музея. В 1997г. мастером Н. Кузьмичем была сделана копия.</w:t>
      </w:r>
    </w:p>
    <w:p>
      <w:pPr>
        <w:pStyle w:val="Normal"/>
        <w:rPr>
          <w:rFonts w:ascii="Times New Roman" w:hAnsi="Times New Roman" w:cs="Times New Roman"/>
          <w:sz w:val="10"/>
          <w:szCs w:val="10"/>
        </w:rPr>
      </w:pPr>
      <w:r>
        <w:rPr>
          <w:rFonts w:cs="Times New Roman" w:ascii="Times New Roman" w:hAnsi="Times New Roman"/>
          <w:sz w:val="10"/>
          <w:szCs w:val="10"/>
        </w:rPr>
        <w:t>С появлением гончарного круга более интер. и разнообразным стало стало производство посуды и др. изделий из глины (украшения, кирамич. плитка) В Полоцке, Турове, Гродно – изделия из стекла. С появлением христианства стала распространяться живопись (роспись храмов) – фрески Софийского собора, Спасо-Преображенской церкви и т.д. Полоцкие мастера были хорошо знакомы с классич. Византийской манерой письма использовали местные традиции. В 12-13 вв. у нас появл. иллюстр. рукописи, в которых находились рисунки – минатюры. Самая известная – Радзивиловская летопись (около 600 рисунков), Оршанское и Лавришеское евангелие. Жизнь наших предков была тесно связана с музыкой, песнями и танцами. Профессионалы, для которых искусство – средство существования, являлись скоморохи (жонглеры, актеры). Они  участвовали в княж. застольях, военных походах и др. Среди муз. инструментов, на кот. играли, были трубы, дудки, гусли, рожки. Все это говорит о том, что в 9 – 13 вв. на бел. землях развивалась худ. культура, что особенно видно в архитектуре, живописи, декоративно-прикладном искусстве.</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t xml:space="preserve">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TextBody"/>
        <w:rPr/>
      </w:pPr>
      <w:r>
        <w:rPr>
          <w:sz w:val="10"/>
          <w:szCs w:val="10"/>
        </w:rPr>
        <w:t>ВОПРОС№16:   Распространение идей Возрождения на Беларуси. Ф. Скарина – перводрукар, асветник, гуманист.</w:t>
      </w:r>
    </w:p>
    <w:p>
      <w:pPr>
        <w:pStyle w:val="Normal"/>
        <w:rPr/>
      </w:pPr>
      <w:r>
        <w:rPr>
          <w:rFonts w:cs="Times New Roman" w:ascii="Times New Roman" w:hAnsi="Times New Roman"/>
          <w:sz w:val="10"/>
          <w:szCs w:val="10"/>
        </w:rPr>
        <w:t>В конце 15 в. в странах Европы наступает новый этап в развитии истории и культуры, который пришел на смену средневековью. Эпоху эту стали называть Возрождением или Ренессансом (14-16вв.) для западной Европы, и 14 – 1я половина 17 вв. для восточной. В экономической, политической и идеологической жизни Европы произошли изменения, связанные с ломкой феодальных отношений и зарождением капиталистических. Укреплением буржуазной прослойки в обществе и развитии ее идеалогии на смену на смену господству церковной культуры приходит светская. Это было время великих географических открытий, книгопечатания, развития искусства и т.д. В каждой стране появились свои художники, ученые, мыслители. С возрождением связан гуманизм – это система взглядов, которая формировалась в период ренессанса и составляла идеологическую основу его культуры, литературы, искусства. Гуманизм утверждал высокую значимость человека, защищал идеал справедливости, свободы и честолюбия.</w:t>
      </w:r>
      <w:r>
        <w:rPr>
          <w:rFonts w:cs="Times New Roman" w:ascii="Times New Roman" w:hAnsi="Times New Roman"/>
          <w:sz w:val="10"/>
          <w:szCs w:val="10"/>
          <w:lang w:val="be-BY"/>
        </w:rPr>
        <w:t xml:space="preserve"> В15-16 в сложились условия для становления культуры ВКЛ: рост городов, развитие товаро-денежных отношений, национальное самосознание. В это время на Б появляется светское направление в живописи, литературе, формируются библиотеки. Специфическая черта- существование веротерпимости. Новый шаг был сделан в области права и закона- созданы статуты ВКЛ. Идет становление искусства, бел языка, лит-ры. В первой пол 16в произошли изменения в обычаях, морали. Появляется стремление к роскоши. Шляхта начинает перенимать обычаи и моду Зап Европы. Новая особенность общественной жизни ВКЛ- появление мещанства. Дворы крупных магнатов становятся центрами светской жизни. Радивил открывает первый театр, типографию. Ренесанс в ВКЛ утвердился позже чем в Европе.Францыск Скарына (каля 1490 г. – каля 1551 г.). Ф. Скарына аснаваў друкарню. 6 жніўня 1517 г. выйшла з друку першая кніга “Псалтыр”. Першадрукар выдаў пераважную частку Старого Запавету Бібліі, прычым выбраў найбольш важныя кнігі. У 1520 г. Скарына пераехаў у Вільню, дзе ў 1522 г. выйшла ў свет зборнік рэлігійных і свецкіх твораў. Зборнік был больш даступным шырокаму колу насельніцтва.Ф. Скарына выступіў у якасці стваральніка новага літаратурнага жанру – прадмоў. Яны змяшчалі ў сабе кароткі змест твора. Ф. Скарына ўнёс уклад у распрацоўку беларускай літаратурнай мовы.Развитие культуры Возрождения осталось у нас незавершенным, но именно в эту эпоху бел народ достиг высочайшего уровня развития. </w:t>
      </w:r>
      <w:r>
        <w:rPr>
          <w:rFonts w:cs="Times New Roman" w:ascii="Times New Roman" w:hAnsi="Times New Roman"/>
          <w:sz w:val="10"/>
          <w:szCs w:val="10"/>
        </w:rPr>
        <w:t xml:space="preserve">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sz w:val="10"/>
          <w:szCs w:val="10"/>
        </w:rPr>
        <w:t xml:space="preserve">           </w:t>
      </w:r>
      <w:r>
        <w:rPr>
          <w:rFonts w:cs="Times New Roman" w:ascii="Times New Roman" w:hAnsi="Times New Roman"/>
          <w:b/>
          <w:sz w:val="10"/>
          <w:szCs w:val="10"/>
        </w:rPr>
        <w:t>ВОПРОС№17:Церковно-религийные отношения в ВКЛ и РП.</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XYI-XYII стагодзе - характарызуюцца значнымi зрухамi амаль ва усiх га</w:t>
        <w:softHyphen/>
        <w:t>лiнах духоунага жыцця Беларусi. На гэты перыяд прыпадае росквiт рэнесанса</w:t>
        <w:softHyphen/>
        <w:t>вай культуры у Беларусi i ва усiм Княстве, узнiкненне кiрылiчнага, а паз</w:t>
        <w:softHyphen/>
        <w:t>ней лацiна-польскага кнiгадруку, распаусюджваннi рэфармацыйных iдэй i ру</w:t>
        <w:softHyphen/>
        <w:t>хау, пранiкненне свецкiх гуманiстычных i асветнiцкiх павевау у культуру. Важную ролю у развiццi беларускай i усходнеславянскай культуры адыграла кнiгадрукаванне заснаванае асветнiкам,гуманiстам i рэфарматарам Францыскам Скарынам (каля 1490-каля 1551 гг). У канцы другога - пачатку трэццяга дзе</w:t>
        <w:softHyphen/>
        <w:t>сяцiгоддзя XYI ст. Фр. Скарына займауся iнтэнсiунай лiтаратурна-пiсьменнi- цкай i выдавецкай дзейнасцю у Празе, Вiльнi. Скарына пераклау, адрэдагавау пракаменцiравау,падрыхтавау да друку i выдау 23 кнiгi Старога запавету:Бiб лiя, Псалтыр i г.д. Выданнi Скарыны прапаведавалi гуманiстычныя iдэi,жыццё ёвую актыунасць на карысць грамадства, сумленныя маральныя прынцыпы,павагу да духоунай i гiстарычнай спадчыны рознычх народау.</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Гуманiстычна-асветнiцкiя традыцii Скарыны працягвау i развiвау Сымон Будны (каля 1530-1593), адзiн з заснавальнiкау i супрацоунiкау Нясвiжскай друкарнi, аутар першых друкаваных на беларускай мове творау: "Катэхiзiса", 1562, "Аб апрауданнi грэшнага чалавека перад Богам", 1562, "Новы запавет", 1574 г. Будны крытыкавау кананiчную хрысцiянскую дагматыку, царкоуныя тра</w:t>
        <w:softHyphen/>
        <w:t>дыцыi. Ен станоуча ацэньвау культуру еурапейскага Адраджэння, выступау за развiццё пiсменнасцi i кнiгадрукавання на роднай мове, культурныя сувязi, адмоуна ставiуся да цэнзуры.</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Паплечнiкамi Буднага па сацыяльных i рэлiгiйных поглядах быу не багаты беларускi шляхцiч,гуманiст, кнiгавыдавец, пiсменнiк i перакладчык - Васiль Цяпiнскi (г.н.невядомы - 1599г.).У маентку Цяпiна ен заснавай друкарню на царкоунаславянскай i беларускай мовах Евангелле (1570-я г.)Прадмова да кнi гi - лепшы узор беларускай гуманiстычна-асветнiцкай патрыятычнай публiцыс</w:t>
        <w:softHyphen/>
        <w:t>тыкi.У гэты час жылi i тварылi Мiкола Гусоускi (1470-1533) "Песня пра зуб</w:t>
        <w:softHyphen/>
        <w:t>ра",Ян Вiслiцкi (1485-1520) "Пруская вайна", Леу Сапега, Мялецi Сматрыцкi, Афанасiй Фiлiповiч,Iван Фёдарау,Петр Мсцiславец,Андрэй Рымша i мн.др.</w:t>
      </w:r>
    </w:p>
    <w:p>
      <w:pPr>
        <w:pStyle w:val="Normal"/>
        <w:suppressAutoHyphens w:val="true"/>
        <w:autoSpaceDE w:val="false"/>
        <w:ind w:right="88" w:hanging="0"/>
        <w:rPr>
          <w:rFonts w:ascii="Times New Roman" w:hAnsi="Times New Roman" w:cs="Times New Roman"/>
          <w:sz w:val="10"/>
          <w:szCs w:val="10"/>
        </w:rPr>
      </w:pPr>
      <w:r>
        <w:rPr>
          <w:rFonts w:cs="Times New Roman" w:ascii="Times New Roman" w:hAnsi="Times New Roman"/>
          <w:sz w:val="10"/>
          <w:szCs w:val="10"/>
        </w:rPr>
        <w:t>Даунiя гiстарычныя традыцыi мела на Беларусi манументальная архiтэктура Уражвалi велiчнасцю i прыгажосцю палацава-замкавыя пабудовы у Мiры,Геранё</w:t>
        <w:softHyphen/>
        <w:t>нах,Смаляках,Нясвiжы.</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У выяуленчым мастацтве прыцягвалi адыгрываць вялiкую ролю iканапiс,драу ляная скульптура.Але усе больш распаусюджваецца партрэтны жывапiс, кнiжная мiнiяцюра,гравюры.Тады ж з'яуляюцца першыя свецкiя хоры,капэлы. Утвараюцца пры навучальных установах тэатры.Наiбольш старажытнай хрысцiянскай царквой на Беларусi была праваслауная.На чале праваслаунай царквы стаяу кiеускi, а потым маскоускi мiтрапалiт.Праваслауе адыгрывалi значную ролю у грамадскiм жыццi Беларусi.Яна звязвала беларускiя тэрыторыi з iншымi усходне славянскi мi.</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Каталiцызм на Беларусi пачау распаусюджвацца з сярэдзiны XIII ст.,асаб</w:t>
        <w:softHyphen/>
        <w:t>лiва пашырыу свой уплау пасля Крэускай вунii ( 1385г.) Каталiцызм у канцы XIY ст. быу прыняты кiруючымi коламi ВКЛ.</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У першай палове XYI ст. Рэфармацыя ахапiла большасць краiн Еуропы.Рэфар мацыя на Беларусi з'яулялася састауной часткай еурапейскай.Асноунымi рэфар мацыйнымi плынямi на Беларусi i Лiтве з'яуляюцца: кальвiнiзм, лютэранства, антытрынiтарызм.Асноунай сацыяльнай апорай рэфармацыi з'ячулялася шляхта i частка магнатау (Радзiвiлы,Сапегi,Хадкевiчы,Кiшкi). Гараджане i сяляне за</w:t>
        <w:softHyphen/>
        <w:t>хавалi сваю прыхiльнасць да праваслауя.У царкеуным жыццi ВКЛ,Польшчы,а па</w:t>
        <w:softHyphen/>
        <w:t>зней Рэчы Паспалiтай пэунае месца адводзiцца унiяцкай царкве. Берасцейскi сабор 1596 г. абвясцiу аб стварэннi унiяцкай царквы. Яна прызнавала верха</w:t>
        <w:softHyphen/>
        <w:t>венства рымскага папы i захоувала абрадавасць праваслаунай.Розныя колы Рэ</w:t>
        <w:softHyphen/>
        <w:t>чы Паспалiтай аднеслiся адмоуна да царкоунай вунii,асаблiва на першым эта</w:t>
        <w:softHyphen/>
        <w:t>пе.Гэтаму сведкай "Вiцебскi бунт",пад час якога быу забiты унiяцкi архiепi скап Iясафат Кунцэвiч.</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TextBody"/>
        <w:rPr>
          <w:sz w:val="10"/>
          <w:szCs w:val="10"/>
        </w:rPr>
      </w:pPr>
      <w:r>
        <w:rPr>
          <w:sz w:val="10"/>
          <w:szCs w:val="10"/>
        </w:rPr>
        <w:t>ВОПРОС№18:Искусство Беларуси в составе ВКЛ. \13 – 16 вв.\</w:t>
      </w:r>
    </w:p>
    <w:p>
      <w:pPr>
        <w:pStyle w:val="TextBody"/>
        <w:rPr>
          <w:b w:val="false"/>
          <w:b w:val="false"/>
          <w:sz w:val="10"/>
          <w:szCs w:val="10"/>
        </w:rPr>
      </w:pPr>
      <w:r>
        <w:rPr>
          <w:b w:val="false"/>
          <w:sz w:val="10"/>
          <w:szCs w:val="10"/>
        </w:rPr>
        <w:t>Литература этой эпохи небогата, в основном религиозной тематики. Самый значительный жанр- летописи(летописец ВкнязейЛ, бел-лит летопись 1446).Сымон Будный –издал на бел языке «Катехизис», «Новый завет». Говорил о необходимости развития бел культуры и языка. Микола Гусовский написал на латыни «Песнь про зубра»- ценный источник для изучения эпохи, первая поэма про наш край адресованная европейскому читателю. Василий Цяпинский организовал типографию, где издал Евангилие на бел языке- пример бел публицистики.</w:t>
      </w:r>
    </w:p>
    <w:p>
      <w:pPr>
        <w:pStyle w:val="TextBody"/>
        <w:rPr>
          <w:b w:val="false"/>
          <w:b w:val="false"/>
          <w:bCs w:val="false"/>
          <w:sz w:val="10"/>
          <w:szCs w:val="10"/>
        </w:rPr>
      </w:pPr>
      <w:r>
        <w:rPr>
          <w:b w:val="false"/>
          <w:bCs w:val="false"/>
          <w:sz w:val="10"/>
          <w:szCs w:val="10"/>
        </w:rPr>
        <w:t>Вторая половина 13 – 14 вв. – начало нового этапа в развитии бел. архитектуры. Она объединила традиции древнебел. и зап-евр архитектуры в лице романского и готического стилей.</w:t>
      </w:r>
    </w:p>
    <w:p>
      <w:pPr>
        <w:pStyle w:val="TextBody"/>
        <w:rPr>
          <w:b w:val="false"/>
          <w:b w:val="false"/>
          <w:bCs w:val="false"/>
          <w:sz w:val="10"/>
          <w:szCs w:val="10"/>
        </w:rPr>
      </w:pPr>
      <w:r>
        <w:rPr>
          <w:b w:val="false"/>
          <w:bCs w:val="false"/>
          <w:sz w:val="10"/>
          <w:szCs w:val="10"/>
        </w:rPr>
        <w:t xml:space="preserve">Романский стиль. Были свойственны суровость внешнего вида с массивностью стен, большими башнями, узкими окнами-бойницами с мин. декоративности. </w:t>
      </w:r>
    </w:p>
    <w:p>
      <w:pPr>
        <w:pStyle w:val="TextBody"/>
        <w:rPr>
          <w:b w:val="false"/>
          <w:b w:val="false"/>
          <w:bCs w:val="false"/>
          <w:sz w:val="10"/>
          <w:szCs w:val="10"/>
        </w:rPr>
      </w:pPr>
      <w:r>
        <w:rPr>
          <w:b w:val="false"/>
          <w:bCs w:val="false"/>
          <w:sz w:val="10"/>
          <w:szCs w:val="10"/>
        </w:rPr>
        <w:t>Готике было свойственно ощущение стремления вверх, интерьеры хорошо освещались, были оснащены легк. каркасами, колонами, витражи на окнах.</w:t>
      </w:r>
    </w:p>
    <w:p>
      <w:pPr>
        <w:pStyle w:val="TextBody"/>
        <w:rPr>
          <w:b w:val="false"/>
          <w:b w:val="false"/>
          <w:bCs w:val="false"/>
          <w:sz w:val="10"/>
          <w:szCs w:val="10"/>
        </w:rPr>
      </w:pPr>
      <w:r>
        <w:rPr>
          <w:b w:val="false"/>
          <w:bCs w:val="false"/>
          <w:sz w:val="10"/>
          <w:szCs w:val="10"/>
        </w:rPr>
        <w:t>В 14 – 15 вв. в светской архитектуре – новый вид замки-крепости. Их появление было вызвано необходимостью обороны от внешнего врага. В это время целый пояс замков возник вдоль сев-зап. границы ВКЛ, образовал оборонительную систему. Одним из первых каменных замков на нашей территории был Лидский (возведен в 20-е годы 14 в.). Представлял трапецию (80х93 см) Толщина стен – 2м, на стенах – боевая галерея с бойницами, в 2-х углах замка – башни.</w:t>
      </w:r>
    </w:p>
    <w:p>
      <w:pPr>
        <w:pStyle w:val="TextBody"/>
        <w:rPr>
          <w:b w:val="false"/>
          <w:b w:val="false"/>
          <w:bCs w:val="false"/>
          <w:sz w:val="10"/>
          <w:szCs w:val="10"/>
        </w:rPr>
      </w:pPr>
      <w:r>
        <w:rPr>
          <w:b w:val="false"/>
          <w:bCs w:val="false"/>
          <w:sz w:val="10"/>
          <w:szCs w:val="10"/>
        </w:rPr>
        <w:t>В архитектуре – смесь романского стиля и готики. К др. наиболее ранним памятникам относится замок в Креве. Построен в 30-е годы 14 в. Был большим по размерам. Длина стен – 108 м, толщина – 2,75 м. Новое  в замке – башня Кейстута, кот. была вынесена за территорию  замка , чтобы улучшить его защиту. Замки в Лиде и Креве заложили основу развития замковой архитектуры буд. столетий.</w:t>
      </w:r>
    </w:p>
    <w:p>
      <w:pPr>
        <w:pStyle w:val="TextBody"/>
        <w:rPr>
          <w:b w:val="false"/>
          <w:b w:val="false"/>
          <w:bCs w:val="false"/>
          <w:sz w:val="10"/>
          <w:szCs w:val="10"/>
        </w:rPr>
      </w:pPr>
      <w:r>
        <w:rPr>
          <w:b w:val="false"/>
          <w:bCs w:val="false"/>
          <w:sz w:val="10"/>
          <w:szCs w:val="10"/>
        </w:rPr>
        <w:t>Одним из самых мощных сооружений являлся Гродненский замок. После пожара 1398 г. замок сгорел и на его месте – каменный с 4-мя башнями, толщина 2-3 м., высота 10 м.</w:t>
      </w:r>
    </w:p>
    <w:p>
      <w:pPr>
        <w:pStyle w:val="TextBody"/>
        <w:rPr>
          <w:b w:val="false"/>
          <w:b w:val="false"/>
          <w:bCs w:val="false"/>
          <w:sz w:val="10"/>
          <w:szCs w:val="10"/>
        </w:rPr>
      </w:pPr>
      <w:r>
        <w:rPr>
          <w:b w:val="false"/>
          <w:bCs w:val="false"/>
          <w:sz w:val="10"/>
          <w:szCs w:val="10"/>
        </w:rPr>
        <w:t>В начале 15 в. в системе оборонительных построек в Гродно сущ. 3 замка – верхний и нижний. Из замков, составлявших гордость, следует назвать замок в Мире и Новогрудке.</w:t>
      </w:r>
    </w:p>
    <w:p>
      <w:pPr>
        <w:pStyle w:val="TextBody"/>
        <w:rPr>
          <w:b w:val="false"/>
          <w:b w:val="false"/>
          <w:bCs w:val="false"/>
          <w:sz w:val="10"/>
          <w:szCs w:val="10"/>
        </w:rPr>
      </w:pPr>
      <w:r>
        <w:rPr>
          <w:b w:val="false"/>
          <w:bCs w:val="false"/>
          <w:sz w:val="10"/>
          <w:szCs w:val="10"/>
        </w:rPr>
        <w:t>Бел. архитекторы 15 в. создали новый тип православного храма и новый стиль в архитектуре, белорусскую готику. Характерный представители – Сынковичская и Маломожейковская храмы – крепости, построенные на зап. Беларуси в 15-16 вв. Прямоуг. в плане с двустатной крышей и 4мя башнями. Эти храмы представляли из себя крепости-замки в миниатюре.</w:t>
      </w:r>
    </w:p>
    <w:p>
      <w:pPr>
        <w:pStyle w:val="TextBody"/>
        <w:rPr>
          <w:b w:val="false"/>
          <w:b w:val="false"/>
          <w:bCs w:val="false"/>
          <w:sz w:val="10"/>
          <w:szCs w:val="10"/>
        </w:rPr>
      </w:pPr>
      <w:r>
        <w:rPr>
          <w:b w:val="false"/>
          <w:bCs w:val="false"/>
          <w:sz w:val="10"/>
          <w:szCs w:val="10"/>
        </w:rPr>
        <w:t>В живописи 14-16 вв. господствующим направлением была иконопись. Самые известные образ матери Божьей «Замилованые» (из Манориты 14-15 вв.), «Матерь Божья Иерусалимская» (Пинск 15 в.), «Знамение» (дер. Именины) Эти иконы позволяют говорить о высоком развитии средневеков. ис-сва на Беларуси.</w:t>
      </w:r>
    </w:p>
    <w:p>
      <w:pPr>
        <w:pStyle w:val="TextBody"/>
        <w:rPr>
          <w:b w:val="false"/>
          <w:b w:val="false"/>
          <w:bCs w:val="false"/>
          <w:sz w:val="10"/>
          <w:szCs w:val="10"/>
        </w:rPr>
      </w:pPr>
      <w:r>
        <w:rPr>
          <w:b w:val="false"/>
          <w:bCs w:val="false"/>
          <w:sz w:val="10"/>
          <w:szCs w:val="10"/>
        </w:rPr>
        <w:t>В это время развивалась и светская живопись и скульптура. После Кревской унии на Беларуси строятся костелы и монастыри (в Минске, Бресте), в кот. появляется деревянная скульптура.</w:t>
      </w:r>
    </w:p>
    <w:p>
      <w:pPr>
        <w:pStyle w:val="TextBody"/>
        <w:rPr>
          <w:b w:val="false"/>
          <w:b w:val="false"/>
          <w:bCs w:val="false"/>
          <w:sz w:val="10"/>
          <w:szCs w:val="10"/>
        </w:rPr>
      </w:pPr>
      <w:r>
        <w:rPr>
          <w:b w:val="false"/>
          <w:bCs w:val="false"/>
          <w:sz w:val="10"/>
          <w:szCs w:val="10"/>
        </w:rPr>
      </w:r>
    </w:p>
    <w:p>
      <w:pPr>
        <w:pStyle w:val="Normal"/>
        <w:rPr>
          <w:rFonts w:ascii="Times New Roman" w:hAnsi="Times New Roman" w:cs="Times New Roman"/>
          <w:b/>
          <w:b/>
          <w:bCs/>
          <w:sz w:val="10"/>
          <w:szCs w:val="10"/>
        </w:rPr>
      </w:pPr>
      <w:r>
        <w:rPr>
          <w:rFonts w:cs="Times New Roman" w:ascii="Times New Roman" w:hAnsi="Times New Roman"/>
          <w:b/>
          <w:bCs/>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TextBody"/>
        <w:rPr>
          <w:sz w:val="10"/>
          <w:szCs w:val="10"/>
        </w:rPr>
      </w:pPr>
      <w:r>
        <w:rPr>
          <w:sz w:val="10"/>
          <w:szCs w:val="10"/>
        </w:rPr>
        <w:t>ВОПРОС№19: Идеология реформации. Мировоззрение и гуманистическая деятельность С. Будного, В. Цяпинского, М. Гусовского.</w:t>
      </w:r>
    </w:p>
    <w:p>
      <w:pPr>
        <w:pStyle w:val="TextBody"/>
        <w:rPr>
          <w:b w:val="false"/>
          <w:b w:val="false"/>
          <w:bCs w:val="false"/>
          <w:sz w:val="10"/>
          <w:szCs w:val="10"/>
        </w:rPr>
      </w:pPr>
      <w:r>
        <w:rPr>
          <w:b w:val="false"/>
          <w:bCs w:val="false"/>
          <w:sz w:val="10"/>
          <w:szCs w:val="10"/>
        </w:rPr>
        <w:t>Идеи возрождения и реформации оказали большое влияне на формирование общественной мысли и культуры нашего края. Реформация – широкое общественно-политическое и идеологическое движение в зап. Европе в 16 в. Было направлено против католической церкви и носило антифеодальный характер.</w:t>
      </w:r>
    </w:p>
    <w:p>
      <w:pPr>
        <w:pStyle w:val="TextBody"/>
        <w:rPr>
          <w:b w:val="false"/>
          <w:b w:val="false"/>
          <w:bCs w:val="false"/>
          <w:sz w:val="10"/>
          <w:szCs w:val="10"/>
        </w:rPr>
      </w:pPr>
      <w:r>
        <w:rPr>
          <w:b w:val="false"/>
          <w:bCs w:val="false"/>
          <w:sz w:val="10"/>
          <w:szCs w:val="10"/>
        </w:rPr>
        <w:t>Реформация пришла на Беларусь из Германии.</w:t>
      </w:r>
    </w:p>
    <w:p>
      <w:pPr>
        <w:pStyle w:val="TextBody"/>
        <w:rPr>
          <w:b w:val="false"/>
          <w:b w:val="false"/>
          <w:bCs w:val="false"/>
          <w:sz w:val="10"/>
          <w:szCs w:val="10"/>
        </w:rPr>
      </w:pPr>
      <w:r>
        <w:rPr>
          <w:b w:val="false"/>
          <w:bCs w:val="false"/>
          <w:sz w:val="10"/>
          <w:szCs w:val="10"/>
        </w:rPr>
        <w:t>Главные цели: 1) лишение католицизма идеологического и политического господства в государстве</w:t>
      </w:r>
    </w:p>
    <w:p>
      <w:pPr>
        <w:pStyle w:val="TextBody"/>
        <w:rPr>
          <w:b w:val="false"/>
          <w:b w:val="false"/>
          <w:bCs w:val="false"/>
          <w:sz w:val="10"/>
          <w:szCs w:val="10"/>
        </w:rPr>
      </w:pPr>
      <w:r>
        <w:rPr>
          <w:b w:val="false"/>
          <w:bCs w:val="false"/>
          <w:sz w:val="10"/>
          <w:szCs w:val="10"/>
        </w:rPr>
        <w:t>2) уменьшение церковного землевладения</w:t>
      </w:r>
    </w:p>
    <w:p>
      <w:pPr>
        <w:pStyle w:val="TextBody"/>
        <w:rPr>
          <w:b w:val="false"/>
          <w:b w:val="false"/>
          <w:bCs w:val="false"/>
          <w:sz w:val="10"/>
          <w:szCs w:val="10"/>
        </w:rPr>
      </w:pPr>
      <w:r>
        <w:rPr>
          <w:b w:val="false"/>
          <w:bCs w:val="false"/>
          <w:sz w:val="10"/>
          <w:szCs w:val="10"/>
        </w:rPr>
        <w:t>3) укрепление внутренней веры людей</w:t>
      </w:r>
    </w:p>
    <w:p>
      <w:pPr>
        <w:pStyle w:val="TextBody"/>
        <w:rPr>
          <w:b w:val="false"/>
          <w:b w:val="false"/>
          <w:bCs w:val="false"/>
          <w:sz w:val="10"/>
          <w:szCs w:val="10"/>
        </w:rPr>
      </w:pPr>
      <w:r>
        <w:rPr>
          <w:b w:val="false"/>
          <w:bCs w:val="false"/>
          <w:sz w:val="10"/>
          <w:szCs w:val="10"/>
        </w:rPr>
        <w:t>В результате реформации возникло новое христианское учение – протестантизм. (лютеранство, баптизм, кальвинизм и т.д.) Протестанты заявляли, что единый источник веры – Библия, не признавали монастырей и монашество, в своих церквях не вывешивали икон и выступали за идею недорогой церкви.</w:t>
      </w:r>
    </w:p>
    <w:p>
      <w:pPr>
        <w:pStyle w:val="TextBody"/>
        <w:rPr>
          <w:b w:val="false"/>
          <w:b w:val="false"/>
          <w:bCs w:val="false"/>
          <w:sz w:val="10"/>
          <w:szCs w:val="10"/>
        </w:rPr>
      </w:pPr>
      <w:r>
        <w:rPr>
          <w:b w:val="false"/>
          <w:bCs w:val="false"/>
          <w:sz w:val="10"/>
          <w:szCs w:val="10"/>
        </w:rPr>
        <w:t>Социальной опорой реформ в ВКЛ были:</w:t>
      </w:r>
    </w:p>
    <w:p>
      <w:pPr>
        <w:pStyle w:val="TextBody"/>
        <w:numPr>
          <w:ilvl w:val="0"/>
          <w:numId w:val="2"/>
        </w:numPr>
        <w:rPr>
          <w:b w:val="false"/>
          <w:b w:val="false"/>
          <w:bCs w:val="false"/>
          <w:sz w:val="10"/>
          <w:szCs w:val="10"/>
        </w:rPr>
      </w:pPr>
      <w:r>
        <w:rPr>
          <w:b w:val="false"/>
          <w:bCs w:val="false"/>
          <w:sz w:val="10"/>
          <w:szCs w:val="10"/>
        </w:rPr>
        <w:t>магнаты; видели в реформации средство ликвидации католицизма с помощью протестантской церкви; желали сократить обособленность своего государства от католической Польши.</w:t>
      </w:r>
    </w:p>
    <w:p>
      <w:pPr>
        <w:pStyle w:val="TextBody"/>
        <w:numPr>
          <w:ilvl w:val="0"/>
          <w:numId w:val="2"/>
        </w:numPr>
        <w:rPr>
          <w:b w:val="false"/>
          <w:b w:val="false"/>
          <w:bCs w:val="false"/>
          <w:sz w:val="10"/>
          <w:szCs w:val="10"/>
        </w:rPr>
      </w:pPr>
      <w:r>
        <w:rPr>
          <w:b w:val="false"/>
          <w:bCs w:val="false"/>
          <w:sz w:val="10"/>
          <w:szCs w:val="10"/>
        </w:rPr>
        <w:t>шляхта; притягивало требование ограничения церковного землевладения, уменьшение податей на содержание церковной верхушки.</w:t>
      </w:r>
    </w:p>
    <w:p>
      <w:pPr>
        <w:pStyle w:val="TextBody"/>
        <w:numPr>
          <w:ilvl w:val="0"/>
          <w:numId w:val="2"/>
        </w:numPr>
        <w:rPr>
          <w:b w:val="false"/>
          <w:b w:val="false"/>
          <w:bCs w:val="false"/>
          <w:sz w:val="10"/>
          <w:szCs w:val="10"/>
        </w:rPr>
      </w:pPr>
      <w:r>
        <w:rPr>
          <w:b w:val="false"/>
          <w:bCs w:val="false"/>
          <w:sz w:val="10"/>
          <w:szCs w:val="10"/>
        </w:rPr>
        <w:t>горожане; стремились избавиться от вмешательства церкви в городское самоуправление, желали упростить церковь.</w:t>
      </w:r>
    </w:p>
    <w:p>
      <w:pPr>
        <w:pStyle w:val="TextBody"/>
        <w:rPr>
          <w:b w:val="false"/>
          <w:b w:val="false"/>
          <w:bCs w:val="false"/>
          <w:sz w:val="10"/>
          <w:szCs w:val="10"/>
        </w:rPr>
      </w:pPr>
      <w:r>
        <w:rPr>
          <w:b w:val="false"/>
          <w:bCs w:val="false"/>
          <w:sz w:val="10"/>
          <w:szCs w:val="10"/>
        </w:rPr>
        <w:t>Большая часть крестьян осталась безразличной к реформации (были сильны позиции православия).</w:t>
      </w:r>
    </w:p>
    <w:p>
      <w:pPr>
        <w:pStyle w:val="TextBody"/>
        <w:rPr>
          <w:b w:val="false"/>
          <w:b w:val="false"/>
          <w:bCs w:val="false"/>
          <w:sz w:val="10"/>
          <w:szCs w:val="10"/>
        </w:rPr>
      </w:pPr>
      <w:r>
        <w:rPr>
          <w:b w:val="false"/>
          <w:bCs w:val="false"/>
          <w:sz w:val="10"/>
          <w:szCs w:val="10"/>
        </w:rPr>
        <w:t>Наибольшее распространение на территории Беларуси получил кальвинизм. Укрепление кальвинистской церкви в ВКЛ связано с деятельностью богатейшего магната Н. Радзивила Черного, виленского воеводы, великого канцлера ВКЛ.</w:t>
      </w:r>
    </w:p>
    <w:p>
      <w:pPr>
        <w:pStyle w:val="TextBody"/>
        <w:rPr>
          <w:b w:val="false"/>
          <w:b w:val="false"/>
          <w:bCs w:val="false"/>
          <w:sz w:val="10"/>
          <w:szCs w:val="10"/>
        </w:rPr>
      </w:pPr>
      <w:r>
        <w:rPr>
          <w:b w:val="false"/>
          <w:bCs w:val="false"/>
          <w:sz w:val="10"/>
          <w:szCs w:val="10"/>
        </w:rPr>
        <w:t>В 1553 году Н.Р. Черный основал в Бресте первую кальвинистскую общину. Скоро на Беларуси их стало приблизительно 50, а при них находились церкви, школы , типографии. Крупнейшие реформ. центры – Брест, Несвиж, Новогрудок и др. Протестанты содействовали развитию книгопечатания (в Несвижской типографии Радзивила работали С. Будный, В. Цяпинский). Богатый вклад реформация внесла и в образование Беларуси. Кальвинистские школы в Вильни, Сморгони, Новогрудке.</w:t>
      </w:r>
    </w:p>
    <w:p>
      <w:pPr>
        <w:pStyle w:val="TextBody"/>
        <w:rPr>
          <w:b w:val="false"/>
          <w:b w:val="false"/>
          <w:bCs w:val="false"/>
          <w:sz w:val="10"/>
          <w:szCs w:val="10"/>
        </w:rPr>
      </w:pPr>
      <w:r>
        <w:rPr>
          <w:b w:val="false"/>
          <w:bCs w:val="false"/>
          <w:sz w:val="10"/>
          <w:szCs w:val="10"/>
        </w:rPr>
        <w:t>Реформация сыграла положительную роль в культурно-просветительском развитии края, содействовала расширению просвещения, книгопечатания, распространению гуманистической идеологии. Реформация способствовала развитию терпимости к различным религиям ВКЛ. В тоже время реформация в Беларуси не имела такого широкого размаха, как в Европе. Увлечение реформацией магнатами оказалась недолгой. Противодействие католических верхов, гос. санкции, внутренние противоречия обусловили падение реформации. Но основной причиной падения реформации была узкая социальная база (не поддержание реформации большинством населения).</w:t>
      </w:r>
    </w:p>
    <w:p>
      <w:pPr>
        <w:pStyle w:val="TextBody"/>
        <w:rPr>
          <w:b w:val="false"/>
          <w:b w:val="false"/>
          <w:bCs w:val="false"/>
          <w:sz w:val="10"/>
          <w:szCs w:val="10"/>
        </w:rPr>
      </w:pPr>
      <w:r>
        <w:rPr>
          <w:b w:val="false"/>
          <w:bCs w:val="false"/>
          <w:sz w:val="10"/>
          <w:szCs w:val="10"/>
        </w:rPr>
        <w:t xml:space="preserve">Свой вклад в развитие белорусской культуры внес просветитель и гуманист С. Будный (1530-1593). Родился в деревне Буда, окончил Краковский универ. С 1560-го являлся кальвинистским проповедником в г. Клецке. Издал на бел. языке «катэхизис». 1574 – «Новый завет» с комментариями. 1576 – «про наиважнейшее положение христианской веры». </w:t>
      </w:r>
    </w:p>
    <w:p>
      <w:pPr>
        <w:pStyle w:val="TextBody"/>
        <w:rPr>
          <w:b w:val="false"/>
          <w:b w:val="false"/>
          <w:bCs w:val="false"/>
          <w:sz w:val="10"/>
          <w:szCs w:val="10"/>
        </w:rPr>
      </w:pPr>
      <w:r>
        <w:rPr>
          <w:b w:val="false"/>
          <w:bCs w:val="false"/>
          <w:sz w:val="10"/>
          <w:szCs w:val="10"/>
        </w:rPr>
        <w:t>В своих работах критерием библейской истины считал ум и опыт человека, говорил о необходимости развития бел. культуры на родном языке. Его идеи стали стимулом для становления научного самосознания белорусов. В этот период известным деятелем эпохи Возрождения был Н. Гусовски (1470е – после 1533). Он являлся бел. поэтом, просветителем и гуманистом. Был из семьи великокняжецкого ловчего, родился в местечке Уса на Беларуси. 1520 – 1522 был в составе посольства ВКЛ к папе Римскому Льву 10му. В Риме написал на латыни «Песнь про Зубра». Впервые вышла в Кракове в 1523 г. на латыни. «ППЗ» - ценный источник для изучения эпохи в которой жил Гусовский, природы, этнографии, веры наших предков. В поэме описан князь Витовт как талантливый полководец, справедливый правитель. Гусовский явился автором первой поэмы про наш край, адресованный европейскому читателю.</w:t>
      </w:r>
    </w:p>
    <w:p>
      <w:pPr>
        <w:pStyle w:val="TextBody"/>
        <w:rPr>
          <w:b w:val="false"/>
          <w:b w:val="false"/>
          <w:bCs w:val="false"/>
          <w:sz w:val="10"/>
          <w:szCs w:val="10"/>
        </w:rPr>
      </w:pPr>
      <w:r>
        <w:rPr>
          <w:b w:val="false"/>
          <w:bCs w:val="false"/>
          <w:sz w:val="10"/>
          <w:szCs w:val="10"/>
        </w:rPr>
        <w:t>В. Тяпинский (1530 – 1603?). Бел. писатель, гуманист. В своем родовом имении Тяпино основал типографию, где в 1580м издал Евангелие на бел. языке. Это Евангелие явилось одним из первых примеров бел. политической публицистики.</w:t>
      </w:r>
    </w:p>
    <w:p>
      <w:pPr>
        <w:pStyle w:val="TextBody"/>
        <w:rPr>
          <w:b w:val="false"/>
          <w:b w:val="false"/>
          <w:bCs w:val="false"/>
          <w:sz w:val="10"/>
          <w:szCs w:val="10"/>
        </w:rPr>
      </w:pPr>
      <w:r>
        <w:rPr>
          <w:b w:val="false"/>
          <w:bCs w:val="false"/>
          <w:sz w:val="10"/>
          <w:szCs w:val="10"/>
        </w:rPr>
      </w:r>
    </w:p>
    <w:p>
      <w:pPr>
        <w:pStyle w:val="Normal"/>
        <w:rPr>
          <w:rFonts w:ascii="Times New Roman" w:hAnsi="Times New Roman" w:cs="Times New Roman"/>
          <w:b/>
          <w:b/>
          <w:bCs/>
          <w:sz w:val="10"/>
          <w:szCs w:val="10"/>
        </w:rPr>
      </w:pPr>
      <w:r>
        <w:rPr>
          <w:rFonts w:cs="Times New Roman" w:ascii="Times New Roman" w:hAnsi="Times New Roman"/>
          <w:b/>
          <w:bCs/>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TextBody"/>
        <w:rPr>
          <w:sz w:val="10"/>
          <w:szCs w:val="10"/>
        </w:rPr>
      </w:pPr>
      <w:r>
        <w:rPr>
          <w:sz w:val="10"/>
          <w:szCs w:val="10"/>
        </w:rPr>
        <w:t>ВОПРОС№20:Люблинская уния и образование РП.</w:t>
      </w:r>
    </w:p>
    <w:p>
      <w:pPr>
        <w:pStyle w:val="TextBody"/>
        <w:rPr>
          <w:b w:val="false"/>
          <w:b w:val="false"/>
          <w:bCs w:val="false"/>
          <w:sz w:val="10"/>
          <w:szCs w:val="10"/>
        </w:rPr>
      </w:pPr>
      <w:r>
        <w:rPr>
          <w:b w:val="false"/>
          <w:bCs w:val="false"/>
          <w:sz w:val="10"/>
          <w:szCs w:val="10"/>
        </w:rPr>
        <w:t xml:space="preserve">ВКЛ во второй половине 18в. оказалась в очень тяжелом положении. Началась Ливонская война. И войско Ивана Грозного захватили ряд городов Беларуси. Со стороны Польши велась активная католическая пропаганда. Польские магнаты терроризировали наше население приграничный земель, делали набеги, грабили. При этом поляки оказывались безнаказанными, так как польское правительство поддерживало своих, заявляя, набеги прекратятся как только земли будут присоединены к Польше. Жигимонт 2 Август (ВКЛ) стоял на стороне поляков. В этой ситуации поляки обещали, что как только ВКЛ будет присоединено к Польше вся наша православная знать получит те же пава, что и католики. Население ВКЛ не хотело ликвидации самостоятельности государства. Наши феодалы вели переговоры с Польшей только про более тесный союз государств, но при условии равноправия. 1563 г. – виленский сейм утвердил специальные инструкции для переговоров с поляками, в которой делегатам поручалось охранять интересы ВКЛ. По этой инструкции допускалось существование единого правителя и созыв совместных сеймов для решения общих дел. Но при этом в каждом государстве должны быть самостоятельный органы власти, отдельные вооруженные силы, казна и законодательство. Идею унии с Польшей на условиях равноправия поддержало большинство княжества. Они видели возможность укрепить свое положение внутри своей страны и получить помощь от России. </w:t>
      </w:r>
    </w:p>
    <w:p>
      <w:pPr>
        <w:pStyle w:val="TextBody"/>
        <w:rPr>
          <w:b w:val="false"/>
          <w:b w:val="false"/>
          <w:bCs w:val="false"/>
          <w:sz w:val="10"/>
          <w:szCs w:val="10"/>
        </w:rPr>
      </w:pPr>
      <w:r>
        <w:rPr>
          <w:b w:val="false"/>
          <w:bCs w:val="false"/>
          <w:sz w:val="10"/>
          <w:szCs w:val="10"/>
        </w:rPr>
        <w:t xml:space="preserve">Расхождения были только в условиях унии. В декабре 1568 г. Жигимонт Август издает грамоту, в кот. клянется охранять права и интересы ВКЛ, и не принуждать представителей ВКЛ к унии. Уговоры а также надежда получить помощь в войне скланяли представителей княжества приехать в Люблин на переговоры (так как дела на Ливонской войне были очень тяжелые). </w:t>
      </w:r>
    </w:p>
    <w:p>
      <w:pPr>
        <w:pStyle w:val="TextBody"/>
        <w:rPr>
          <w:b w:val="false"/>
          <w:b w:val="false"/>
          <w:bCs w:val="false"/>
          <w:sz w:val="10"/>
          <w:szCs w:val="10"/>
        </w:rPr>
      </w:pPr>
      <w:r>
        <w:rPr>
          <w:b w:val="false"/>
          <w:bCs w:val="false"/>
          <w:sz w:val="10"/>
          <w:szCs w:val="10"/>
        </w:rPr>
        <w:t xml:space="preserve">10 января 1569 г. начались заседания люблинского сейма. С первых часов сейма поляки заявили , что желают полной ликвидации княжества и подготовили документ, с требованием подписать его без всякого обсуждения. Представители ВКЛ не сдавались, особенно сопротивлялись М. Радзивил, Я. Хадкевич и Я. Волович. Наши делегаты не подчинились решению сейма. И первого марта они покинули Люблин, а в след на ними уехали все делегаты представляющие наше государство. Чтобы привести к послушанию наших делегатов, Жигимонт Август пошел на предательство интересов ВКЛ: 5го марта был издан незаконный акт об отлучении польской земли от ВКЛ. 26 мая к Польше подключается Подолье и Клевщина. Эти акты были незаконными так как в соответствии со статутом ВКЛ от 1566 года Великий князь не имел право уменьшать территорию гос-ва без согласия рады и сейма. После потери значительной территории ВКЛ не могло дольше самостоятельно вести войну и вынуждено было подписать унию на условиях продиктованных поляками. 1 июля 1569 г. было утверждено решение люблинского сейма Привилей-договор. Согласно условиям унии: </w:t>
      </w:r>
    </w:p>
    <w:p>
      <w:pPr>
        <w:pStyle w:val="TextBody"/>
        <w:numPr>
          <w:ilvl w:val="0"/>
          <w:numId w:val="2"/>
        </w:numPr>
        <w:rPr>
          <w:b w:val="false"/>
          <w:b w:val="false"/>
          <w:bCs w:val="false"/>
          <w:sz w:val="10"/>
          <w:szCs w:val="10"/>
        </w:rPr>
      </w:pPr>
      <w:r>
        <w:rPr>
          <w:b w:val="false"/>
          <w:bCs w:val="false"/>
          <w:sz w:val="10"/>
          <w:szCs w:val="10"/>
        </w:rPr>
        <w:t>ВКЛ и королевство Польское объединяются в одно гос-во – в Речь Поспалитую</w:t>
      </w:r>
    </w:p>
    <w:p>
      <w:pPr>
        <w:pStyle w:val="TextBody"/>
        <w:numPr>
          <w:ilvl w:val="0"/>
          <w:numId w:val="2"/>
        </w:numPr>
        <w:rPr>
          <w:sz w:val="10"/>
          <w:szCs w:val="10"/>
        </w:rPr>
      </w:pPr>
      <w:r>
        <w:rPr>
          <w:b w:val="false"/>
          <w:bCs w:val="false"/>
          <w:sz w:val="10"/>
          <w:szCs w:val="10"/>
        </w:rPr>
        <w:t>РП должна иметь единого короля</w:t>
      </w:r>
      <w:r>
        <w:rPr>
          <w:sz w:val="10"/>
          <w:szCs w:val="10"/>
        </w:rPr>
        <w:t xml:space="preserve">, </w:t>
      </w:r>
      <w:r>
        <w:rPr>
          <w:b w:val="false"/>
          <w:bCs w:val="false"/>
          <w:sz w:val="10"/>
          <w:szCs w:val="10"/>
        </w:rPr>
        <w:t>он выбирался на общем сейме и короны польской, и ВКЛ.</w:t>
      </w:r>
    </w:p>
    <w:p>
      <w:pPr>
        <w:pStyle w:val="TextBody"/>
        <w:numPr>
          <w:ilvl w:val="0"/>
          <w:numId w:val="2"/>
        </w:numPr>
        <w:rPr>
          <w:sz w:val="10"/>
          <w:szCs w:val="10"/>
        </w:rPr>
      </w:pPr>
      <w:r>
        <w:rPr>
          <w:b w:val="false"/>
          <w:bCs w:val="false"/>
          <w:sz w:val="10"/>
          <w:szCs w:val="10"/>
        </w:rPr>
        <w:t>рада и сейм должны быть общими для Польши и ВКЛ</w:t>
      </w:r>
    </w:p>
    <w:p>
      <w:pPr>
        <w:pStyle w:val="TextBody"/>
        <w:numPr>
          <w:ilvl w:val="0"/>
          <w:numId w:val="2"/>
        </w:numPr>
        <w:rPr>
          <w:sz w:val="10"/>
          <w:szCs w:val="10"/>
        </w:rPr>
      </w:pPr>
      <w:r>
        <w:rPr>
          <w:b w:val="false"/>
          <w:bCs w:val="false"/>
          <w:sz w:val="10"/>
          <w:szCs w:val="10"/>
        </w:rPr>
        <w:t>отдельных сеймов для ВКЛ король собирать не должен.</w:t>
      </w:r>
    </w:p>
    <w:p>
      <w:pPr>
        <w:pStyle w:val="TextBody"/>
        <w:numPr>
          <w:ilvl w:val="0"/>
          <w:numId w:val="2"/>
        </w:numPr>
        <w:rPr>
          <w:sz w:val="10"/>
          <w:szCs w:val="10"/>
        </w:rPr>
      </w:pPr>
      <w:r>
        <w:rPr>
          <w:b w:val="false"/>
          <w:bCs w:val="false"/>
          <w:sz w:val="10"/>
          <w:szCs w:val="10"/>
        </w:rPr>
        <w:t>все законы, действовавшие ранее в обоих гос-вах оставались в силе.</w:t>
      </w:r>
    </w:p>
    <w:p>
      <w:pPr>
        <w:pStyle w:val="TextBody"/>
        <w:numPr>
          <w:ilvl w:val="0"/>
          <w:numId w:val="2"/>
        </w:numPr>
        <w:rPr>
          <w:sz w:val="10"/>
          <w:szCs w:val="10"/>
        </w:rPr>
      </w:pPr>
      <w:r>
        <w:rPr>
          <w:b w:val="false"/>
          <w:bCs w:val="false"/>
          <w:sz w:val="10"/>
          <w:szCs w:val="10"/>
        </w:rPr>
        <w:t>для обоих гос-в предусматривалась общая внешняя политика и единая денежная система.</w:t>
      </w:r>
    </w:p>
    <w:p>
      <w:pPr>
        <w:pStyle w:val="TextBody"/>
        <w:rPr>
          <w:b w:val="false"/>
          <w:b w:val="false"/>
          <w:bCs w:val="false"/>
          <w:sz w:val="10"/>
          <w:szCs w:val="10"/>
        </w:rPr>
      </w:pPr>
      <w:r>
        <w:rPr>
          <w:b w:val="false"/>
          <w:bCs w:val="false"/>
          <w:sz w:val="10"/>
          <w:szCs w:val="10"/>
        </w:rPr>
        <w:t>Эта уния превратила династическую унию между Польшей и ВКЛ в государственную. Для ВКЛ после унии ничего не изменилось. ВКЛ не перестало существовать, сохранило свою территорию (но без Украины), ВКл имело свою административную систему, органы власти, гос. язык. В концепцию нового гос-ва РП входили вопросы совместной международной политики и совместной обороны. Объединение ВКЛ и Польши повлияло на ход ливонской войны. В 1582 г. между Россией и РП был заключен мирный договор сроком на 10 лет.</w:t>
      </w:r>
    </w:p>
    <w:p>
      <w:pPr>
        <w:pStyle w:val="Normal"/>
        <w:rPr>
          <w:rFonts w:ascii="Times New Roman" w:hAnsi="Times New Roman" w:cs="Times New Roman"/>
          <w:b/>
          <w:b/>
          <w:bCs/>
          <w:sz w:val="10"/>
          <w:szCs w:val="10"/>
        </w:rPr>
      </w:pPr>
      <w:r>
        <w:rPr>
          <w:rFonts w:cs="Times New Roman" w:ascii="Times New Roman" w:hAnsi="Times New Roman"/>
          <w:b/>
          <w:bCs/>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TextBody"/>
        <w:rPr>
          <w:sz w:val="10"/>
          <w:szCs w:val="10"/>
        </w:rPr>
      </w:pPr>
      <w:r>
        <w:rPr>
          <w:sz w:val="10"/>
          <w:szCs w:val="10"/>
        </w:rPr>
        <w:t>ВОПРОС№21:Государственный строй РП.</w:t>
      </w:r>
    </w:p>
    <w:p>
      <w:pPr>
        <w:pStyle w:val="TextBody"/>
        <w:rPr>
          <w:b w:val="false"/>
          <w:b w:val="false"/>
          <w:bCs w:val="false"/>
          <w:sz w:val="10"/>
          <w:szCs w:val="10"/>
        </w:rPr>
      </w:pPr>
      <w:r>
        <w:rPr>
          <w:b w:val="false"/>
          <w:bCs w:val="false"/>
          <w:sz w:val="10"/>
          <w:szCs w:val="10"/>
        </w:rPr>
        <w:t>РП представляло собой конфедерационное многонациональное государство. Высшими органами гос-ва были короли и сейм.</w:t>
      </w:r>
    </w:p>
    <w:p>
      <w:pPr>
        <w:pStyle w:val="TextBody"/>
        <w:rPr>
          <w:b w:val="false"/>
          <w:b w:val="false"/>
          <w:bCs w:val="false"/>
          <w:sz w:val="10"/>
          <w:szCs w:val="10"/>
        </w:rPr>
      </w:pPr>
      <w:r>
        <w:rPr>
          <w:b w:val="false"/>
          <w:bCs w:val="false"/>
          <w:sz w:val="10"/>
          <w:szCs w:val="10"/>
        </w:rPr>
        <w:t xml:space="preserve">Король: свободно выбирался сеймом. Права, обязанности короля определялись общим гос. законом – генриховскими артикулами. Каждый заново избираемый король обязан был их подписывать. </w:t>
      </w:r>
    </w:p>
    <w:p>
      <w:pPr>
        <w:pStyle w:val="TextBody"/>
        <w:rPr/>
      </w:pPr>
      <w:r>
        <w:rPr>
          <w:b w:val="false"/>
          <w:bCs w:val="false"/>
          <w:sz w:val="10"/>
          <w:szCs w:val="10"/>
          <w:u w:val="single"/>
        </w:rPr>
        <w:t>Генриховские артикулы</w:t>
      </w:r>
      <w:r>
        <w:rPr>
          <w:b w:val="false"/>
          <w:bCs w:val="false"/>
          <w:sz w:val="10"/>
          <w:szCs w:val="10"/>
        </w:rPr>
        <w:t xml:space="preserve">: </w:t>
      </w:r>
    </w:p>
    <w:p>
      <w:pPr>
        <w:pStyle w:val="TextBody"/>
        <w:numPr>
          <w:ilvl w:val="0"/>
          <w:numId w:val="4"/>
        </w:numPr>
        <w:rPr>
          <w:b w:val="false"/>
          <w:b w:val="false"/>
          <w:bCs w:val="false"/>
          <w:sz w:val="10"/>
          <w:szCs w:val="10"/>
        </w:rPr>
      </w:pPr>
      <w:r>
        <w:rPr>
          <w:b w:val="false"/>
          <w:bCs w:val="false"/>
          <w:sz w:val="10"/>
          <w:szCs w:val="10"/>
        </w:rPr>
        <w:t>власть короля была ограничена. Король обязан был собирать сейм один раз в два года на 6 недель.</w:t>
      </w:r>
    </w:p>
    <w:p>
      <w:pPr>
        <w:pStyle w:val="TextBody"/>
        <w:numPr>
          <w:ilvl w:val="0"/>
          <w:numId w:val="4"/>
        </w:numPr>
        <w:rPr>
          <w:b w:val="false"/>
          <w:b w:val="false"/>
          <w:bCs w:val="false"/>
          <w:sz w:val="10"/>
          <w:szCs w:val="10"/>
        </w:rPr>
      </w:pPr>
      <w:r>
        <w:rPr>
          <w:b w:val="false"/>
          <w:bCs w:val="false"/>
          <w:sz w:val="10"/>
          <w:szCs w:val="10"/>
        </w:rPr>
        <w:t>не созывать общее ополчение без согласия сейма.</w:t>
      </w:r>
    </w:p>
    <w:p>
      <w:pPr>
        <w:pStyle w:val="TextBody"/>
        <w:numPr>
          <w:ilvl w:val="0"/>
          <w:numId w:val="3"/>
        </w:numPr>
        <w:rPr>
          <w:sz w:val="10"/>
          <w:szCs w:val="10"/>
        </w:rPr>
      </w:pPr>
      <w:r>
        <w:rPr>
          <w:b w:val="false"/>
          <w:bCs w:val="false"/>
          <w:sz w:val="10"/>
          <w:szCs w:val="10"/>
        </w:rPr>
        <w:t xml:space="preserve"> </w:t>
      </w:r>
      <w:r>
        <w:rPr>
          <w:b w:val="false"/>
          <w:bCs w:val="false"/>
          <w:sz w:val="10"/>
          <w:szCs w:val="10"/>
        </w:rPr>
        <w:t>король обязан был иметь при себе совет из 16 сенаторов-резидентов</w:t>
      </w:r>
    </w:p>
    <w:p>
      <w:pPr>
        <w:pStyle w:val="TextBody"/>
        <w:numPr>
          <w:ilvl w:val="0"/>
          <w:numId w:val="3"/>
        </w:numPr>
        <w:rPr>
          <w:sz w:val="10"/>
          <w:szCs w:val="10"/>
        </w:rPr>
      </w:pPr>
      <w:r>
        <w:rPr>
          <w:b w:val="false"/>
          <w:bCs w:val="false"/>
          <w:sz w:val="10"/>
          <w:szCs w:val="10"/>
        </w:rPr>
        <w:t>король не имел права вводить налоги  без согласия сейма.</w:t>
      </w:r>
    </w:p>
    <w:p>
      <w:pPr>
        <w:pStyle w:val="TextBody"/>
        <w:numPr>
          <w:ilvl w:val="0"/>
          <w:numId w:val="3"/>
        </w:numPr>
        <w:rPr>
          <w:sz w:val="10"/>
          <w:szCs w:val="10"/>
        </w:rPr>
      </w:pPr>
      <w:r>
        <w:rPr>
          <w:b w:val="false"/>
          <w:bCs w:val="false"/>
          <w:sz w:val="10"/>
          <w:szCs w:val="10"/>
        </w:rPr>
        <w:t>если король действовал наперекор своим обязательствам, то шляхта имела право не подчиниться королю и выступить против него.</w:t>
      </w:r>
    </w:p>
    <w:p>
      <w:pPr>
        <w:pStyle w:val="TextBody"/>
        <w:rPr>
          <w:b w:val="false"/>
          <w:b w:val="false"/>
          <w:bCs w:val="false"/>
          <w:sz w:val="10"/>
          <w:szCs w:val="10"/>
        </w:rPr>
      </w:pPr>
      <w:r>
        <w:rPr>
          <w:b w:val="false"/>
          <w:bCs w:val="false"/>
          <w:sz w:val="10"/>
          <w:szCs w:val="10"/>
        </w:rPr>
        <w:t xml:space="preserve">Сеймы: - обычные которые созывались королем </w:t>
      </w:r>
    </w:p>
    <w:p>
      <w:pPr>
        <w:pStyle w:val="TextBody"/>
        <w:numPr>
          <w:ilvl w:val="0"/>
          <w:numId w:val="2"/>
        </w:numPr>
        <w:rPr>
          <w:b w:val="false"/>
          <w:b w:val="false"/>
          <w:bCs w:val="false"/>
          <w:sz w:val="10"/>
          <w:szCs w:val="10"/>
        </w:rPr>
      </w:pPr>
      <w:r>
        <w:rPr>
          <w:b w:val="false"/>
          <w:bCs w:val="false"/>
          <w:sz w:val="10"/>
          <w:szCs w:val="10"/>
        </w:rPr>
        <w:t xml:space="preserve">экстренные, кот. созывались руководителем католической церкви в результате смерти короля и его отречения от престола.     </w:t>
      </w:r>
    </w:p>
    <w:p>
      <w:pPr>
        <w:pStyle w:val="TextBody"/>
        <w:rPr>
          <w:b w:val="false"/>
          <w:b w:val="false"/>
          <w:bCs w:val="false"/>
          <w:sz w:val="10"/>
          <w:szCs w:val="10"/>
        </w:rPr>
      </w:pPr>
      <w:r>
        <w:rPr>
          <w:b w:val="false"/>
          <w:bCs w:val="false"/>
          <w:sz w:val="10"/>
          <w:szCs w:val="10"/>
        </w:rPr>
        <w:t>В компетенцию сейма входили следующие вопросы:</w:t>
      </w:r>
    </w:p>
    <w:p>
      <w:pPr>
        <w:pStyle w:val="TextBody"/>
        <w:numPr>
          <w:ilvl w:val="0"/>
          <w:numId w:val="2"/>
        </w:numPr>
        <w:rPr>
          <w:b w:val="false"/>
          <w:b w:val="false"/>
          <w:bCs w:val="false"/>
          <w:sz w:val="10"/>
          <w:szCs w:val="10"/>
        </w:rPr>
      </w:pPr>
      <w:r>
        <w:rPr>
          <w:b w:val="false"/>
          <w:bCs w:val="false"/>
          <w:sz w:val="10"/>
          <w:szCs w:val="10"/>
        </w:rPr>
        <w:t>созыв ополчения</w:t>
      </w:r>
    </w:p>
    <w:p>
      <w:pPr>
        <w:pStyle w:val="TextBody"/>
        <w:numPr>
          <w:ilvl w:val="0"/>
          <w:numId w:val="2"/>
        </w:numPr>
        <w:rPr>
          <w:sz w:val="10"/>
          <w:szCs w:val="10"/>
        </w:rPr>
      </w:pPr>
      <w:r>
        <w:rPr>
          <w:b w:val="false"/>
          <w:bCs w:val="false"/>
          <w:sz w:val="10"/>
          <w:szCs w:val="10"/>
        </w:rPr>
        <w:t>объявление войны.</w:t>
      </w:r>
    </w:p>
    <w:p>
      <w:pPr>
        <w:pStyle w:val="TextBody"/>
        <w:numPr>
          <w:ilvl w:val="0"/>
          <w:numId w:val="2"/>
        </w:numPr>
        <w:rPr>
          <w:sz w:val="10"/>
          <w:szCs w:val="10"/>
        </w:rPr>
      </w:pPr>
      <w:r>
        <w:rPr>
          <w:b w:val="false"/>
          <w:bCs w:val="false"/>
          <w:sz w:val="10"/>
          <w:szCs w:val="10"/>
        </w:rPr>
        <w:t>заключение мира.</w:t>
      </w:r>
    </w:p>
    <w:p>
      <w:pPr>
        <w:pStyle w:val="TextBody"/>
        <w:numPr>
          <w:ilvl w:val="0"/>
          <w:numId w:val="2"/>
        </w:numPr>
        <w:rPr>
          <w:sz w:val="10"/>
          <w:szCs w:val="10"/>
        </w:rPr>
      </w:pPr>
      <w:r>
        <w:rPr>
          <w:b w:val="false"/>
          <w:bCs w:val="false"/>
          <w:sz w:val="10"/>
          <w:szCs w:val="10"/>
        </w:rPr>
        <w:t>установление налогов.</w:t>
      </w:r>
    </w:p>
    <w:p>
      <w:pPr>
        <w:pStyle w:val="TextBody"/>
        <w:rPr>
          <w:b w:val="false"/>
          <w:b w:val="false"/>
          <w:bCs w:val="false"/>
          <w:sz w:val="10"/>
          <w:szCs w:val="10"/>
        </w:rPr>
      </w:pPr>
      <w:r>
        <w:rPr>
          <w:b w:val="false"/>
          <w:bCs w:val="false"/>
          <w:sz w:val="10"/>
          <w:szCs w:val="10"/>
        </w:rPr>
        <w:t>Экстренные сеймы собирались для избирания короля:</w:t>
      </w:r>
    </w:p>
    <w:p>
      <w:pPr>
        <w:pStyle w:val="TextBody"/>
        <w:numPr>
          <w:ilvl w:val="0"/>
          <w:numId w:val="2"/>
        </w:numPr>
        <w:rPr>
          <w:b w:val="false"/>
          <w:b w:val="false"/>
          <w:bCs w:val="false"/>
          <w:sz w:val="10"/>
          <w:szCs w:val="10"/>
        </w:rPr>
      </w:pPr>
      <w:r>
        <w:rPr>
          <w:b w:val="false"/>
          <w:bCs w:val="false"/>
          <w:sz w:val="10"/>
          <w:szCs w:val="10"/>
        </w:rPr>
        <w:t>конвукационный сейм. на нем определялось время и место выбора короля</w:t>
      </w:r>
    </w:p>
    <w:p>
      <w:pPr>
        <w:pStyle w:val="TextBody"/>
        <w:numPr>
          <w:ilvl w:val="0"/>
          <w:numId w:val="2"/>
        </w:numPr>
        <w:rPr>
          <w:sz w:val="10"/>
          <w:szCs w:val="10"/>
        </w:rPr>
      </w:pPr>
      <w:r>
        <w:rPr>
          <w:b w:val="false"/>
          <w:bCs w:val="false"/>
          <w:sz w:val="10"/>
          <w:szCs w:val="10"/>
        </w:rPr>
        <w:t>избирательный сейм, на нем проводились выбору и заключался договор с королем.</w:t>
      </w:r>
    </w:p>
    <w:p>
      <w:pPr>
        <w:pStyle w:val="TextBody"/>
        <w:numPr>
          <w:ilvl w:val="0"/>
          <w:numId w:val="2"/>
        </w:numPr>
        <w:rPr>
          <w:sz w:val="10"/>
          <w:szCs w:val="10"/>
        </w:rPr>
      </w:pPr>
      <w:r>
        <w:rPr>
          <w:b w:val="false"/>
          <w:bCs w:val="false"/>
          <w:sz w:val="10"/>
          <w:szCs w:val="10"/>
        </w:rPr>
        <w:t>коронационный сейм, на нем проходила торжественная коронация и принесение присяги королем.</w:t>
      </w:r>
    </w:p>
    <w:p>
      <w:pPr>
        <w:pStyle w:val="TextBody"/>
        <w:rPr>
          <w:b w:val="false"/>
          <w:b w:val="false"/>
          <w:bCs w:val="false"/>
          <w:sz w:val="10"/>
          <w:szCs w:val="10"/>
        </w:rPr>
      </w:pPr>
      <w:r>
        <w:rPr>
          <w:b w:val="false"/>
          <w:bCs w:val="false"/>
          <w:sz w:val="10"/>
          <w:szCs w:val="10"/>
        </w:rPr>
        <w:t>Таким образом король в РП не обладал ни законодательной, ни исполнительной, ни судебной властью. В сейме РП состояло 3 сословия: король, сенатор, посольская изба.</w:t>
      </w:r>
    </w:p>
    <w:p>
      <w:pPr>
        <w:pStyle w:val="TextBody"/>
        <w:rPr/>
      </w:pPr>
      <w:r>
        <w:rPr>
          <w:b w:val="false"/>
          <w:sz w:val="10"/>
          <w:szCs w:val="10"/>
        </w:rPr>
        <w:t>В сенат входили все епископы, архиепископы и воеводы, а также некоторые другие служебные чины Польши и ВКЛ (150 сенаторов). Посольская изба состояло из избираемых представителей шляхты от повета. Собирались сеймы один раз в полгода в Варшаве, а с 1673 года – каждый третий сейм проходил в Гродно. Для принятия решения на сейме требовалось его единогласное одобрение. Каждый депутат сейма имел право запретить любое решение сейма (обладал правом свободного вета). Либерум вета – было вызвано ослаблением центральной власти и позволяло даже одному делегату сорвать сейм. Дело доходило до того, что из 55 сеймов, кот. созывались с 1652 года по 1764 год 42 сейма были сорваны правом вета.</w:t>
      </w:r>
      <w:r>
        <w:rPr>
          <w:sz w:val="10"/>
          <w:szCs w:val="10"/>
        </w:rPr>
        <w:t xml:space="preserve"> </w:t>
      </w:r>
      <w:r>
        <w:rPr>
          <w:b w:val="false"/>
          <w:sz w:val="10"/>
          <w:szCs w:val="10"/>
        </w:rPr>
        <w:t>Для контроля за поступлением и расходованием денежных средств ВКЛ по решению сейма создавался отдельный от Польши финансовый трибунал, который состоял из представителей ВКЛ.</w:t>
      </w:r>
    </w:p>
    <w:p>
      <w:pPr>
        <w:pStyle w:val="TextBody"/>
        <w:rPr>
          <w:b w:val="false"/>
          <w:b w:val="false"/>
          <w:sz w:val="10"/>
          <w:szCs w:val="10"/>
          <w:lang w:val="be-BY"/>
        </w:rPr>
      </w:pPr>
      <w:r>
        <w:rPr>
          <w:b w:val="false"/>
          <w:sz w:val="10"/>
          <w:szCs w:val="10"/>
        </w:rPr>
        <w:t xml:space="preserve">    </w:t>
      </w:r>
      <w:r>
        <w:rPr>
          <w:b w:val="false"/>
          <w:sz w:val="10"/>
          <w:szCs w:val="10"/>
        </w:rPr>
        <w:t>В ВКЛ в этот период также существовало полное безвластие. Магнаты Радивилы и сапеги постоянно вели войны, шляхта притесняла мещан и крестьян, католики- некатоликов, десиденты не имели помощи от гос-ва, обращались к иностранной помощи. Особенно обострилась ситуация когда умер последний из избираемых королей РП. Развернулась борьба за трон.</w:t>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pPr>
      <w:r>
        <w:rPr>
          <w:rFonts w:cs="Times New Roman" w:ascii="Times New Roman" w:hAnsi="Times New Roman"/>
          <w:b/>
          <w:sz w:val="10"/>
          <w:szCs w:val="10"/>
          <w:lang w:val="be-BY"/>
        </w:rPr>
        <w:t>ВОПРОС№22</w:t>
      </w:r>
      <w:r>
        <w:rPr>
          <w:rFonts w:cs="Times New Roman" w:ascii="Times New Roman" w:hAnsi="Times New Roman"/>
          <w:b/>
          <w:bCs/>
          <w:sz w:val="10"/>
          <w:szCs w:val="10"/>
          <w:lang w:val="be-BY"/>
        </w:rPr>
        <w:t xml:space="preserve"> Знешняя палітыка РП. Войны.</w:t>
      </w:r>
    </w:p>
    <w:p>
      <w:pPr>
        <w:pStyle w:val="Normal"/>
        <w:jc w:val="both"/>
        <w:rPr/>
      </w:pPr>
      <w:r>
        <w:rPr>
          <w:rFonts w:cs="Times New Roman" w:ascii="Times New Roman" w:hAnsi="Times New Roman"/>
          <w:b/>
          <w:bCs/>
          <w:sz w:val="10"/>
          <w:szCs w:val="10"/>
          <w:lang w:val="be-BY"/>
        </w:rPr>
        <w:t xml:space="preserve">  </w:t>
      </w:r>
      <w:r>
        <w:rPr>
          <w:rFonts w:cs="Times New Roman" w:ascii="Times New Roman" w:hAnsi="Times New Roman"/>
          <w:sz w:val="10"/>
          <w:szCs w:val="10"/>
          <w:lang w:val="be-BY"/>
        </w:rPr>
        <w:t>Першай вайной Рэчы Паспалітай была Лівонская. У падзеле Лівоніі пачынаюць праяўляць зацікаўленасць: Швецыя, Польшча, ВКЛ, Данія і Расія. Згодна з пагадненнем паміж Расіяй і Лівонскім Ордэнам ордэн абавязваўся не заключаць дагавораў з Польшчай. Але ён парушае гэта пагадненне. Гэта падштурхнула Івана Грознага пачаць у 1558 г. ваенныя дзеянні супраць Лівоніі.У выніку Лівонскай вайны аказалася спустошанай і зруйнаванай паўночна-усходняя частка Беларусі, загінула шмат насельніцтва, знішчаны культурныя каштоўнасці.Да актыўнай рускай палітыкі феадалаў падштурхнула “смута” ў Расіі. Таксама спрыяльныя ўмовы для правядзення актыўнай рускай палітыкі склаліся і ў тым, што памёр брат цара Дзмітрый. У ролі самазванца выступіў беглы манах.Праз год падман пачаў выкрывацца і масквічы зверглі Лжэдзмітрыя з прастолу. Праз некаторы час з’яўляецца новы Лжэдзмітрый, які нібыта ў другі раз цудам выратаваўся ад смерці. На дапамогу яму прыходзяць атрады польскіх магнатаў. Але ж і ён пацярпеў паражэнне.У 1609 г. польскі кароль Жыгімонт III распачаў адкрытую інтэрвенцыю супраць Расіі.Масква апынулася ў руках інтэрвентаў.У 1611 г. у Ніжнім Ноўгарадзе ствараецца народнае апалчэнне супраць інтэрвентаў. У кастрычніку 1612 г. апалчэнцы вызвалілі Маскву. У 1613 г. на расійскі прастол быў абраны Міхаіл Раманаў.Вайна 1654–1667 гг. – гэта нацыянальна-вызваленчая барацьба беларускага народа супраць польскіх паноў і каталіцкай экспансіі за ўз’яднанне з Расіяй. Амаль адразу былі заняты 33 гарады.Летам 1655 г. амаль уся Беларусь была занята рускімі войскамі.Не абмінула Беларусь і Паўночная вайна (1700–1721). Данія, Расія, Саксонія і Рэч Паспалітая  заключылі саюз супраць Швецыі.Ваенныя дзеянні распачаў Аўгуст II. Праз некаторы час Данія церпіць параженне ад Карла XII.Пасля адной бітвы пад польскім горадам, дзе рускія атрымалі перамогу, галоўныя шведскія войскі накіраваліся на Беларусь. Пры набліжэнні шведаў беларускае насельніцтва хавала збожжа, жывелу. Шведскае войска галадала.Бітва паміж Левенгаўптам і Пятром І, які ўзначальваў атрад з 12 тыс. чалавек, адбылася  1708 г. Шведы пацярпелі паражэнне.Генеральная бітва Паўночнай вайны пачалася 27 чэрвеня 1709 г. наступленнем шведаў пад Палтавай. Руская армія атрымала бліскучую перамогу.Беларусь у выніку вайны страціла 700 тыс. жыхароў, многія паветы былі спустошаны.Такім чынам, войны Рэчы Паспалітай у другой палове XVII – XVIII ст., якія закранулі і Беларусь, не прынеслі і не маглі прынесці якіх-небудзь здабыткаў.</w:t>
      </w:r>
    </w:p>
    <w:p>
      <w:pPr>
        <w:pStyle w:val="Normal"/>
        <w:jc w:val="both"/>
        <w:rPr>
          <w:rFonts w:ascii="Times New Roman" w:hAnsi="Times New Roman" w:cs="Times New Roman"/>
          <w:b/>
          <w:b/>
          <w:bCs/>
          <w:sz w:val="10"/>
          <w:szCs w:val="10"/>
          <w:lang w:val="be-BY"/>
        </w:rPr>
      </w:pPr>
      <w:r>
        <w:rPr>
          <w:rFonts w:cs="Times New Roman" w:ascii="Times New Roman" w:hAnsi="Times New Roman"/>
          <w:b/>
          <w:bCs/>
          <w:sz w:val="10"/>
          <w:szCs w:val="10"/>
          <w:lang w:val="be-BY"/>
        </w:rPr>
        <w:t>ВОПРОС23:Сацыяльна-эканамічнае становішча беларускіх зямель у другой палове XVI-XVIII ст.</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Напярэдадні Люблінскай уніі на Беларусі пражывала 1 800 тыс. жыхароў, якія па свайму сацыяльна-эканамічнаму становішчу адносіліся да трох саслоўяў: шляхты, сялян, мяшчан. Шляхецкае саслоўе дзялілася на групоўкі. Найбольш буйнымі былі магнаты. Яны складалі сенатарскае саслоўе і валодалі ў большасцю сялянскіх гаспадарак.Самай шматлікай была група дробнай шляхты, але ў яе руках былі толькі 28% сялянскіх гаспадарак.У сярэдзіне XVI ст. шляхта, як ваенна-служылае саслоўе, пачынае разлагацца знутры: шукала багацця праз рамяство і гандаль. У 1633 г. сейм абвясціў, што не толькі шляхціч, але і яго нашчадкі назаўсёды будуць пазбаўлены шляхецкіх правоў за гандаль ці шынкарства.Самым шматлікім саслоўем феадальнага грамадства былі сяляне. Аграрная перабудова гаспадаркі была вызначана каралём у 1557 г. Незалежна ад мясцовых асаблівасцей рэформы, яе вынікі ўсюды былі аднолькавыя: заснаванне фальварачнай гаспадаркі, канчатковае запрыгоньванне сялян, павелічэнне сялянскіх павіннасцей, рост даходаў дзяржаўнага скарбу і шляхты.У выніку рэформы адбыліся змены ў прававым становішчы сялян. Пасля рэформы сяляне дзеляцца на наступныя катэгорыі: цяглыя, асадныя, сяляне-слугі.У выніку аграрнай рэформы адбыліся амаль што рэвалюцыйныя змены:1) Была разбурана сялянская абшчына ў Цэнтральнай і Заходняй Беларусі, дзе пачало ўкараняцца падворнае землекарыстанне;2) змяніліся катэгорыі сялян, іх прававое і эканамічнае становішча;3) сялянская гаспадарка пачала ўцягвацца ў рыначныя адносіны;З другой паловы XVII ст. пачынаецца эканамічны заняпад Беларусі. Ён быў выкліканы ўзмацненнем феадальнага прыгнёту, разбурэннем гаспадаркі, як у выніку антыфеадальнай, нацыянальна-вызваленчай барацьбы, так і знешніх войнаў. Аднаўляць разбураную гаспадарку пачалі з раздачы зямлі сялянам і перавод іх на грашовы і натуральны аброк.З аднаўленнем гаспадаркі вяртаецца паншчына і павялічваюцца павіннасці.Яшчэ адным саслоўем былі мяшчане – жыхары гарадоў. Саслоўе мяшчан павялічвалася за кошт вольных сялян, уцекачоў і прыгонных.Да першай паловы XVIII ст. магдэбургскае права мелі ўсе буйныя гарады.Саслоўе мяшчан складалася з заможных вярхоў, сярэдняга пласта і беднаты.Асновай эканамічнага жыцця гарадоў былі рамёствы і гандаль.У той час пачынаюць стварацца ўласныя карпарацыі рамеснікаў – цэхі.Пашыраўся гандаль як унутраны, так і знешні. Найбольш трывалыя сувязі былі з Расіяй, Польшчай, Левабярэжнай Украінай, Рыгай, з краінамі Заходняй Еўропы.У 1784 г. было завершана будаўніцтва канала Агінскага, які злучаў Нёман з Прыпяццю. У 1781 г. пачалося будаўніцтва Днепра-Бугскага канала.Такім чынам, сельская і гарадская гаспадарка Беларусі да сярэдзіны XVIII ст. была ў асноўным адноўлена.</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24:Политический кризис РП, попытки реформирования. Разделы РП и присоединение Бел земель к Российской империи.</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lang w:val="be-BY"/>
        </w:rPr>
        <w:t>На фоне эканам</w:t>
      </w:r>
      <w:r>
        <w:rPr>
          <w:rFonts w:cs="Times New Roman" w:ascii="Times New Roman" w:hAnsi="Times New Roman"/>
          <w:sz w:val="10"/>
          <w:szCs w:val="10"/>
        </w:rPr>
        <w:t>i</w:t>
      </w:r>
      <w:r>
        <w:rPr>
          <w:rFonts w:cs="Times New Roman" w:ascii="Times New Roman" w:hAnsi="Times New Roman"/>
          <w:sz w:val="10"/>
          <w:szCs w:val="10"/>
          <w:lang w:val="be-BY"/>
        </w:rPr>
        <w:t>чнага разв</w:t>
      </w:r>
      <w:r>
        <w:rPr>
          <w:rFonts w:cs="Times New Roman" w:ascii="Times New Roman" w:hAnsi="Times New Roman"/>
          <w:sz w:val="10"/>
          <w:szCs w:val="10"/>
        </w:rPr>
        <w:t>i</w:t>
      </w:r>
      <w:r>
        <w:rPr>
          <w:rFonts w:cs="Times New Roman" w:ascii="Times New Roman" w:hAnsi="Times New Roman"/>
          <w:sz w:val="10"/>
          <w:szCs w:val="10"/>
          <w:lang w:val="be-BY"/>
        </w:rPr>
        <w:t>цця еурапейск</w:t>
      </w:r>
      <w:r>
        <w:rPr>
          <w:rFonts w:cs="Times New Roman" w:ascii="Times New Roman" w:hAnsi="Times New Roman"/>
          <w:sz w:val="10"/>
          <w:szCs w:val="10"/>
        </w:rPr>
        <w:t>i</w:t>
      </w:r>
      <w:r>
        <w:rPr>
          <w:rFonts w:cs="Times New Roman" w:ascii="Times New Roman" w:hAnsi="Times New Roman"/>
          <w:sz w:val="10"/>
          <w:szCs w:val="10"/>
          <w:lang w:val="be-BY"/>
        </w:rPr>
        <w:t>х кра</w:t>
      </w:r>
      <w:r>
        <w:rPr>
          <w:rFonts w:cs="Times New Roman" w:ascii="Times New Roman" w:hAnsi="Times New Roman"/>
          <w:sz w:val="10"/>
          <w:szCs w:val="10"/>
        </w:rPr>
        <w:t>i</w:t>
      </w:r>
      <w:r>
        <w:rPr>
          <w:rFonts w:cs="Times New Roman" w:ascii="Times New Roman" w:hAnsi="Times New Roman"/>
          <w:sz w:val="10"/>
          <w:szCs w:val="10"/>
          <w:lang w:val="be-BY"/>
        </w:rPr>
        <w:t xml:space="preserve">н у </w:t>
      </w:r>
      <w:r>
        <w:rPr>
          <w:rFonts w:cs="Times New Roman" w:ascii="Times New Roman" w:hAnsi="Times New Roman"/>
          <w:sz w:val="10"/>
          <w:szCs w:val="10"/>
        </w:rPr>
        <w:t>XYII</w:t>
      </w:r>
      <w:r>
        <w:rPr>
          <w:rFonts w:cs="Times New Roman" w:ascii="Times New Roman" w:hAnsi="Times New Roman"/>
          <w:sz w:val="10"/>
          <w:szCs w:val="10"/>
          <w:lang w:val="be-BY"/>
        </w:rPr>
        <w:t>-</w:t>
      </w:r>
      <w:r>
        <w:rPr>
          <w:rFonts w:cs="Times New Roman" w:ascii="Times New Roman" w:hAnsi="Times New Roman"/>
          <w:sz w:val="10"/>
          <w:szCs w:val="10"/>
        </w:rPr>
        <w:t>XYIII</w:t>
      </w:r>
      <w:r>
        <w:rPr>
          <w:rFonts w:cs="Times New Roman" w:ascii="Times New Roman" w:hAnsi="Times New Roman"/>
          <w:sz w:val="10"/>
          <w:szCs w:val="10"/>
          <w:lang w:val="be-BY"/>
        </w:rPr>
        <w:t xml:space="preserve"> ст.Рэч Паспал</w:t>
      </w:r>
      <w:r>
        <w:rPr>
          <w:rFonts w:cs="Times New Roman" w:ascii="Times New Roman" w:hAnsi="Times New Roman"/>
          <w:sz w:val="10"/>
          <w:szCs w:val="10"/>
        </w:rPr>
        <w:t>i</w:t>
      </w:r>
      <w:r>
        <w:rPr>
          <w:rFonts w:cs="Times New Roman" w:ascii="Times New Roman" w:hAnsi="Times New Roman"/>
          <w:sz w:val="10"/>
          <w:szCs w:val="10"/>
          <w:lang w:val="be-BY"/>
        </w:rPr>
        <w:t>тая выглядала застылай у летарг</w:t>
      </w:r>
      <w:r>
        <w:rPr>
          <w:rFonts w:cs="Times New Roman" w:ascii="Times New Roman" w:hAnsi="Times New Roman"/>
          <w:sz w:val="10"/>
          <w:szCs w:val="10"/>
        </w:rPr>
        <w:t>i</w:t>
      </w:r>
      <w:r>
        <w:rPr>
          <w:rFonts w:cs="Times New Roman" w:ascii="Times New Roman" w:hAnsi="Times New Roman"/>
          <w:sz w:val="10"/>
          <w:szCs w:val="10"/>
          <w:lang w:val="be-BY"/>
        </w:rPr>
        <w:t xml:space="preserve">чным сне.Узровень канца </w:t>
      </w:r>
      <w:r>
        <w:rPr>
          <w:rFonts w:cs="Times New Roman" w:ascii="Times New Roman" w:hAnsi="Times New Roman"/>
          <w:sz w:val="10"/>
          <w:szCs w:val="10"/>
        </w:rPr>
        <w:t>XYI</w:t>
      </w:r>
      <w:r>
        <w:rPr>
          <w:rFonts w:cs="Times New Roman" w:ascii="Times New Roman" w:hAnsi="Times New Roman"/>
          <w:sz w:val="10"/>
          <w:szCs w:val="10"/>
          <w:lang w:val="be-BY"/>
        </w:rPr>
        <w:t xml:space="preserve"> ст.застауся вышэйшай адзнакай гаспадарчай </w:t>
      </w:r>
      <w:r>
        <w:rPr>
          <w:rFonts w:cs="Times New Roman" w:ascii="Times New Roman" w:hAnsi="Times New Roman"/>
          <w:sz w:val="10"/>
          <w:szCs w:val="10"/>
        </w:rPr>
        <w:t>i</w:t>
      </w:r>
      <w:r>
        <w:rPr>
          <w:rFonts w:cs="Times New Roman" w:ascii="Times New Roman" w:hAnsi="Times New Roman"/>
          <w:sz w:val="10"/>
          <w:szCs w:val="10"/>
          <w:lang w:val="be-BY"/>
        </w:rPr>
        <w:t xml:space="preserve"> ваеннай магутнасц</w:t>
      </w:r>
      <w:r>
        <w:rPr>
          <w:rFonts w:cs="Times New Roman" w:ascii="Times New Roman" w:hAnsi="Times New Roman"/>
          <w:sz w:val="10"/>
          <w:szCs w:val="10"/>
        </w:rPr>
        <w:t>i</w:t>
      </w:r>
      <w:r>
        <w:rPr>
          <w:rFonts w:cs="Times New Roman" w:ascii="Times New Roman" w:hAnsi="Times New Roman"/>
          <w:sz w:val="10"/>
          <w:szCs w:val="10"/>
          <w:lang w:val="be-BY"/>
        </w:rPr>
        <w:t xml:space="preserve"> кра</w:t>
      </w:r>
      <w:r>
        <w:rPr>
          <w:rFonts w:cs="Times New Roman" w:ascii="Times New Roman" w:hAnsi="Times New Roman"/>
          <w:sz w:val="10"/>
          <w:szCs w:val="10"/>
        </w:rPr>
        <w:t>i</w:t>
      </w:r>
      <w:r>
        <w:rPr>
          <w:rFonts w:cs="Times New Roman" w:ascii="Times New Roman" w:hAnsi="Times New Roman"/>
          <w:sz w:val="10"/>
          <w:szCs w:val="10"/>
          <w:lang w:val="be-BY"/>
        </w:rPr>
        <w:t>ны.Каб рушыць паперад - патрэбны рэформы у грамадстве:пал</w:t>
      </w:r>
      <w:r>
        <w:rPr>
          <w:rFonts w:cs="Times New Roman" w:ascii="Times New Roman" w:hAnsi="Times New Roman"/>
          <w:sz w:val="10"/>
          <w:szCs w:val="10"/>
        </w:rPr>
        <w:t>i</w:t>
      </w:r>
      <w:r>
        <w:rPr>
          <w:rFonts w:cs="Times New Roman" w:ascii="Times New Roman" w:hAnsi="Times New Roman"/>
          <w:sz w:val="10"/>
          <w:szCs w:val="10"/>
          <w:lang w:val="be-BY"/>
        </w:rPr>
        <w:t>тычныя,ваенныя,эканам</w:t>
      </w:r>
      <w:r>
        <w:rPr>
          <w:rFonts w:cs="Times New Roman" w:ascii="Times New Roman" w:hAnsi="Times New Roman"/>
          <w:sz w:val="10"/>
          <w:szCs w:val="10"/>
        </w:rPr>
        <w:t>i</w:t>
      </w:r>
      <w:r>
        <w:rPr>
          <w:rFonts w:cs="Times New Roman" w:ascii="Times New Roman" w:hAnsi="Times New Roman"/>
          <w:sz w:val="10"/>
          <w:szCs w:val="10"/>
          <w:lang w:val="be-BY"/>
        </w:rPr>
        <w:t>чныя.Неаб-</w:t>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t xml:space="preserve">   </w:t>
      </w:r>
      <w:r>
        <w:rPr>
          <w:rFonts w:cs="Times New Roman" w:ascii="Times New Roman" w:hAnsi="Times New Roman"/>
          <w:sz w:val="10"/>
          <w:szCs w:val="10"/>
          <w:lang w:val="be-BY"/>
        </w:rPr>
        <w:t xml:space="preserve">ходнасць была </w:t>
      </w:r>
      <w:r>
        <w:rPr>
          <w:rFonts w:cs="Times New Roman" w:ascii="Times New Roman" w:hAnsi="Times New Roman"/>
          <w:sz w:val="10"/>
          <w:szCs w:val="10"/>
        </w:rPr>
        <w:t>i</w:t>
      </w:r>
      <w:r>
        <w:rPr>
          <w:rFonts w:cs="Times New Roman" w:ascii="Times New Roman" w:hAnsi="Times New Roman"/>
          <w:sz w:val="10"/>
          <w:szCs w:val="10"/>
          <w:lang w:val="be-BY"/>
        </w:rPr>
        <w:t xml:space="preserve"> у канцынтрацы</w:t>
      </w:r>
      <w:r>
        <w:rPr>
          <w:rFonts w:cs="Times New Roman" w:ascii="Times New Roman" w:hAnsi="Times New Roman"/>
          <w:sz w:val="10"/>
          <w:szCs w:val="10"/>
        </w:rPr>
        <w:t>i</w:t>
      </w:r>
      <w:r>
        <w:rPr>
          <w:rFonts w:cs="Times New Roman" w:ascii="Times New Roman" w:hAnsi="Times New Roman"/>
          <w:sz w:val="10"/>
          <w:szCs w:val="10"/>
          <w:lang w:val="be-BY"/>
        </w:rPr>
        <w:t xml:space="preserve"> улады у руках манарха-дыктатара.Шляхта ж нежадала паступ</w:t>
      </w:r>
      <w:r>
        <w:rPr>
          <w:rFonts w:cs="Times New Roman" w:ascii="Times New Roman" w:hAnsi="Times New Roman"/>
          <w:sz w:val="10"/>
          <w:szCs w:val="10"/>
        </w:rPr>
        <w:t>i</w:t>
      </w:r>
      <w:r>
        <w:rPr>
          <w:rFonts w:cs="Times New Roman" w:ascii="Times New Roman" w:hAnsi="Times New Roman"/>
          <w:sz w:val="10"/>
          <w:szCs w:val="10"/>
          <w:lang w:val="be-BY"/>
        </w:rPr>
        <w:t>цца сва</w:t>
      </w:r>
      <w:r>
        <w:rPr>
          <w:rFonts w:cs="Times New Roman" w:ascii="Times New Roman" w:hAnsi="Times New Roman"/>
          <w:sz w:val="10"/>
          <w:szCs w:val="10"/>
        </w:rPr>
        <w:t>i</w:t>
      </w:r>
      <w:r>
        <w:rPr>
          <w:rFonts w:cs="Times New Roman" w:ascii="Times New Roman" w:hAnsi="Times New Roman"/>
          <w:sz w:val="10"/>
          <w:szCs w:val="10"/>
          <w:lang w:val="be-BY"/>
        </w:rPr>
        <w:t>м усеуладзем,якое перарастала у разгул анарх</w:t>
      </w:r>
      <w:r>
        <w:rPr>
          <w:rFonts w:cs="Times New Roman" w:ascii="Times New Roman" w:hAnsi="Times New Roman"/>
          <w:sz w:val="10"/>
          <w:szCs w:val="10"/>
        </w:rPr>
        <w:t>ii</w:t>
      </w:r>
      <w:r>
        <w:rPr>
          <w:rFonts w:cs="Times New Roman" w:ascii="Times New Roman" w:hAnsi="Times New Roman"/>
          <w:sz w:val="10"/>
          <w:szCs w:val="10"/>
          <w:lang w:val="be-BY"/>
        </w:rPr>
        <w:t>.Вольны Сойм "дзякуючы" "л</w:t>
      </w:r>
      <w:r>
        <w:rPr>
          <w:rFonts w:cs="Times New Roman" w:ascii="Times New Roman" w:hAnsi="Times New Roman"/>
          <w:sz w:val="10"/>
          <w:szCs w:val="10"/>
        </w:rPr>
        <w:t>i</w:t>
      </w:r>
      <w:r>
        <w:rPr>
          <w:rFonts w:cs="Times New Roman" w:ascii="Times New Roman" w:hAnsi="Times New Roman"/>
          <w:sz w:val="10"/>
          <w:szCs w:val="10"/>
          <w:lang w:val="be-BY"/>
        </w:rPr>
        <w:t>берум вета" стау недзеяздольным.</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lang w:val="be-BY"/>
        </w:rPr>
        <w:t>Такое станов</w:t>
      </w:r>
      <w:r>
        <w:rPr>
          <w:rFonts w:cs="Times New Roman" w:ascii="Times New Roman" w:hAnsi="Times New Roman"/>
          <w:sz w:val="10"/>
          <w:szCs w:val="10"/>
          <w:lang w:val="en-US"/>
        </w:rPr>
        <w:t>i</w:t>
      </w:r>
      <w:r>
        <w:rPr>
          <w:rFonts w:cs="Times New Roman" w:ascii="Times New Roman" w:hAnsi="Times New Roman"/>
          <w:sz w:val="10"/>
          <w:szCs w:val="10"/>
          <w:lang w:val="be-BY"/>
        </w:rPr>
        <w:t>шча у Рэчы Паспал</w:t>
      </w:r>
      <w:r>
        <w:rPr>
          <w:rFonts w:cs="Times New Roman" w:ascii="Times New Roman" w:hAnsi="Times New Roman"/>
          <w:sz w:val="10"/>
          <w:szCs w:val="10"/>
          <w:lang w:val="en-US"/>
        </w:rPr>
        <w:t>i</w:t>
      </w:r>
      <w:r>
        <w:rPr>
          <w:rFonts w:cs="Times New Roman" w:ascii="Times New Roman" w:hAnsi="Times New Roman"/>
          <w:sz w:val="10"/>
          <w:szCs w:val="10"/>
          <w:lang w:val="be-BY"/>
        </w:rPr>
        <w:t>тай старанна апекавал</w:t>
      </w:r>
      <w:r>
        <w:rPr>
          <w:rFonts w:cs="Times New Roman" w:ascii="Times New Roman" w:hAnsi="Times New Roman"/>
          <w:sz w:val="10"/>
          <w:szCs w:val="10"/>
          <w:lang w:val="en-US"/>
        </w:rPr>
        <w:t>i</w:t>
      </w:r>
      <w:r>
        <w:rPr>
          <w:rFonts w:cs="Times New Roman" w:ascii="Times New Roman" w:hAnsi="Times New Roman"/>
          <w:sz w:val="10"/>
          <w:szCs w:val="10"/>
          <w:lang w:val="be-BY"/>
        </w:rPr>
        <w:t xml:space="preserve"> суседз</w:t>
      </w:r>
      <w:r>
        <w:rPr>
          <w:rFonts w:cs="Times New Roman" w:ascii="Times New Roman" w:hAnsi="Times New Roman"/>
          <w:sz w:val="10"/>
          <w:szCs w:val="10"/>
          <w:lang w:val="en-US"/>
        </w:rPr>
        <w:t>i</w:t>
      </w:r>
      <w:r>
        <w:rPr>
          <w:rFonts w:cs="Times New Roman" w:ascii="Times New Roman" w:hAnsi="Times New Roman"/>
          <w:sz w:val="10"/>
          <w:szCs w:val="10"/>
          <w:lang w:val="be-BY"/>
        </w:rPr>
        <w:t>:Прус</w:t>
      </w:r>
      <w:r>
        <w:rPr>
          <w:rFonts w:cs="Times New Roman" w:ascii="Times New Roman" w:hAnsi="Times New Roman"/>
          <w:sz w:val="10"/>
          <w:szCs w:val="10"/>
          <w:lang w:val="en-US"/>
        </w:rPr>
        <w:t>i</w:t>
      </w:r>
      <w:r>
        <w:rPr>
          <w:rFonts w:cs="Times New Roman" w:ascii="Times New Roman" w:hAnsi="Times New Roman"/>
          <w:sz w:val="10"/>
          <w:szCs w:val="10"/>
          <w:lang w:val="be-BY"/>
        </w:rPr>
        <w:t xml:space="preserve">я,Аустрыя </w:t>
      </w:r>
      <w:r>
        <w:rPr>
          <w:rFonts w:cs="Times New Roman" w:ascii="Times New Roman" w:hAnsi="Times New Roman"/>
          <w:sz w:val="10"/>
          <w:szCs w:val="10"/>
          <w:lang w:val="en-US"/>
        </w:rPr>
        <w:t>i</w:t>
      </w:r>
      <w:r>
        <w:rPr>
          <w:rFonts w:cs="Times New Roman" w:ascii="Times New Roman" w:hAnsi="Times New Roman"/>
          <w:sz w:val="10"/>
          <w:szCs w:val="10"/>
          <w:lang w:val="be-BY"/>
        </w:rPr>
        <w:t xml:space="preserve"> Рас</w:t>
      </w:r>
      <w:r>
        <w:rPr>
          <w:rFonts w:cs="Times New Roman" w:ascii="Times New Roman" w:hAnsi="Times New Roman"/>
          <w:sz w:val="10"/>
          <w:szCs w:val="10"/>
          <w:lang w:val="en-US"/>
        </w:rPr>
        <w:t>i</w:t>
      </w:r>
      <w:r>
        <w:rPr>
          <w:rFonts w:cs="Times New Roman" w:ascii="Times New Roman" w:hAnsi="Times New Roman"/>
          <w:sz w:val="10"/>
          <w:szCs w:val="10"/>
          <w:lang w:val="be-BY"/>
        </w:rPr>
        <w:t>я.</w:t>
      </w:r>
      <w:r>
        <w:rPr>
          <w:rFonts w:cs="Times New Roman" w:ascii="Times New Roman" w:hAnsi="Times New Roman"/>
          <w:sz w:val="10"/>
          <w:szCs w:val="10"/>
          <w:lang w:val="en-US"/>
        </w:rPr>
        <w:t>I</w:t>
      </w:r>
      <w:r>
        <w:rPr>
          <w:rFonts w:cs="Times New Roman" w:ascii="Times New Roman" w:hAnsi="Times New Roman"/>
          <w:sz w:val="10"/>
          <w:szCs w:val="10"/>
          <w:lang w:val="be-BY"/>
        </w:rPr>
        <w:t>м было выгадна мець суседам слабую кра</w:t>
      </w:r>
      <w:r>
        <w:rPr>
          <w:rFonts w:cs="Times New Roman" w:ascii="Times New Roman" w:hAnsi="Times New Roman"/>
          <w:sz w:val="10"/>
          <w:szCs w:val="10"/>
          <w:lang w:val="en-US"/>
        </w:rPr>
        <w:t>i</w:t>
      </w:r>
      <w:r>
        <w:rPr>
          <w:rFonts w:cs="Times New Roman" w:ascii="Times New Roman" w:hAnsi="Times New Roman"/>
          <w:sz w:val="10"/>
          <w:szCs w:val="10"/>
          <w:lang w:val="be-BY"/>
        </w:rPr>
        <w:t xml:space="preserve">ну. Але з 60-х гадоу   </w:t>
      </w:r>
      <w:r>
        <w:rPr>
          <w:rFonts w:cs="Times New Roman" w:ascii="Times New Roman" w:hAnsi="Times New Roman"/>
          <w:sz w:val="10"/>
          <w:szCs w:val="10"/>
          <w:lang w:val="en-US"/>
        </w:rPr>
        <w:t>XYIII</w:t>
      </w:r>
      <w:r>
        <w:rPr>
          <w:rFonts w:cs="Times New Roman" w:ascii="Times New Roman" w:hAnsi="Times New Roman"/>
          <w:sz w:val="10"/>
          <w:szCs w:val="10"/>
          <w:lang w:val="be-BY"/>
        </w:rPr>
        <w:t xml:space="preserve"> ст. у Польшчы "РП" пачала праводз</w:t>
      </w:r>
      <w:r>
        <w:rPr>
          <w:rFonts w:cs="Times New Roman" w:ascii="Times New Roman" w:hAnsi="Times New Roman"/>
          <w:sz w:val="10"/>
          <w:szCs w:val="10"/>
          <w:lang w:val="en-US"/>
        </w:rPr>
        <w:t>i</w:t>
      </w:r>
      <w:r>
        <w:rPr>
          <w:rFonts w:cs="Times New Roman" w:ascii="Times New Roman" w:hAnsi="Times New Roman"/>
          <w:sz w:val="10"/>
          <w:szCs w:val="10"/>
          <w:lang w:val="be-BY"/>
        </w:rPr>
        <w:t xml:space="preserve">цца </w:t>
      </w:r>
      <w:r>
        <w:rPr>
          <w:rFonts w:cs="Times New Roman" w:ascii="Times New Roman" w:hAnsi="Times New Roman"/>
          <w:sz w:val="10"/>
          <w:szCs w:val="10"/>
          <w:lang w:val="en-US"/>
        </w:rPr>
        <w:t>i</w:t>
      </w:r>
      <w:r>
        <w:rPr>
          <w:rFonts w:cs="Times New Roman" w:ascii="Times New Roman" w:hAnsi="Times New Roman"/>
          <w:sz w:val="10"/>
          <w:szCs w:val="10"/>
          <w:lang w:val="be-BY"/>
        </w:rPr>
        <w:t>нтэнс</w:t>
      </w:r>
      <w:r>
        <w:rPr>
          <w:rFonts w:cs="Times New Roman" w:ascii="Times New Roman" w:hAnsi="Times New Roman"/>
          <w:sz w:val="10"/>
          <w:szCs w:val="10"/>
          <w:lang w:val="en-US"/>
        </w:rPr>
        <w:t>i</w:t>
      </w:r>
      <w:r>
        <w:rPr>
          <w:rFonts w:cs="Times New Roman" w:ascii="Times New Roman" w:hAnsi="Times New Roman"/>
          <w:sz w:val="10"/>
          <w:szCs w:val="10"/>
          <w:lang w:val="be-BY"/>
        </w:rPr>
        <w:t>уная рэфармацыйная дзейнасць.Дзякуючы рэформан Тызенгауза на пауночным захадзе Беларус</w:t>
      </w:r>
      <w:r>
        <w:rPr>
          <w:rFonts w:cs="Times New Roman" w:ascii="Times New Roman" w:hAnsi="Times New Roman"/>
          <w:sz w:val="10"/>
          <w:szCs w:val="10"/>
          <w:lang w:val="en-US"/>
        </w:rPr>
        <w:t>i</w:t>
      </w:r>
      <w:r>
        <w:rPr>
          <w:rFonts w:cs="Times New Roman" w:ascii="Times New Roman" w:hAnsi="Times New Roman"/>
          <w:sz w:val="10"/>
          <w:szCs w:val="10"/>
          <w:lang w:val="be-BY"/>
        </w:rPr>
        <w:t xml:space="preserve"> з'яв</w:t>
      </w:r>
      <w:r>
        <w:rPr>
          <w:rFonts w:cs="Times New Roman" w:ascii="Times New Roman" w:hAnsi="Times New Roman"/>
          <w:sz w:val="10"/>
          <w:szCs w:val="10"/>
          <w:lang w:val="en-US"/>
        </w:rPr>
        <w:t>i</w:t>
      </w:r>
      <w:r>
        <w:rPr>
          <w:rFonts w:cs="Times New Roman" w:ascii="Times New Roman" w:hAnsi="Times New Roman"/>
          <w:sz w:val="10"/>
          <w:szCs w:val="10"/>
          <w:lang w:val="be-BY"/>
        </w:rPr>
        <w:t>лася значная колькасць мануфактур,скасоуваецца шэраг прыв</w:t>
      </w:r>
      <w:r>
        <w:rPr>
          <w:rFonts w:cs="Times New Roman" w:ascii="Times New Roman" w:hAnsi="Times New Roman"/>
          <w:sz w:val="10"/>
          <w:szCs w:val="10"/>
          <w:lang w:val="en-US"/>
        </w:rPr>
        <w:t>i</w:t>
      </w:r>
      <w:r>
        <w:rPr>
          <w:rFonts w:cs="Times New Roman" w:ascii="Times New Roman" w:hAnsi="Times New Roman"/>
          <w:sz w:val="10"/>
          <w:szCs w:val="10"/>
          <w:lang w:val="be-BY"/>
        </w:rPr>
        <w:t>лей шляхты,арган</w:t>
      </w:r>
      <w:r>
        <w:rPr>
          <w:rFonts w:cs="Times New Roman" w:ascii="Times New Roman" w:hAnsi="Times New Roman"/>
          <w:sz w:val="10"/>
          <w:szCs w:val="10"/>
          <w:lang w:val="en-US"/>
        </w:rPr>
        <w:t>i</w:t>
      </w:r>
      <w:r>
        <w:rPr>
          <w:rFonts w:cs="Times New Roman" w:ascii="Times New Roman" w:hAnsi="Times New Roman"/>
          <w:sz w:val="10"/>
          <w:szCs w:val="10"/>
          <w:lang w:val="be-BY"/>
        </w:rPr>
        <w:t>зуец</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rPr>
        <w:t>ца i працуе "адукацыйная камiсiя". У 1764 г. было уведзена  абмежаванне на  ужытак права "лiберум вета",але ужо гэтыя рэформы прывялi да незадаволенас   цi з боку магнатау якiя iмкнулiся як i раней панаваць у краiне. Грамадства   аказалася расколатым на варожыя групоукi,якiя шукалi падтрымкi у больш моцных суседзяу:Расii,Аустрыi,Прусii.З дапамогай апошнiх пачалi стварацца канфедэрацыi "узброенныея  арганiзацыi": у 1767 г.у Слуцку i Тарунi ( Расiя i  Прусiя).У адказ на гэта была створана канфедэрацыя у Бары ( Украiна 1768г)</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Пачалiся межусобныя войны.Расiя для абароны праваслауных увяла 40 тыс.войска,якое i разбiла барскiх канфедэратау у 1771 годзе.Пасля гэтых падзей адбываецца у 1772 годзе першы падзел Рэчы Паспалiтай.Да Расii адыйшла Усходняя частка Беларусi з гарадамi Полацк, Вiцебск, Ворша, Магiлеу, Рагачоу,Гомель</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Але нават гэта трагiчная падзея не астанавiла варагуючыя магнацкiя гру</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поукi.Выратаваць Рэч Паспалiтую магла толькi цэнтралiзацыя.Такая спроба была зроблена 3 мая 1791 года, падчас прыняцця канстытуцыi Рэчы Паспалiтай  першай у Еуропе. Канстатуцыя 3 мая заклала асновы вываду Рэчы Паспалiтай з  палiтычнагу крызiсу i ставiла яе на шлях буржуазнага развiцця. Але час рэфармавання быу упушчаны.Ды гэтыя мерапрыемствы выклiкалi незадаволенасць у  Расii Аустрыi i Прусii.У сярэдзiне мая 1792 года Расiя  накiравала у Польшчу 100 тыч. войска.Пад час баявых дзеянняу войскi Рэчы Паспалiтай панеслi  паражэнне Опсай, Мiрам, Зельвай, Бярэсцем.Рэч Паспалiтая капiтулiравала, канстытуцыя 1791 года была адменена.А у студзенi 1793 года  Прусiя, Аустрыя i  Расiя ажыццявiлi другi падзел Рэчы Паспалiтай.Да Расii адыйшлi землi Беларусi па лiнii Друя-Пiнск.Стала зразумела,што ад канчатковага падзелу Рэч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аспалiтай можа выратаваць рашучае  супрацiуленне аб'яднанага  грамадства. Паустанне 1794г. на чале з Тадэвушам  Касцюшкам  давала для гэтага  апошнi шанс.Але атрады Касцюшкi не вытрымалi удары рускiх войск на чале з Суворавым.6 лiстапада 1794 года рускiя войскi занялi Варшаву.Паустанне было разгромлена,чакаць выратавання Рэчы Паспалiтай цяпер не было адкуль.</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У кастрычнiку 1795 года Расiя,Прусiя, Аустрыя ажыццяуляюць трэцi падзел Рэчы Паспалiтай.Па iм уся тэрыторыя Беларусi была далучана да Расiйскай iмперыi.Сяляне,гараджане спакойна успрынялi далучэнне да Расii.Новыя парадкi заусёды неслi у сябе надзею на лепшую будучыню,на мiрнае жыццё.</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b/>
          <w:sz w:val="10"/>
          <w:szCs w:val="10"/>
        </w:rPr>
        <w:t>ВПРОС№25:Развитие образования, литературы и науки в Беларуси в другой половине 16-18 ст.</w:t>
      </w:r>
    </w:p>
    <w:p>
      <w:pPr>
        <w:pStyle w:val="Normal"/>
        <w:rPr>
          <w:rFonts w:ascii="Times New Roman" w:hAnsi="Times New Roman" w:cs="Times New Roman"/>
          <w:sz w:val="10"/>
          <w:szCs w:val="10"/>
        </w:rPr>
      </w:pPr>
      <w:r>
        <w:rPr>
          <w:rFonts w:cs="Times New Roman" w:ascii="Times New Roman" w:hAnsi="Times New Roman"/>
          <w:sz w:val="10"/>
          <w:szCs w:val="10"/>
        </w:rPr>
        <w:t>Развитие Бел. культуры в 16-18в. проходило в неблагоприятных условиях находясь в составе РП, Бел. переживала с ней кризис он ощущался во всех сферах жизни.</w:t>
      </w:r>
    </w:p>
    <w:p>
      <w:pPr>
        <w:pStyle w:val="Normal"/>
        <w:rPr>
          <w:rFonts w:ascii="Times New Roman" w:hAnsi="Times New Roman" w:cs="Times New Roman"/>
          <w:sz w:val="10"/>
          <w:szCs w:val="10"/>
        </w:rPr>
      </w:pPr>
      <w:r>
        <w:rPr>
          <w:rFonts w:cs="Times New Roman" w:ascii="Times New Roman" w:hAnsi="Times New Roman"/>
          <w:sz w:val="10"/>
          <w:szCs w:val="10"/>
        </w:rPr>
        <w:t>Сейм 1668 под угрозой изгнания из страны запретил жителям переходить из каталич.в др.религии. Ко 2-ой половине  18ст. отнгосится распространение идей просвящения.Просвещение –это антифеодальная буржуазная идиология периода становления капитолистических отношений. Идеи просвящения нашли отражения в философии, лит-ре, искус-е. Самые известные мыслители Бел. Были : Милентий Смотриций- обществ-о-политический и церковный деятель писатель Обобщением  его научного и педогогического труда стала книга «Грамматика М. Смотрицкого».</w:t>
      </w:r>
    </w:p>
    <w:p>
      <w:pPr>
        <w:pStyle w:val="Normal"/>
        <w:rPr>
          <w:rFonts w:ascii="Times New Roman" w:hAnsi="Times New Roman" w:cs="Times New Roman"/>
          <w:sz w:val="10"/>
          <w:szCs w:val="10"/>
        </w:rPr>
      </w:pPr>
      <w:r>
        <w:rPr>
          <w:rFonts w:cs="Times New Roman" w:ascii="Times New Roman" w:hAnsi="Times New Roman"/>
          <w:sz w:val="10"/>
          <w:szCs w:val="10"/>
        </w:rPr>
        <w:t>Афанасий Филиппович – бел. писатель  публицист церковный деятель .Самое знаменитое его произ-е «Диариум».</w:t>
      </w:r>
    </w:p>
    <w:p>
      <w:pPr>
        <w:pStyle w:val="Normal"/>
        <w:rPr>
          <w:rFonts w:ascii="Times New Roman" w:hAnsi="Times New Roman" w:cs="Times New Roman"/>
          <w:sz w:val="10"/>
          <w:szCs w:val="10"/>
        </w:rPr>
      </w:pPr>
      <w:r>
        <w:rPr>
          <w:rFonts w:cs="Times New Roman" w:ascii="Times New Roman" w:hAnsi="Times New Roman"/>
          <w:sz w:val="10"/>
          <w:szCs w:val="10"/>
        </w:rPr>
        <w:t>Казимир Лыщинский  мыслитель  атеист и педагог. Написал труд на латыне «О несуществовании бога» первый употребил термин атеист.</w:t>
      </w:r>
    </w:p>
    <w:p>
      <w:pPr>
        <w:pStyle w:val="Normal"/>
        <w:rPr>
          <w:rFonts w:ascii="Times New Roman" w:hAnsi="Times New Roman" w:cs="Times New Roman"/>
          <w:sz w:val="10"/>
          <w:szCs w:val="10"/>
        </w:rPr>
      </w:pPr>
      <w:r>
        <w:rPr>
          <w:rFonts w:cs="Times New Roman" w:ascii="Times New Roman" w:hAnsi="Times New Roman"/>
          <w:sz w:val="10"/>
          <w:szCs w:val="10"/>
        </w:rPr>
        <w:t xml:space="preserve">Георгий Конисский –архиепископ философ и писатель, написал около 80 произ-ий. </w:t>
      </w:r>
    </w:p>
    <w:p>
      <w:pPr>
        <w:pStyle w:val="Normal"/>
        <w:rPr/>
      </w:pPr>
      <w:r>
        <w:rPr>
          <w:rFonts w:cs="Times New Roman" w:ascii="Times New Roman" w:hAnsi="Times New Roman"/>
          <w:sz w:val="10"/>
          <w:szCs w:val="10"/>
        </w:rPr>
        <w:t>Бел.лит-ра 16-18 в . становится все более  светской и демократии.Самые известные произведение того периода – политические сатиры. 1.«Речь Мелешки»авторство и время написания  неизвестно.Автор высмеивает Бел. шляхту, кот-я перинимает обычаи, гонится за всем неземным.2. «Письмо к Обуховичу» появление было вызвано Смоленско-русским командованием. Смолениским горнизоном командовал Казимир  Обухович, ходили слухи что он был подкуплен  русскими эта сатира высмеивает продажность и взяточничество Обуховича. В 16-18 в. Произошли изменения в поэзии , произошло зарождение светской лирики , особенно любовной . Наиболее известный представитель поэзии Семион Полоцкий –бел. и руск. писатель и просветитель , церковный деятель. Напечатал 2 сборника стихов «Ветроград многоцветный и  Рифмологион Произошли изменения  в школьном деле . На бел. открывались православные братсие школы . Они являлись как центрами образования так и центрами книгопечатания. Одной из отличительных особенностей этого периода то что образование было в руках монашеских орденов наибольшее кол-во школ принадлежали ордену изуитов . Первое такое заведение открылось в Вильне далее оно было переименовано в изуитскую академию. Во второй пол. 18в. Известный деятель образования Польши С. Катарский  начал школьное дало  (реформа Катарского: в 1773 году создана образовательная комиссия, которая осуществляла общее руководство реформой, вводились новые предметы и мн. др.) По этой реформе Ягелонский университет в Кракове и главная школа ВКЛ- высшая ступень новой системы образования. Среднюю ступень образования сост. окружные школы, они имели светское направление, изложение религии в них запрещалось. В кач. низшей системы образования по реформе предусматривалась открытие проф.училищ, что осталось лишь на бумаге.</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pPr>
      <w:r>
        <w:rPr>
          <w:rFonts w:cs="Times New Roman" w:ascii="Times New Roman" w:hAnsi="Times New Roman"/>
          <w:b/>
          <w:sz w:val="10"/>
          <w:szCs w:val="10"/>
        </w:rPr>
        <w:t>ВОПРОС№26:</w:t>
      </w:r>
      <w:r>
        <w:rPr>
          <w:rFonts w:cs="Times New Roman" w:ascii="Times New Roman" w:hAnsi="Times New Roman"/>
          <w:sz w:val="10"/>
          <w:szCs w:val="10"/>
        </w:rPr>
        <w:t xml:space="preserve"> </w:t>
      </w:r>
      <w:r>
        <w:rPr>
          <w:rFonts w:cs="Times New Roman" w:ascii="Times New Roman" w:hAnsi="Times New Roman"/>
          <w:b/>
          <w:sz w:val="10"/>
          <w:szCs w:val="10"/>
        </w:rPr>
        <w:t>Архитектура Бел. в другой половине 16-18ст. Изобразительное искусство, театр, музыка.</w:t>
      </w:r>
    </w:p>
    <w:p>
      <w:pPr>
        <w:pStyle w:val="Normal"/>
        <w:rPr/>
      </w:pPr>
      <w:r>
        <w:rPr>
          <w:rFonts w:cs="Times New Roman" w:ascii="Times New Roman" w:hAnsi="Times New Roman"/>
          <w:sz w:val="10"/>
          <w:szCs w:val="10"/>
        </w:rPr>
        <w:t xml:space="preserve">Ведущим худ-ым направлением 16-18 в. Было БАРОККО  наиболее оно проявился в архитектуре к постройкам такого типа  можно отнести Бернардинский  и Иезуитский кастелы в Гродно. Черты стиля барокко присутствовали и в постройках православных храмов (Николаевская церковь в Могилеве, монастырский комплекс в Жировичах). В 30-х годах возникает Виленское барокко. Характерно: легкость, пышность , обилие украшений. Расцвет барокко  связан с деятельностью известного архитектора Глаубица. Его работы: Перестройка Полоцкого Софийского собора, Могилевская Спасская церковь. В сер. 18 в. в архитектуре Бел. появился стиль РОККОКО. В этом стиле были построены дворцы Радзивила в Дятлове. Основой этого стиля –ломанные линии, лепные украшения. 70-80гг. в архитектуре Бел. складывается новый стиль  классицизм. Ему были свойственны  строгие формы, сдержанный декор(гл корпус Гомельского дворцово-паркового ансамбля) . В тесной связи с архитектурой развивалась и ИЗО. В это время на нашей территории существовало неск живописных школ- Могилевская, Палесская, Гродненская и Слуцко- Минская. Наиболее распространенное направление в живописи- иконопись (плоскостное изображение уступало место объемному).  Иконы:  «Рождение Божьей Матери». Новые веяния отразились и в светской живописи. Такие картины создавались по заказу магнатов. В17-18 вв. созданы портретные родовые галереи : Тышкевичей , Сапег, Радивилов . </w:t>
      </w:r>
    </w:p>
    <w:p>
      <w:pPr>
        <w:pStyle w:val="Normal"/>
        <w:rPr/>
      </w:pPr>
      <w:r>
        <w:rPr>
          <w:rFonts w:cs="Times New Roman" w:ascii="Times New Roman" w:hAnsi="Times New Roman"/>
          <w:sz w:val="10"/>
          <w:szCs w:val="10"/>
        </w:rPr>
        <w:t xml:space="preserve">Театр. Особенно быстро развивается школьный театр. Его сущ связано с орденом иезуитов, где ставились пьесы на исторически-библейские темы. Школьные пьесы разыгрывались по определенным правилам- не шуметь, не есть, не более 3-х часов и т.д. Уникальным явлением искусства 18в. были крепостные театры. Деятельность театра  активизировала и музыкальная жизнь страны. В светской музыки 16-18 вв. наиболее характерен был многолосовая песня лирического, поучительного и ли шуточного содержания. Была открыта одна из первых музыкальных школ. Крепосных   детей собирали  со всех земель Радивилов, учили играть на скрипке, флейте и т.д. В Несвиже открыта мастерская муз инструментов, оркестр Агинского- 106 инструментов. Вторая половина 18в- расцвет декор-прикладного искусства( посуда Налибокской шкляной мануфаектуры, Слуцкие пояса( Ян Мажарски). То несмотря на неблагоприятные условия культура продолжала развиваться.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27:Политика царизма в Белоруссии в конце 18-19 ст.</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sz w:val="10"/>
          <w:szCs w:val="10"/>
        </w:rPr>
        <w:t xml:space="preserve">В результате 3-ех разделов РП. к России были присоеденены  Бел. земли. На протяжении болього периода времени царизм осуществил здесь ряд мер В 1796г. Была проведена террит.-административная реформа  котор. Предусматривала деление на Губегрни и паветы , в результате были образованы 3 губерни: Беларусская губерня с Витебском , Минская с Минском, Литовская с Литвой. Указом от 23 октября 1772г. Население приводилось к присяге, люди котор. Отказывались должны были покинуть тер. Рос. Империи им довалось 3 месяца для продажи для продажи своей недвижимости . Большинство дворян чтобы не потерять владения присягали Екатерине . На присоединенных бел. землях была ликвидирована власть крупных феодалов. Они были лишены права иметь свои войска и крепости. Были  изданы указы о упорядочении жизни еврейсеого народа на наш. тер. Им запрещалось жить в сельск. местн. И заниматься с\х.. В 1801г. Была проведена еще одна админ.- тер. Реформа . В результате на Бел. образов. 6 губернь: Могилевская, Витебская , Смоленская , Виленская , Минская и Гродненская.С целью создания опоры для своей власти на нашей терр.царизмом вводили у нас русское землепользование.Состояние бел.крест.после присоединения ухудшилось.Они были переведены на общий тип налогообложения кот. существ. по всей имп.ерии , но денежная рента и гос-ые налоги  на бел. до 1811г. собирались серебряной монетой .  На Бел. была введена рекрутская повинность. Рекрутами были мужчины от 19 до 35 лет. В 1812г.брали по 8 рекрутов.  На бел. прекращались действия Магдебурского прав. Основной задачей царизма на бел. землях была политика Русификации. После подавление восстание 1820-1821 гг. был закрыт Виленский универс. , а в 1863 -1864 – закрыт горе- горецский  сельскохоз. Институт. В 1840 г. была отмененено действие статута  и запрещено употребление в официальном документе  название Литва и Беларусь, вместо них- северо-зап. Край . Проводниками руссификац. Политики били русские учителя : священники и чиновники Большой воед бел-ой нации  нанесла политика нац-го раздела  бел в соответствии с верой: если православный- русский, католик- поляк.                       </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 xml:space="preserve">ВОПРОС№28:Общественно-политическое движение на Б в 18-19. Восстания 1794 и 1830-31 гг. </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Ликвидация гос-венности РП и ВКЛ , события войны оказали большое влияние на развитие общ мысли Б. 18-19в- период зарождения бел.-нац. освоб. движения – это общественное течение за освобождение бел нрода из-под колониального гнета за нац. возраждение Б. В истории белорусского нац. движения  можно выделить два этапа: 1. 1794 -1863 движение осуществлялось в основных рамках польского нац. освоб. процесса.2. 1863 -1918 г. движение в этот период  осознавало бел. интересы и возраждение бел. гос-ти  соц-ой базой нац. освоб. движения была мелкая шляхта  духавенство . Они мечтали о независимости от Польши, ВКЛ .В 1817г.  по инициативе студентов Виленского универс. Адама Мицкевича, Яна Чачоты  было организовано «товарищество филаматов» (любители наук).Позднее от этого товарищества отделилось товарищество филаретов (любители добродетели). Просуществовали недолго и были раскрыты.В ноячбре 1830 г.  вВаршаве начинается шляхецкое восстание( толчок – желание Ник 1 задушить Бельгийскую революцию), кот охватило всю Польшу. Сущ два лагеря консервативный и демократический .На Бел. и Литве восстание не имело большого размаха В Вильне был создан центр.комитет.кот. в последствии оказался  малодействительным.Восстание на Б и Литве началось в марте 1831, в кот были втянуты шляхта, мещане, крестьяне и духовенство.Пиком восстания стала битва за Вильню 19 июля 1831.Повстанцы потерпели поражение и отступили. К концу августа восстание на Бел.было почти полностью подавлено.8 сентября 1831 русская армия вступила в Варшаву и автономия Польши отменена. В октябре 1831 царским правительством был проведен разбор шляхтыэкто не имел этих документов переводились в однодворцев. Для укрепления русск элемента в крае переселялись выходцы из России. Поражение восстания репрессии оказали большое влияние на дальнейший ход общ.-пол.движение на Бел. Движение все более революционизировалось. Значит роль в движении принадлежит  демократическому тов-ву. Таким образом 1-ая пол.19в. явилась периодом бел.нац.-освобод.движения.Деятельность  членов нац.-освобод. Движения была направлена против ассимиляции бел. народа как в колонизацииэтак и русификации. После восстания 1830  на Бел. зародилось революц демократич движение- сочитание просветительства и революц борьб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sz w:val="10"/>
          <w:szCs w:val="10"/>
        </w:rPr>
        <w:t></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29:Международные отношения в Европе в период Наполеоновских войн. Война 1812г.</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12 чэрвеня !812 года 600-тысячная армiя Напалеона без аб"яулення вай ны уступiла у межы Расiйскай iмперыi, на землi Беларусi i Лiтвы.16 чэрве</w:t>
        <w:softHyphen/>
        <w:t>ня была занята Вiльня, 24 чэрвеня - Мiнск. Апалячаная беларуская шляхта сустракала французскiя войскi як вызвалiцеляу ад рускiх захопнiкау.</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Войску Напалеона у межах Лiтвы i Беларусi супрацьстаялi дзве рускiя армii: Першая (127 тыс.) - камандуючы Барклай дэ Толлi (штаб у Вiльнi);</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Другая (45 тыс.) - камандуючы генерал Баграцiён (штаб у Ваукавыску).Пры такiх суадносiнах сiл, разрозненныя рускiя армii не маглi даць генераль</w:t>
        <w:softHyphen/>
        <w:t>ную бiтву Напалеону. Галоунай задачай рускiх армiй на першым этапе вайны (чэрвень-жнiвень 1812 года) было аб"яднанне 1 i 2 рускiх армiй i пазбег</w:t>
        <w:softHyphen/>
        <w:t>нуць разгрома паасобку. Руская армiя адступала,ведучы абаронныя баi. Наi- больш значнымi бiтвамi на беларускай тэрыторыi былi:каля мястэчка Мiр(27- 28 чэрвеня ),каля мястэчка Раманава (2 лiпеня),каля вёскi Салтанаука ( 11 лiпеня), каля мястэчка Астроуна ( 13 лiпеня 1812 года ). К пачатку жнiуня амаль уся тэрыторыя Беларусi была захоплена войскамi Напалеона. Адносiны насельнiцтва Беларусi да ваюючых бакоу былi не адназначнымi. Для сялян i гараджан i руская,i французская улада былi прышлымi,прыгнятальнiцкiмi,чу</w:t>
        <w:softHyphen/>
        <w:t>жымi. I французы, i рускiя прымушалi працаваць на пана,плацiць велiзарныя падаткi,а падчас вайны забiралi апошняе.Але руская улада давала магчымасць</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беларускаму селянiну жыць у мiрных умовах.Французы прынеслi вайну.Гэта i абумовiла стварэнне партычзанскiх атрадау на Беларусi.Для барацьбы з пар</w:t>
        <w:softHyphen/>
        <w:t>тызанамi i забеспячэння армii фуражом Напалеон аставiу на Беларусi 100-ты сячнае войска. Камандзiрамi партызанскiх атрадау на Беларусi у большасцi былi мясцовыя жыхары: Маркау Максiм, Мiронава Фядора, Цiмафееу Iван Тара</w:t>
        <w:softHyphen/>
        <w:t>савiч, Тарас-селянiн.</w:t>
      </w:r>
    </w:p>
    <w:p>
      <w:pPr>
        <w:pStyle w:val="Normal"/>
        <w:suppressAutoHyphens w:val="true"/>
        <w:autoSpaceDE w:val="false"/>
        <w:ind w:right="88" w:hanging="0"/>
        <w:jc w:val="both"/>
        <w:rPr>
          <w:rFonts w:ascii="Times New Roman" w:hAnsi="Times New Roman" w:cs="Times New Roman"/>
          <w:sz w:val="10"/>
          <w:szCs w:val="10"/>
        </w:rPr>
      </w:pPr>
      <w:r>
        <w:rPr>
          <w:rFonts w:cs="Times New Roman" w:ascii="Times New Roman" w:hAnsi="Times New Roman"/>
          <w:sz w:val="10"/>
          <w:szCs w:val="10"/>
        </w:rPr>
        <w:t>Шляхта i магнаты Беларусi вiталi прыход французау i паступалi на лужбу у напалеонаускую армiю. ны вiталi акупацыйны рэжым з надзеяй на ад</w:t>
        <w:softHyphen/>
        <w:t>науленне ВКЛ у межах Рэчы Паспалiтай. Сацыяльная палiтыка Напалеона цал</w:t>
        <w:softHyphen/>
        <w:t>кам задавальняла iх, паколькi французскi iмператар захоувау прыгоннiцкiя парадкi i прывiлеi шляхты.Ён абяцау магнатам Беларусi аднауленне iх раней шай дзяржавы. У пачатку кастрычнiка 1812 г.пачалося адступленне войск На</w:t>
        <w:softHyphen/>
        <w:t>палеона з Масквы.Французы адступалi у напрамку Ушачы-Лепель-Чашнiкi.26 ка стрычнiка рускае войска уступiла у Вiцебск,4 лiстапада вызвалiлi Мiнск,9- Барысау, а 12 лiстапада Магiлёу. 14-15 лiстапада каля вескi Студзенкi, на поунач ад Барысава,адбылася самая значная бiтва завяршальнага этапа гэтай вайны.Тут загiнула каля 20 тыс. французау. Праз Бяразiну пераправiлася не больш 60 тыс войск.24 лiстапда у Смаргонi Напалеон пакiнуу армiю i ад'е</w:t>
        <w:softHyphen/>
        <w:t>хау у Парыж.8 снежня руская армiz без бою заняла Гародню.Да Немана дайшло каля 30 тыс.французау,што было катастрофай для Напалеона.</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Вайна 1912 года на Беларусi пакiнула спаленыя, разрабаваныя гарады, мя</w:t>
        <w:softHyphen/>
        <w:t>стэчкi,вескi.Холад,голад,хваробы прывялi да масавай пагiбелi людзей.У Мiн ску у 1811 г. налiчвалася 11 тыс чалавек, а у канцы 1812 г. - 3 тыс.480.У 1816 г. колькасць мужчынскага насельнiцтва у параунаннi з 1811 г. скарацi лася на 73 тыс. у Магiлеускай вобласцi, на 37 тыс., у Вiцебскай. Пасяуныя плошчы скарацiлiся напалову.У грашовым вылiчэннi страта Беларусi ад вайны клала 51 млн.882 тыс.615 руб. серабром.Цар,дараваушы здраду мясцовых паме шчыкау, нiчога не зрабiу для сялан, што змагалiся у партызанскiх атрадах, або у расiйскiх вайсках.Больш таго,прыгон у беларускiх весках пасля вайны 1812 года рэзка узмацнiцнiуся.</w:t>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b/>
          <w:b/>
          <w:sz w:val="10"/>
          <w:szCs w:val="10"/>
        </w:rPr>
      </w:pPr>
      <w:r>
        <w:rPr>
          <w:rFonts w:cs="Times New Roman" w:ascii="Times New Roman" w:hAnsi="Times New Roman"/>
          <w:b/>
          <w:sz w:val="10"/>
          <w:szCs w:val="10"/>
        </w:rPr>
        <w:t xml:space="preserve">ВОПРОС№30:Образование, наука и литература конца 18-нач 19в. </w:t>
      </w:r>
    </w:p>
    <w:p>
      <w:pPr>
        <w:pStyle w:val="Normal"/>
        <w:rPr/>
      </w:pPr>
      <w:r>
        <w:rPr>
          <w:rFonts w:cs="Times New Roman" w:ascii="Times New Roman" w:hAnsi="Times New Roman"/>
          <w:sz w:val="10"/>
          <w:szCs w:val="10"/>
        </w:rPr>
        <w:t>Асветніцтва і рамантызм - асноўныя напрамкі развіцця культуры Беларусі канца XVIII - першай паловы XIX ст. Перыяд з канца XVIII па 10-я гг. XIX ст. адносіцца да эпохі Асветніцтва ў Беларусі. Ідэйнай асновай дадзенай эпохі сталі працы філосафаў-асветнікаў, якія заклікалі да пераўтварэння грамадскага ладу на рацыянальных, гэта значыць разумных, пачатках. Яны лічылі, што прычына ўсіх пакут народа - не-вуцтва Прыкладна з 10-х гг. XIX ст. у культуры Беларусі ўзнікаюць парасткі новага ідэйнага і мастацкага напрамку - рамантызму. У Заходняй Еўропе рамантызм узнік раней. Ён адлюстраваў расчараванне тымі вынікамі, якімі скончылася французская буржуазная рэвалюцыя канца XVIII ст. Пераўтварэнне гра-мадства шляхам, прапанаваным філосафамі, не прывяло да стварэння «Царства розуму» на Зямлі. У процівагу асветніцка-му рацыяналізму светапогляд эпохі рамантызму прасякнуты сцвярджэннем перавагі духоўнага пачатку над розумам. Пад уплывам асветніцкіх ідэй адукацыя паступова пазбаўлялася царкоўнага ўплыву, пераходзіла ў пад-парадкаванне да дзяржавы і набывала свецкі характар. Гэ-та абумовіла правядзенне ў апошняй трэці XVIII - пачатку XIX ст. шэрагу рэформ у галіне адукацыі Расійскай імперыі. Да гэтага часу ў Беларусі склалася даволі заблытаная сетка навучальных устаноў, пазбаўленых адзінага кіраўніцтва і не звязаных паміж сабой. У 1802 г. было ўтворана Міністэрства народнай асветы. Еўрапейская частка Расіі дзялілася на 6 навучальных акруг, кожную з якіх узначальваў прызначаны царом папячыцель. Віцебская, Гродзенская, Мінская, Магілёўская губерні ўвайшлі ў склад Віленскай навучальнай акругі, якую ўзначаліў магнат Адам Чартарыйскі. Навуковым і адміністрацыйным цэнтрам акругі быў Віленскі універсітэт. У выніку рэформ павялічылася сетка школ, трывалае месца ў вучэбных планах занялі прыродазнаўчыя дысцыпліны. Станоўчымі вынікамі з'яўляліся адносная даступнасць пачатко-вых навучальных устаноў, адсутнасць абмежаванняў нацыя-нальнага, веравызнальнага і ўзроставага характару, забеспя-чэнне дзяўчынкам права наведваць школу. Важную ролю ў сістэме школьнай адукацыі працягвалі адыгрываць каталіцкія навучальныя ўстановы У шэрагу мерапрыемстваў, накіраваных на пашырэнне рускага ўплыву ў краі, было закрыццё ў 1832 г. Віленскага універсітэта і часовая ліквідацыя Віленскай навучальнай акругі (да 1850 г.). У школах у абавязковым парадку ўводзілася навучанне на рускай мове. Аб'яднанне уніяцкай царквы з праваслаўнай па-и скорыла закрыццё каталіцкіх манастыроў і іх навучальных устаноў.Адбывалася зараджэнне прафесіянальнай адукацыі на Бела-русі. У 1840 г. пачала дзейнічаць Горы-Горацкая земляробчая школа. У 1848 г. на яе базе адкрыўся Горы-Горацкі земляробчы інстытут - першая ў Расіі і адна з першых у Еўропе вышэйшых сельскагаспадарчых навучальных устаноў. Літаратура. Беларуская літаратура першай паловы XIX ст. адлюстравала перапляценне ідэй Асветніцтва і рамантызму, хаця вызначальнымі былі рамантычныя прынцыпы. Менавіта рамантычны светапогляд з яго ўвагай да нацыянальнай культу-ры спрыяў развіццю фалькларыстыкі, выкарыстанню ў мастац-кай творчасці народных песень, казак, паданняў, што і прывяло да ўзнікнення першых твораў на беларускай мове.</w:t>
      </w:r>
    </w:p>
    <w:p>
      <w:pPr>
        <w:pStyle w:val="Normal"/>
        <w:rPr>
          <w:rFonts w:ascii="Times New Roman" w:hAnsi="Times New Roman" w:cs="Times New Roman"/>
          <w:sz w:val="10"/>
          <w:szCs w:val="10"/>
        </w:rPr>
      </w:pPr>
      <w:r>
        <w:rPr>
          <w:rFonts w:cs="Times New Roman" w:ascii="Times New Roman" w:hAnsi="Times New Roman"/>
          <w:sz w:val="10"/>
          <w:szCs w:val="10"/>
        </w:rPr>
        <w:t>Варта адзначыць, што частка ўраджэнцаў Беларусі працава-ла на карысць польскай культуры. Найбольш вядомай постаццю сярод іх з'яўляецца Адам Міцкевіч. Свае творы ён пісаў на польскай мове, выкарыстоўваючы сюжэты беларускай гісторыі і фальклору. Ян Баршчэўскі амаль усё сваё жыццё прысвяціў збіранню народнай творчасці. Ён стварыў некалькі вершаў на беларускай мове і паэму «Рабункі мужыкоў». У сваім галоўным творы «Шляхціц Завальня, або Беларусь у фантастыч-ных апавяданнях», напісаным на польскай мове, аўтар літара-турна перапрацаваў фальклорны матэрыял. Паэт і драматург Вінцэнт Дунін-Марцінкевіч ажыццявіў пераход ад польскай літаратурнай традыцыі да ўласна беларус-кай.</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330"/>
        <w:rPr>
          <w:rFonts w:ascii="Times New Roman" w:hAnsi="Times New Roman" w:cs="Times New Roman"/>
          <w:b/>
          <w:b/>
          <w:sz w:val="10"/>
          <w:szCs w:val="10"/>
        </w:rPr>
      </w:pPr>
      <w:r>
        <w:rPr>
          <w:rFonts w:cs="Times New Roman" w:ascii="Times New Roman" w:hAnsi="Times New Roman"/>
          <w:b/>
          <w:sz w:val="10"/>
          <w:szCs w:val="10"/>
        </w:rPr>
        <w:t xml:space="preserve">ВОПРОС№31:Искусство Белоруси в 18-19ст. </w:t>
      </w:r>
    </w:p>
    <w:p>
      <w:pPr>
        <w:pStyle w:val="Normal"/>
        <w:rPr>
          <w:rFonts w:ascii="Times New Roman" w:hAnsi="Times New Roman" w:cs="Times New Roman"/>
          <w:sz w:val="10"/>
          <w:szCs w:val="10"/>
        </w:rPr>
      </w:pPr>
      <w:r>
        <w:rPr>
          <w:rFonts w:cs="Times New Roman" w:ascii="Times New Roman" w:hAnsi="Times New Roman"/>
          <w:sz w:val="10"/>
          <w:szCs w:val="10"/>
        </w:rPr>
        <w:t>Асветніцтва і рамантызм - асноўныя напрамкі развіцця культуры Беларусі канца XVIII - першай паловы XIX ст. Перыяд з канца XVIII па 10-я гг. XIX ст. адносіцца да эпохі Асветніцтва ў Беларусі. Ідэйнай асновай дадзенай эпохі сталі працы філосафаў-асветнікаў, якія заклікалі да пераўтварэння грамадскага ладу на рацыянальных, гэта значыць разумных, пачатках. Яны лічылі, што прычына ўсіх пакут народа - не-вуцтваПрыкладна з 10-х гг. XIX ст. у культуры Беларусі ўзнікаюць парасткі новага ідэйнага і мастацкага напрамку - рамантызму. У Заходняй Еўропе рамантызм узнік раней. Ён адлюстраваў расчараванне тымі вынікамі, якімі скончылася французская буржуазная рэвалюцыя канца XVIII ст. Пераўтварэнне гра-мадства шляхам, прапанаваным філосафамі, не прывяло да стварэння «Царства розуму» на Зямлі. У процівагу асветніцка-му рацыяналізму светапогляд эпохі рамантызму прасякнуты сцвярджэннем перавагі духоўнага пачатку над розумам Выяўленчае мастацтва. У выяўленчым мастацтве Беларусі канца XVIII -першай паловы XIX ст. наглядалася ўзаема-дзеянне дзвюх плыняў - класіцызму і рамантызму. Класіцызм быў афіцыйным стылем, якога прытрымлівалася Пецярбургская акадэмія мастацтваў. Аднак у выяўленчае мастацтва прані-каюць і элементы рамантызму.Перапляценне рысаў класіцызму і рамантызму наглядаецца ў творчасці беларускага мастака Іосіфа Аляшкевіча. Мастак жыў у Пецярбургу, аднак часта прыязджаў у Беларусь. Тут ён стварыў шэраг партрэтаў. Некаторыя з іх выкананы ў стылі класіцызму (партрэт А. Чартарыйскага). Асобныя творы Аляш-кевіча адлюстравалі рамантычныя павевы.</w:t>
      </w:r>
    </w:p>
    <w:p>
      <w:pPr>
        <w:pStyle w:val="Normal"/>
        <w:suppressAutoHyphens w:val="true"/>
        <w:autoSpaceDE w:val="false"/>
        <w:ind w:firstLine="360"/>
        <w:rPr>
          <w:rFonts w:ascii="Times New Roman" w:hAnsi="Times New Roman" w:cs="Times New Roman"/>
          <w:sz w:val="10"/>
          <w:szCs w:val="10"/>
        </w:rPr>
      </w:pPr>
      <w:r>
        <w:rPr>
          <w:rFonts w:cs="Times New Roman" w:ascii="Times New Roman" w:hAnsi="Times New Roman"/>
          <w:sz w:val="10"/>
          <w:szCs w:val="10"/>
        </w:rPr>
        <w:t>Валенцій Ваньковіч увайшоў у гісторыю беларускага жыва-пісу як прадстаўнік рамантызму. Майстэрня Ваньковіча ў Мін-ску была цэнтрам, вакол якога групаваліся лепшыя мастацкія сілы горада. Мастак стварыў шэраг іх партрэтаў у стылі раман-тызму. Палатно Ваньковіча «Міцкевіч на скале Аюдаг» з'яў-ляецца тыповым прыкладам рамантычнага партрэта.</w:t>
      </w:r>
    </w:p>
    <w:p>
      <w:pPr>
        <w:pStyle w:val="Normal"/>
        <w:suppressAutoHyphens w:val="true"/>
        <w:autoSpaceDE w:val="false"/>
        <w:ind w:firstLine="360"/>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Мастак Ян Дамель пакінуў значны след амаль ва ўсіх жан-рах выяўленчага мастацтва. Найбольш вядомы ён як майстар гістарычнага жанра. Ян Дамель добра ведаў айчынную і антыч-ную гісторыю Мастак стварыў такія карціны, як «Смерць князя Панятоўскага», «Смерць Глін-скага ў няволі», «Вызваленне Т. Касцюшкі з цямніцы», «Адступ-ленне французаў праз Вільню ў 1812 г.» і інш Аўтарам класічных твораў беларускага жывапісу з'яўляецца Іван Хруцкі. За нацюрморт «Кветкі і садавіна» ён атрымаў званне акадэміка. Хруцкі напісаў шмат нацюрмортаў, пейзажаў і партрэтаў.</w:t>
      </w:r>
    </w:p>
    <w:p>
      <w:pPr>
        <w:pStyle w:val="Normal"/>
        <w:rPr>
          <w:rFonts w:ascii="Times New Roman" w:hAnsi="Times New Roman" w:cs="Times New Roman"/>
          <w:sz w:val="10"/>
          <w:szCs w:val="10"/>
        </w:rPr>
      </w:pPr>
      <w:r>
        <w:rPr>
          <w:rFonts w:cs="Times New Roman" w:ascii="Times New Roman" w:hAnsi="Times New Roman"/>
          <w:sz w:val="10"/>
          <w:szCs w:val="10"/>
        </w:rPr>
        <w:t>3 эпохай Асветніцтва звязана ўсталяванне сты-лю класіцызму ў архітэктуры. Архітэктары паступова адмаўля-ліся ад празмернай складанасці і заблытанасці архітэктурных форм, характэрных для стыляў барока і ракако. У архітэктур-ных кампазіцыях пачалі выкарыстоўвацца выразныя геамет-рычныя формы. Набывалі распаўсюджанне антычная ордэрная сістэма і простыя дэкаратыўныя ўпрыгожванні. Станаўленне класіцызму найперш было звязана з інтэнсіў-ным развіццём горадабудаўніцтва. У беларускіх гарадах пача-лі з'яўляцца новыя тыпы жылых і грамадскіх будынкаў (канцылярый, бальніц, гімназій), якія вылучаліся на фоне сярэд-невяковай забудовы сваімі правільнымі абрысамі. Упершыню горадабудаўніцтва стала разглядацца як адзіная прасторавая сістэма, спланаваная на рацыянальных пачатках. Горадабу-даўніцтва станавілася дзяржаўнай справай. У першай палове XIX ст. былі распрацаваны планы забудовы звыш 40 беларускіх гарадоў.</w:t>
      </w:r>
    </w:p>
    <w:p>
      <w:pPr>
        <w:pStyle w:val="Normal"/>
        <w:rPr>
          <w:rFonts w:ascii="Times New Roman" w:hAnsi="Times New Roman" w:cs="Times New Roman"/>
          <w:sz w:val="10"/>
          <w:szCs w:val="10"/>
        </w:rPr>
      </w:pPr>
      <w:r>
        <w:rPr>
          <w:rFonts w:cs="Times New Roman" w:ascii="Times New Roman" w:hAnsi="Times New Roman"/>
          <w:sz w:val="10"/>
          <w:szCs w:val="10"/>
        </w:rPr>
        <w:t>Найбольш значная з культавых пабудоў эпохі класіцызму ў Беларусі - Петрапаўлаўскі сабор у Гомелі, створаны ў 1809- 1819 гг. Ён сведчанне таго, што ідэі класіцызму атрымалі пера-вагу над тымі традыцыямі будаўніцтва праваслаўных храмаў, якія дагэтуль існавалі на працягу стагоддзяў. Выкарыстанне тыповых прыёмаў класіцызму пры будаўніцтве сабора ў Гомелі дазволіла стварыць велічную прынцыпова новую архітэктурную пабудову. Яскравае адлюстраванне класіцызм знайшоў у палацава-сядзібнай архітэктуры. Дыяпазон палацава-сядзібнага будаў-ніцтва быў вельмі шырокі - ад невялікіх сядзіб дробнай шляхты да манументальных пабудоў буйных магнатаў. Сярод выдатных помнікаў беларускага класіцызму вылучаюцца Го-мельскі, Жыліцкі (Кдраўскі раён), Сноўскі (Нясвіжскі раён) палацы. Пры гэтых збудаваннях звычайна ствараліся паркі ў стылі рамантызму, аздобленыя штучнымі гротамі, каскадамі, руінамі.</w:t>
      </w:r>
    </w:p>
    <w:p>
      <w:pPr>
        <w:pStyle w:val="Normal"/>
        <w:rPr>
          <w:rFonts w:ascii="Times New Roman" w:hAnsi="Times New Roman" w:cs="Times New Roman"/>
          <w:sz w:val="10"/>
          <w:szCs w:val="10"/>
        </w:rPr>
      </w:pPr>
      <w:r>
        <w:rPr>
          <w:rFonts w:cs="Times New Roman" w:ascii="Times New Roman" w:hAnsi="Times New Roman"/>
          <w:sz w:val="10"/>
          <w:szCs w:val="10"/>
        </w:rPr>
        <w:t>Класіцызм панаваў у архітэктуры Беларусі да сярэдзіны XIX ст. Альтэрнатывай класіцызму выступаў рамантызм, які праявіўся пераважна ў пейзажна-паркавым мастацтве.</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36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440" w:firstLine="33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left="360" w:firstLine="410"/>
        <w:rPr>
          <w:rFonts w:ascii="Times New Roman" w:hAnsi="Times New Roman" w:cs="Times New Roman"/>
          <w:b/>
          <w:b/>
          <w:sz w:val="10"/>
          <w:szCs w:val="10"/>
        </w:rPr>
      </w:pPr>
      <w:r>
        <w:rPr>
          <w:rFonts w:cs="Times New Roman" w:ascii="Times New Roman" w:hAnsi="Times New Roman"/>
          <w:b/>
          <w:sz w:val="10"/>
          <w:szCs w:val="10"/>
        </w:rPr>
        <w:t>ВОПРОС№32:Промышленный переворот в странах Зап Европы. Отмена крепостного права.Буржуазные реформы 1860-1880г.</w:t>
      </w:r>
    </w:p>
    <w:p>
      <w:pPr>
        <w:pStyle w:val="Normal"/>
        <w:ind w:left="360" w:firstLine="410"/>
        <w:jc w:val="both"/>
        <w:rPr>
          <w:rFonts w:ascii="Times New Roman" w:hAnsi="Times New Roman" w:cs="Times New Roman"/>
          <w:sz w:val="10"/>
          <w:szCs w:val="10"/>
          <w:lang w:val="be-BY"/>
        </w:rPr>
      </w:pPr>
      <w:r>
        <w:rPr>
          <w:rFonts w:cs="Times New Roman" w:ascii="Times New Roman" w:hAnsi="Times New Roman"/>
          <w:sz w:val="10"/>
          <w:szCs w:val="10"/>
          <w:lang w:val="be-BY"/>
        </w:rPr>
        <w:t>Дзве галоўныя прычыны абумовiлi адмену прыгоннага права ў Расii: iснаванне прыгоннiцтва стрымлiвала эканамiчнае развiцце дзяржавы; узрастанне антыпрыгоннiцкага руху, перш за ўсе сярод сялянства, пагражала моцным сацыяльным выбухам. Стала вiдавочна, што прыгоннiцкая сiстэма гаспадаркi значна праiграе капiталiстычнай.Ва ўрадавых колах у рэшце рэшт зразумелi, што час адмены прыгоннага права наспеў. Рэформу вырашана было пачаць з заходнiх губерняў.19 лютага 1861 г. Аляксандр II зацвердзiў заканадаўчыя акты, якiя тычылiся адмены прыгоннага права i звярнўся да народа з “Манiфестам”. У адпаведнасцi з “Манiфестам” селянiн адразу атрымлiваў асабiстую свабоду i шэраг грамадзянскiх правоў.Для непасрэднага правядзення рэформы на месцах стваралiся спецыяльныя органы – павятовыя мiравыя з’езды i губернскiя па сялянскiх справах установы.Калi да рэформы ў селянiна зямлi было звыш вышэйшай нормы, то памешчык меў права адрэзаць лiшак на сваю карысць. Свой палявы надзел зямлi сяляне павiнны былi выкупiць ва ўласнасць. У вынiку сяляне станавiлiся даўжнiкамi дзяржавы i на працягу 49 гадоў павiнны былi выплочваць выкупныя плацяжы разам з працэнтамi за пазыку. Паўстанняе 1863–1864гг. прымусiла ўрад унеслi iстотныя змены ў ажыццяўленне сялянскай рэформы на Беларусi. Тут уводзiўся абавязковы выкуп сялянскiх надзелаў; спынялася часоваабавязанае становiшча сялян, яны станавiлiся ўласнiкамi; выкупныя плацяжы знiжалiся; былi створаны павятовыя паверачныя камiсii для праверкi i выпраўлення ўстаўных грамат; у адпаведнасцi з законам 1867 г. дзяржаўныя сяляне на Беларусi пераводзiлiся з аброку на выкуп i станавiлiся ўладальнiкамi сваiх надзелаў.</w:t>
      </w:r>
    </w:p>
    <w:p>
      <w:pPr>
        <w:pStyle w:val="Normal"/>
        <w:ind w:left="360" w:firstLine="410"/>
        <w:jc w:val="both"/>
        <w:rPr>
          <w:rFonts w:ascii="Times New Roman" w:hAnsi="Times New Roman" w:cs="Times New Roman"/>
          <w:sz w:val="10"/>
          <w:szCs w:val="10"/>
          <w:lang w:val="be-BY"/>
        </w:rPr>
      </w:pPr>
      <w:r>
        <w:rPr>
          <w:rFonts w:cs="Times New Roman" w:ascii="Times New Roman" w:hAnsi="Times New Roman"/>
          <w:sz w:val="10"/>
          <w:szCs w:val="10"/>
          <w:lang w:val="be-BY"/>
        </w:rPr>
        <w:t>Рэформа 1861 г. Лiквiдавала прыгоннае права. Аднак гэтага было не дастаткова. Расii былi патрэбны iншыя рэформы дзяржаўна-палiтычнага ладу. У 60–70-я гады ўрад шэраг пастаноў аб правядзеннi рэформ: земскай, судовай, гарадской, ваеннай, у галiне народнай адукацыi i друку. Самай радыкальнай была судовая рэформа (20 лiстапада 1864 г.). Былi абвешчаны нязменнасць суддзяў, незалежнасць суда ад адмiнiстрацыi, вусны характар, спаборнасць i галоснасць судовага працэсу. Пры разглядзе крымiнальных спраў прадугледжваўся ўдзел у судовым працэсе прысяжных засядацеляў, ствараўся iнстытут адвакатаў. На Беларусi судовая рэформа пачалася толькi ў 1872 г. з увядзення мiравых судоў.Земская рэформа, прынятая 1 студзеня 1864 г., прадугледжвала стварэнне ў паветах i губернях выбарных устаноў для кiраўнiцтва мясцовай гаспадаркай, народнай асветай, медыцынскiм абслугоўваннем насельнiцтва i iншымi справамi непалiтычнага характару. На Беларусi была праведзена гарадская рэформа (прынята ў 1870, а пачалася ў 1875). Яна абвяшчала прынцып усесаслоўнасцi пры выбарах органаў гарадскога самакiравання. Права выбіраць і быць абранымі ў гарадскую думу атрымалі толькі тыя, хто плаціў гарадскія падаткі.Рэфармаванне армii ў Расii пачалося ў 1862 г., калi былi ўтвораны 15 ваенных акруг  i скарочаны тэрмiн службы да 7–8 гадоў. У 1874 г. з была увядзена усеагульная воiнская павiннасць.Буржуазны характар насiлi школьная (1864 г.) i цэнзурная(1865 г.) рэформы. Школа абвяшчалася ўсесаслоўнай. Новы цэнзурны статут значна пашыраў магцымасцi друку.</w:t>
      </w:r>
    </w:p>
    <w:p>
      <w:pPr>
        <w:pStyle w:val="Normal"/>
        <w:suppressAutoHyphens w:val="true"/>
        <w:autoSpaceDE w:val="false"/>
        <w:ind w:left="360" w:right="-89" w:firstLine="41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suppressAutoHyphens w:val="true"/>
        <w:autoSpaceDE w:val="false"/>
        <w:ind w:left="360" w:firstLine="41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360" w:firstLine="410"/>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suppressAutoHyphens w:val="true"/>
        <w:autoSpaceDE w:val="false"/>
        <w:ind w:left="180" w:firstLine="410"/>
        <w:rPr>
          <w:rFonts w:ascii="Times New Roman" w:hAnsi="Times New Roman" w:cs="Times New Roman"/>
          <w:b/>
          <w:b/>
          <w:sz w:val="10"/>
          <w:szCs w:val="10"/>
          <w:lang w:val="be-BY"/>
        </w:rPr>
      </w:pPr>
      <w:r>
        <w:rPr>
          <w:rFonts w:cs="Times New Roman" w:ascii="Times New Roman" w:hAnsi="Times New Roman"/>
          <w:b/>
          <w:sz w:val="10"/>
          <w:szCs w:val="10"/>
          <w:lang w:val="be-BY"/>
        </w:rPr>
        <w:t>ВОПРОС№33: Особенности развития экономики Б после отмены крепостного права во второй половине 19 в.</w:t>
      </w:r>
    </w:p>
    <w:p>
      <w:pPr>
        <w:pStyle w:val="Normal"/>
        <w:rPr>
          <w:rFonts w:ascii="Times New Roman" w:hAnsi="Times New Roman" w:cs="Times New Roman"/>
          <w:sz w:val="10"/>
          <w:szCs w:val="10"/>
        </w:rPr>
      </w:pPr>
      <w:r>
        <w:rPr>
          <w:rFonts w:cs="Times New Roman" w:ascii="Times New Roman" w:hAnsi="Times New Roman"/>
          <w:sz w:val="10"/>
          <w:szCs w:val="10"/>
        </w:rPr>
        <w:t>После отмены крепосного права основой экономики Бел.с/х.Капитализм в с/х развивался благодаря росту промышленностиэгородов.Особенностью развития с/х 80-90в нашего края явл-сь специализация на техн.культурах(лен).Развитие капитализма в деревне вело к расширению крестьянства.С одной стороны росло кол-во бедных безземельных.Богатые крестьяне вели свое хоз-во при помощи наемной силы  производя продукцию земледелия и животноводства.Во 2-ой пол.19в пром-ть Бел. развивается в направлении переработки местного и с/х сырья.Так в 1860 на Бел. насчитывалось140 мануфактурэ,76 фабрик и заводов и 20тыс.ремесленых мастерских.К  к 19в. кол-во фабрик и заводов достигает 1137. Спичичная фабрика в Борисове , табачная  в Гродно. Особенностью было иностранное влияние капитала в крае . К концу 19в. происходит снижение кол-во дворян среди промышленников и растет число купцов и мещан среди них. В Городах Беларуси  проживало 655 тыс. человек около 500 тыс. в местечках .Процессы  градообразования быстрее всего шли в центре и на западе Бел., что было связано  в ж/д строительством, тесными связями этих территорий  с общероссийским и иностранными рынками. Происходит изменение  и в торговле края . Основным сословием явилось купечество . В это время изменяется структура торговли, теряют свое значение кирмаши, активизируется торговля в магазинах и лавках. Отмена крепостного права повлекла за собой , более быстрое развитие с/х края. Способствовала осуществлению земской,  судебной, школьной, военной реформе городского самоуправления; более быстрому развитию капитолизма в с/х и промышленности края.</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На Беларусi памешчыцкае землеўладанне не толькi пераважала, але i мела выразны латыфундыяльны характар. Буйныя памешчыкi валодалi дзесяткамi i сотнямi тычяч дзесяцiн зямлi, а сялянскiя надзелы былi значна меншымi.Пераход да капiталiстычнага земляробства на Беларусi адбываўся паступова. На змену прыгоннiцтву спачатку прыйшла змешаная сiстэма гаспадаркi.Пасля рэформы 1861 г. сельская гаспадарка Беларусi ўсе шырэй уцягвалася ў рыначныя сувязi. Шмат памешчыцкiх гаспадарак перайшло на капiталiстычны шлях развiцця. Разам з тым, многiя памешчыкi самi не вялi гаспадарку i сдавалi зямлю ў арэнду.У першыя два дзесяцiгоддзi пасля рэформы важнейшай галiной гандлёвага земляробства заставалася вытворчасць збожжа. Аднак у вынiку сусветнага аграрнага крызiсу 80–90-х гг. цэны на яго рэзка панiзiлiся. Гэта прымусiла беларускiх памешчыкаў пераходзiць на вытворчасць такiх прадуктаў, якiя давалi большы прыбытак. У 90-я гг. галоўнай спецыялiзаванай галiной у сельскай гаспадарцы Беларусi стала малочная жывёлагадоўля. Спецыялiзацыя памешчыцкай гаспадаркi праявiлася ў пашырэннi вытворчасцi тэхнiчных культур. Сярод iх першае месца займала бульба. Значнае месца ў канцы ХIХ ст. у беларускiх губернях займала прамысловае садаўнiцтва i агароднiцтва.Прамысловасць Беларусi развiвалася ў цеснай сувязi з агульнарасiйскай, але мела i свае асаблiвасцi. У прамысловасцi Беларусi iшоў працэс пераходу ад ручной працы да машыннай. Рамяство i мануфактуру паступова выцясняе капiталiстычная фабрыка.Значна адставала Беларусь ад Расii па ўзроўню канцэнтрацыi вытворчасцi. Дробныя прадпрыемствы складалi на Беларусi асноуную частку усiх фабрык i заводаў. Значнае развiцце на Беларусi атрымалi запалкавая i папярова-кардонная вытворчасць.Вельмi шмат было на Беларусi прадпрыемстваў, звязаных з перапрацоўкай сельскагаспадарчай сыравiны. Iснавалi таксама кафляныя i шклозаводы.Значнаму павелiчэнню тэмпаў развiцця прамысловасцi Беларусi спрыяла стварэнне густой сеткi чыгуначных дарог.Важную ролю ў эканомiцы Беларусi адыграваў рачны транспарт.</w:t>
      </w:r>
    </w:p>
    <w:p>
      <w:pPr>
        <w:pStyle w:val="Normal"/>
        <w:suppressAutoHyphens w:val="true"/>
        <w:autoSpaceDE w:val="false"/>
        <w:ind w:left="180" w:firstLine="41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suppressAutoHyphens w:val="true"/>
        <w:autoSpaceDE w:val="false"/>
        <w:ind w:left="180" w:firstLine="41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suppressAutoHyphens w:val="true"/>
        <w:autoSpaceDE w:val="false"/>
        <w:ind w:left="180" w:firstLine="41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t>ВОПРОС№34:Восстание 1863-1864гг на Б, его итоги и значение.</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З часоў падзелу Рэчы Паспалітай польскі патрыятычны рух не даваў спакою расійскім уладам. Польскі патрыятычны лагер падзяліўся на дэмакратаў, якія выступалі за паўстанне, і лібералаў – прыхільнікаў мірных сродкаў барацьбы.Тыя, хто быў за паўстанне, атрымалi назву “чырвоныя”. Яны падзялялiся на правых i левых. Першыя рабiлi стаўку на шляхту i асцерагалiся шырокага сялянскага руху.Яны прадугледжвалi надзяленне сялян зямлёй за кошт яе частковай канфiскацыi ў памешчыкаў пры абавязковай грашовай кампенсацыi. Левыя разлiчвалi на сялянскую рэвалюцыю.Працiўнiкаў паўстання называлi “белымi”. Гэта былі пераважна памешчыкi, сярэдняя буржуазiя, частка iнтэлiгенцыi.Гэтыя палiтычныя плынi сфарміраваліся і iснавалi не толькi ў Польшчы, але i на тэрыторыi Беларусi i Лiтвы.Восенню 1861 г. у Варшаве з разнастайных рэвалюцыйных груповак быў арганiзаваны паўстанцкi гарадскi камiтэт.“Левых” ў Беларусi ўзначальваў Канстанцiн Калiноўскi (1838–1864). Ён паходзiў з сям’i збяднелага шляхцiца Гродзенскай губернi, скончыў Пецярбургскi ўнiверсiтэт. Вярнуўшыся ў 1861 г. на радзiму, К. Каліноўскі стварыў у Гродне нелегальную рэвалюцыйную арганiзацыю з разначыннай iнтэлiгенцыi. Выдаў 7 нумароў падпольнай рэвалюцыйнай газеты на беларускай мове “Мужыцкая праўда”.Была выкладзена праграма паўстання: Польшча абвяшчалася незалежнай краiнай з роўнымi правамi ўсiх яе грамадзян перад законам, дазвалялася дзейнасць ўнiяцкай царквы, планавалася перадаць сялянам iх зямельныя надзелы ў поўнае ўладанне, а памешчыкам выплацiць кампенсацыю з дзяржаўнай казны.У студзенi–лютым 1863 г. ў Беларусi з’явiлiся першыя паўстанцкiя атрады, якiя прыйшлi з Польшчы. Найбольш актыўна паўстанцы дзейнiчалi ў Гродзенскай губернi, дзе ваяводскiм камiсарам быў К. Калiноўскi.Паўстанне 1863–1864 гг. адбывалася ва ўмовах правядзення аграрнай рэформы ў Расii.Поспеху ў барацьбе з паўстаннем расійскiя ўлады дасягнулi не толькi дзякуючы вайсковай сiле.У чэрвенi 1863 г. ў Вiльню вярнуўся К. Калiноўскi, а ў лiпенi ён стаў старшынёй Вiленскага аддзела. Да канца лета ў руках К. Калiноўскага сканцэнтравалася ўсё кiраўнiцтва паўстанцкiмi атрадамi на тэрыторыi Лiтвы i Беларусi. Аднак выратаваць паўстанне ўжо не удалося.</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tabs>
          <w:tab w:val="clear" w:pos="708"/>
          <w:tab w:val="left" w:pos="360" w:leader="none"/>
        </w:tabs>
        <w:suppressAutoHyphens w:val="true"/>
        <w:autoSpaceDE w:val="false"/>
        <w:ind w:firstLine="180"/>
        <w:rPr>
          <w:rFonts w:ascii="Times New Roman" w:hAnsi="Times New Roman" w:cs="Times New Roman"/>
          <w:b/>
          <w:b/>
          <w:sz w:val="10"/>
          <w:szCs w:val="10"/>
          <w:lang w:val="be-BY"/>
        </w:rPr>
      </w:pPr>
      <w:r>
        <w:rPr>
          <w:rFonts w:cs="Times New Roman" w:ascii="Times New Roman" w:hAnsi="Times New Roman"/>
          <w:b/>
          <w:sz w:val="10"/>
          <w:szCs w:val="10"/>
          <w:lang w:val="be-BY"/>
        </w:rPr>
        <w:t>ВОПРОС№35:</w:t>
      </w:r>
      <w:r>
        <w:rPr>
          <w:rFonts w:cs="Times New Roman" w:ascii="Times New Roman" w:hAnsi="Times New Roman"/>
          <w:b/>
          <w:bCs/>
          <w:sz w:val="10"/>
          <w:szCs w:val="10"/>
          <w:lang w:val="be-BY"/>
        </w:rPr>
        <w:t xml:space="preserve"> Фарміраванне бел. нацыі. Адраджэнне бел. мовы і літаратуры. Дэмакратычны і нацыянальна-вызваленчы рух на Б. у другой палове 19 = пачатку 20 стст.</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Пасля падаўлення паўстання 1863–1864 гг. на Беларусi адбыўся рэзкi спад сялянскiх выступленняў i на працягу наступных 40 год сялянскi рух нiколi не дасягаў таго ўзроўню.Арганiзаваны рэвалюцыйны рух на Беларусi пачаў адраджацца толькi ў сярэдзiне 70-х гг.З самага пачатку ў народнiцтве iснавалi дзве плынi – рэвалюцыйная i рэфарматарская. Прадстаўнiкi першай асноўным сродкам дасягнення сваiх мэт лiчылi сялянскую рэвалюцыю. Памяркоўныя народнiкi хацелi перайсцi да сацыялiзму шляхам паступовага рэфармавання iснуючага ладу Расii.Народнiцкi рух на Беларусi быў iдэйна i арганiзацыйна звязаны з агульнарасiйскiм.Тым не меньш, выступленняў рабочых на Беларусi было ня шмат. Толькi ў 90-я гады назiраецца ўздым барацьбы. Паступова рабочы рух набывае ўсе большую арганiзаванасць i ў канцы ХIХ ст. вылучаецца ў самастойную плынь.У дугой палове 80-х – пачатку 90-х гг. у некаторых гарадах Беларусi былi арганiзаваны гурткi, у якiх вывучалiся працы К. Маркса, Ф. Энгельса i iх паслядоўнiкаў.Аднак ужо з сярэдзіны 90-х гадоў у сацыял-дэмакратычным руху Расіі адбываюцца значныя змены. Пачынаецца пераход ад вузкай гуртковай прапаганды марксізму да масавай эканамічнай і палітычнай агітацыі.</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t>ВОПРОС№36:Образование, наука и литература на Б в др пол 19 в.</w:t>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t>ВОПРОС№37:Архитектура , ИЗО,театр и музыка во второй половине 19 в.</w:t>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t>ВОПРОС№38:Основные тенденции развития экономикиЕвропы в нач 20 в. Соц-эк состояние бел губерний в 1900-1914гг.Столыпинская аграрная реформа.</w:t>
      </w:r>
    </w:p>
    <w:p>
      <w:pPr>
        <w:pStyle w:val="Normal"/>
        <w:rPr>
          <w:rFonts w:ascii="Times New Roman" w:hAnsi="Times New Roman" w:cs="Times New Roman"/>
          <w:sz w:val="10"/>
          <w:szCs w:val="10"/>
        </w:rPr>
      </w:pPr>
      <w:r>
        <w:rPr>
          <w:rFonts w:cs="Times New Roman" w:ascii="Times New Roman" w:hAnsi="Times New Roman"/>
          <w:sz w:val="10"/>
          <w:szCs w:val="10"/>
        </w:rPr>
        <w:t xml:space="preserve">Экономика Бел. в это время была одной из частей народного хоз-ва России и развивалось по общим с Россией эконом. законам. К началу 20 века она проходила стадию капитализма. В это время идет поцесс концентрирования производства , появл. фабрики и заводы. Строит-во новых предприятий и их техническое переоборудование были характерны для предприятий деревообрабатывающей, кирпичной, стекольной промышл-ти. Ведущая – пищевая. В промышленности Бел в это время существовали монополитич.  объединения. Так, в 1905 в Минске образован комитет спичечных фабрик западного края. </w:t>
      </w:r>
    </w:p>
    <w:p>
      <w:pPr>
        <w:pStyle w:val="Normal"/>
        <w:rPr>
          <w:rFonts w:ascii="Times New Roman" w:hAnsi="Times New Roman" w:cs="Times New Roman"/>
          <w:sz w:val="10"/>
          <w:szCs w:val="10"/>
        </w:rPr>
      </w:pPr>
      <w:r>
        <w:rPr>
          <w:rFonts w:cs="Times New Roman" w:ascii="Times New Roman" w:hAnsi="Times New Roman"/>
          <w:sz w:val="10"/>
          <w:szCs w:val="10"/>
        </w:rPr>
        <w:t>Одновременно проходит процесс концентрации капиталла. Особенностью края было то, что капиталл был местным, и приимущественно еврейским.С 1900 по 1913 характерной особенностью госуд-го бюджета белоруса преобладала доходная часть над расходной. Самые крупные доходы в бюджете: 50% - железная дорога; 24% - госуд-ные вино-водочные монополии.</w:t>
      </w:r>
    </w:p>
    <w:p>
      <w:pPr>
        <w:pStyle w:val="Normal"/>
        <w:rPr>
          <w:rFonts w:ascii="Times New Roman" w:hAnsi="Times New Roman" w:cs="Times New Roman"/>
          <w:sz w:val="10"/>
          <w:szCs w:val="10"/>
        </w:rPr>
      </w:pPr>
      <w:r>
        <w:rPr>
          <w:rFonts w:cs="Times New Roman" w:ascii="Times New Roman" w:hAnsi="Times New Roman"/>
          <w:sz w:val="10"/>
          <w:szCs w:val="10"/>
        </w:rPr>
        <w:t>Широкая транспортная система, выгодное географическое положение способствовало росту внешней и внутренней торговли. В этот период вывозилось : лес, лен, скот, масло, деготь, спирт, смола. Ввозилось : машины, оборудование, уголь, соль, хлеб.</w:t>
      </w:r>
    </w:p>
    <w:p>
      <w:pPr>
        <w:pStyle w:val="Normal"/>
        <w:rPr>
          <w:rFonts w:ascii="Times New Roman" w:hAnsi="Times New Roman" w:cs="Times New Roman"/>
          <w:sz w:val="10"/>
          <w:szCs w:val="10"/>
        </w:rPr>
      </w:pPr>
      <w:r>
        <w:rPr>
          <w:rFonts w:cs="Times New Roman" w:ascii="Times New Roman" w:hAnsi="Times New Roman"/>
          <w:sz w:val="10"/>
          <w:szCs w:val="10"/>
        </w:rPr>
        <w:t>Достаток населения Бел. 1913 : фунт житного хлеба-1 копейка, фунт говядины-15 коп, нанять дешевую квартиру-5 руб в месяц, сапоги-3 руб. Зарплата простого рабочего- 35 руб</w:t>
      </w:r>
    </w:p>
    <w:p>
      <w:pPr>
        <w:pStyle w:val="Normal"/>
        <w:rPr>
          <w:rFonts w:ascii="Times New Roman" w:hAnsi="Times New Roman" w:cs="Times New Roman"/>
          <w:sz w:val="10"/>
          <w:szCs w:val="10"/>
        </w:rPr>
      </w:pPr>
      <w:r>
        <w:rPr>
          <w:rFonts w:cs="Times New Roman" w:ascii="Times New Roman" w:hAnsi="Times New Roman"/>
          <w:sz w:val="10"/>
          <w:szCs w:val="10"/>
        </w:rPr>
        <w:t>Зарплата  машиниста паровоза- 80 руб. Зарплата учителя приходного училища- 125 руб.</w:t>
      </w:r>
    </w:p>
    <w:p>
      <w:pPr>
        <w:pStyle w:val="Normal"/>
        <w:rPr>
          <w:rFonts w:ascii="Times New Roman" w:hAnsi="Times New Roman" w:cs="Times New Roman"/>
          <w:sz w:val="10"/>
          <w:szCs w:val="10"/>
        </w:rPr>
      </w:pPr>
      <w:r>
        <w:rPr>
          <w:rFonts w:cs="Times New Roman" w:ascii="Times New Roman" w:hAnsi="Times New Roman"/>
          <w:sz w:val="10"/>
          <w:szCs w:val="10"/>
        </w:rPr>
        <w:t>Т.о. экономическое развитие Б в нач 20 века, шло достаточно быстрыми темпами, хотя Бел продолжала оставаться аграрным районом России.</w:t>
      </w:r>
    </w:p>
    <w:p>
      <w:pPr>
        <w:pStyle w:val="Normal"/>
        <w:rPr>
          <w:rFonts w:ascii="Times New Roman" w:hAnsi="Times New Roman" w:cs="Times New Roman"/>
          <w:sz w:val="10"/>
          <w:szCs w:val="10"/>
        </w:rPr>
      </w:pPr>
      <w:r>
        <w:rPr>
          <w:rFonts w:cs="Times New Roman" w:ascii="Times New Roman" w:hAnsi="Times New Roman"/>
          <w:sz w:val="10"/>
          <w:szCs w:val="10"/>
        </w:rPr>
        <w:t>.Iнiцыятарам i галоуным выканауцам рэформы у е/с высту</w:t>
        <w:softHyphen/>
        <w:t>пiу П.А.Сталыпiн, якi усвядомiу неабходнасць ломкi сярэднявяковых форм уладяння зямлей з мэтай расчысцiць для капiталiстычнага развiцця.</w:t>
      </w:r>
    </w:p>
    <w:p>
      <w:pPr>
        <w:pStyle w:val="Normal"/>
        <w:suppressAutoHyphens w:val="true"/>
        <w:autoSpaceDE w:val="false"/>
        <w:ind w:left="770" w:hanging="0"/>
        <w:rPr>
          <w:rFonts w:ascii="Times New Roman" w:hAnsi="Times New Roman" w:cs="Times New Roman"/>
          <w:sz w:val="10"/>
          <w:szCs w:val="10"/>
        </w:rPr>
      </w:pPr>
      <w:r>
        <w:rPr>
          <w:rFonts w:cs="Times New Roman" w:ascii="Times New Roman" w:hAnsi="Times New Roman"/>
          <w:sz w:val="10"/>
          <w:szCs w:val="10"/>
        </w:rPr>
        <w:t>Мэты рэформы:</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1. разбiць адзiны агульнасялянскi фронт супраць памешчыкау;</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2. раскалоць веску,паскорыць працэс стварэння класа сельскай буржуазii;</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3. забяспечыць умовы шпаркага развiцця эканомiкi краiны.</w:t>
      </w:r>
    </w:p>
    <w:p>
      <w:pPr>
        <w:pStyle w:val="Normal"/>
        <w:suppressAutoHyphens w:val="true"/>
        <w:autoSpaceDE w:val="false"/>
        <w:ind w:left="770" w:hanging="0"/>
        <w:rPr>
          <w:rFonts w:ascii="Times New Roman" w:hAnsi="Times New Roman" w:cs="Times New Roman"/>
          <w:sz w:val="10"/>
          <w:szCs w:val="10"/>
        </w:rPr>
      </w:pPr>
      <w:r>
        <w:rPr>
          <w:rFonts w:cs="Times New Roman" w:ascii="Times New Roman" w:hAnsi="Times New Roman"/>
          <w:sz w:val="10"/>
          <w:szCs w:val="10"/>
        </w:rPr>
        <w:t>Сродкамi вырашэння гэтых мэт,на думку Сталыпiна былi:</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1. разбурэнне сялянскай абшчыны;</w:t>
      </w:r>
    </w:p>
    <w:p>
      <w:pPr>
        <w:pStyle w:val="Normal"/>
        <w:suppressAutoHyphens w:val="true"/>
        <w:autoSpaceDE w:val="false"/>
        <w:jc w:val="both"/>
        <w:rPr>
          <w:rFonts w:ascii="Times New Roman" w:hAnsi="Times New Roman" w:cs="Times New Roman"/>
          <w:sz w:val="10"/>
          <w:szCs w:val="10"/>
        </w:rPr>
      </w:pPr>
      <w:r>
        <w:rPr>
          <w:rFonts w:cs="Times New Roman" w:ascii="Times New Roman" w:hAnsi="Times New Roman"/>
          <w:sz w:val="10"/>
          <w:szCs w:val="10"/>
        </w:rPr>
        <w:t>2. насаджэнне хутароу i перасяленне "лiшняга" з еурапейскай часткi Расii сялянства у Сiбiр i на Далекi Усход;</w:t>
      </w:r>
    </w:p>
    <w:p>
      <w:pPr>
        <w:pStyle w:val="Normal"/>
        <w:suppressAutoHyphens w:val="true"/>
        <w:autoSpaceDE w:val="false"/>
        <w:jc w:val="both"/>
        <w:rPr>
          <w:rFonts w:ascii="Times New Roman" w:hAnsi="Times New Roman" w:cs="Times New Roman"/>
          <w:sz w:val="10"/>
          <w:szCs w:val="10"/>
        </w:rPr>
      </w:pPr>
      <w:r>
        <w:rPr>
          <w:rFonts w:cs="Times New Roman" w:ascii="Times New Roman" w:hAnsi="Times New Roman"/>
          <w:sz w:val="10"/>
          <w:szCs w:val="10"/>
        </w:rPr>
        <w:t>3. пераход ад прускай да амерыканскай (фермерскай) мадэлi землекарыстан</w:t>
        <w:softHyphen/>
        <w:t>ня.</w:t>
      </w:r>
    </w:p>
    <w:p>
      <w:pPr>
        <w:pStyle w:val="Normal"/>
        <w:suppressAutoHyphens w:val="true"/>
        <w:autoSpaceDE w:val="false"/>
        <w:jc w:val="both"/>
        <w:rPr>
          <w:rFonts w:ascii="Times New Roman" w:hAnsi="Times New Roman" w:cs="Times New Roman"/>
          <w:sz w:val="10"/>
          <w:szCs w:val="10"/>
        </w:rPr>
      </w:pPr>
      <w:r>
        <w:rPr>
          <w:rFonts w:cs="Times New Roman" w:ascii="Times New Roman" w:hAnsi="Times New Roman"/>
          <w:sz w:val="10"/>
          <w:szCs w:val="10"/>
        </w:rPr>
        <w:t>Першапачатковым,зыходным этапам рэформы,неабходным для станаулення пры ватнай сялянскай зямельнай уласнасцi з'яулялася разбурэнне сялянскай аб</w:t>
        <w:softHyphen/>
        <w:t>шчыны.Указ ад 9 лiстапада 1906 года дазваляу кожнауму гаспадару выйсцi з абшчыны i замацаваць у асабiстую уласнасць сваю надзельную зямлю. На рэа</w:t>
        <w:softHyphen/>
        <w:t>лiзацыю рэформы на Беларусi пэуны адбiтак наклау велiкадзяржауны накiру</w:t>
        <w:softHyphen/>
        <w:t>нак палiтыкi царызму,якi праявiуся па насаджэнню на Беларусi рускага зем</w:t>
        <w:softHyphen/>
        <w:t>леуладання.Толькi у Гродзенскай губернii за 1905-1912 гг. рускiя пасялен</w:t>
        <w:softHyphen/>
        <w:t>цы купiлi амаль 28 тыс. дзесяцiн зямлi.На Беларусi быу створаны спецыяль</w:t>
        <w:softHyphen/>
        <w:t>ны фонд для рускiх перасяленцау.На Беларусi,больш чым дзе,шпарка прапаган давалася у друку хутарская гаспадарка,стваралiся паказальныя хутары, якiя забяспечвалiся сартавым насеннем,пародзiстай жывелай, навейшым iнвентаром i машынамi.У Вiленскай губернii да 1913 года было арганiзавана 387 пака</w:t>
        <w:softHyphen/>
        <w:t>зальных гаспадарак,з зямельнай плошчай у 5,6 тыс. здесяцiн.З мэтай iнтэн</w:t>
        <w:softHyphen/>
        <w:t>сiфiкацыi с/г, павышэння культуры земляробства i жывелаводства, прымалiся меры па узмацненню агранамiчнай i ветэрынарнай службы. Арганiзоувывалiся пункты продажу i пракату удасканаленых с/г машын i прылад.</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Вынiкi рэформы:</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За 10 год ажыццяулення рэформы у 5-цi заходнiх губернiях было створана 12,8 тыс.хутароу,якiя занялi плошчу каля 1,4 млн.</w:t>
      </w:r>
    </w:p>
    <w:p>
      <w:pPr>
        <w:pStyle w:val="Normal"/>
        <w:suppressAutoHyphens w:val="true"/>
        <w:autoSpaceDE w:val="false"/>
        <w:jc w:val="both"/>
        <w:rPr>
          <w:rFonts w:ascii="Times New Roman" w:hAnsi="Times New Roman" w:cs="Times New Roman"/>
          <w:sz w:val="10"/>
          <w:szCs w:val="10"/>
        </w:rPr>
      </w:pPr>
      <w:r>
        <w:rPr>
          <w:rFonts w:cs="Times New Roman" w:ascii="Times New Roman" w:hAnsi="Times New Roman"/>
          <w:sz w:val="10"/>
          <w:szCs w:val="10"/>
        </w:rPr>
        <w:t>За 1904-1914 гг. з пяцi заходнiх губерняу перасялiлiся 368,4 тыс.чала</w:t>
        <w:softHyphen/>
        <w:t>век,з iх каля 70% - у 1907-1909 гг.Пiк перасяленцау (102,5 тыс.) прыйшоу ся на 1909 год.Але сутыкнуушыся з вялiкiмi цяжкасцямi частка перасяленцау вярнулася у Беларусь.</w:t>
      </w:r>
    </w:p>
    <w:p>
      <w:pPr>
        <w:pStyle w:val="Normal"/>
        <w:suppressAutoHyphens w:val="true"/>
        <w:autoSpaceDE w:val="false"/>
        <w:rPr>
          <w:rFonts w:ascii="Times New Roman" w:hAnsi="Times New Roman" w:cs="Times New Roman"/>
          <w:sz w:val="10"/>
          <w:szCs w:val="10"/>
        </w:rPr>
      </w:pPr>
      <w:r>
        <w:rPr>
          <w:rFonts w:cs="Times New Roman" w:ascii="Times New Roman" w:hAnsi="Times New Roman"/>
          <w:sz w:val="10"/>
          <w:szCs w:val="10"/>
        </w:rPr>
        <w:t>.К 1914 году колькасць па рабкау на Беларусi склала 200 тыс чалавек.</w:t>
      </w:r>
    </w:p>
    <w:p>
      <w:pPr>
        <w:pStyle w:val="Normal"/>
        <w:suppressAutoHyphens w:val="true"/>
        <w:autoSpaceDE w:val="false"/>
        <w:jc w:val="both"/>
        <w:rPr>
          <w:rFonts w:ascii="Times New Roman" w:hAnsi="Times New Roman" w:cs="Times New Roman"/>
          <w:sz w:val="10"/>
          <w:szCs w:val="10"/>
        </w:rPr>
      </w:pPr>
      <w:r>
        <w:rPr>
          <w:rFonts w:cs="Times New Roman" w:ascii="Times New Roman" w:hAnsi="Times New Roman"/>
          <w:sz w:val="10"/>
          <w:szCs w:val="10"/>
        </w:rPr>
        <w:t>Сталыпiнская рэформа стымулявала спецыалiзацыю у с/г Беларусi.К 1914 г Беларусь стала адным з буйнейшых раенау вырошчвання бульбы (17,2% ад усей плошчы пад бульбай у еурапейскай Расii), узраслi пасевы льну i збожжавых культур. Напярэднi першай сусветнай вайны бедната складала каля 70%, сяляне-се</w:t>
        <w:softHyphen/>
        <w:t>раднякi - 10-11% усяго сялянства .Сталыпiнская аграрная рэформа iстотна паскорыла працэс сацыяльна-класавай дыферэнцыяцыi сялянства.</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t>ВОПРОС№39:Общественно-политическая жизнь РИ в нач 20 ст . Революционные события 1905-1907 гг на Бел.</w:t>
      </w:r>
    </w:p>
    <w:p>
      <w:pPr>
        <w:pStyle w:val="Normal"/>
        <w:jc w:val="both"/>
        <w:rPr/>
      </w:pPr>
      <w:r>
        <w:rPr>
          <w:rFonts w:cs="Times New Roman" w:ascii="Times New Roman" w:hAnsi="Times New Roman"/>
          <w:b/>
          <w:sz w:val="10"/>
          <w:szCs w:val="10"/>
        </w:rPr>
        <w:t xml:space="preserve">  </w:t>
      </w:r>
      <w:r>
        <w:rPr>
          <w:rFonts w:cs="Times New Roman" w:ascii="Times New Roman" w:hAnsi="Times New Roman"/>
          <w:sz w:val="10"/>
          <w:szCs w:val="10"/>
          <w:lang w:val="be-BY"/>
        </w:rPr>
        <w:t>Канец XIX – пачатак XX ст. – час стварэння і станаўлення палітычных партый. У другой палове 90-х гг. сярод сацыял-дэмакратаў шматнацыянальных заходнiх губерняў пераважала тэндэнцыя да стварэння рабочых арганiзацый па нацыянальнай прыкмеце. У Расii ствараюцца буйныя гарадскiя i рэгiянальныя сацыял-дэмакратычныя арганiзацыi. Усё гэта выклiкала неабходнасць аб’яднання сацыял-дэмакратаў у адзiную партыю. Iнiцыятарам аб’яднальнага працэсу стаў пецярбургскi “Саюз барацьбы за вызваленне рабочага класа”. У 1898 г. у Мiнску прайшоў з’езд, якi прыняў рашэнне аб аб’яднаннi прадстаўленых на iм арганiзацый у РСДРП i выбраў ЦК партыi.Летам 1903 г. за мяжой адбыўся ІІ з’езд РСДРП. Ён прыняў праграму у якой абвяшчалася пралетарская рэвалюцыя, заваяванне дыктатуры пралетарыяту і пабудова сацыялізму. Адбыўся раскол РСДРП. Рэвалюцыйную частку расійскіх сацыял-дэмакратаў пачалі называць бальшавікамі, а прыхільнікаў рэфармісцкага накірунку – меншавікамі.У 1902 г. прыхiльнiкi iдэй народнiцтва стварылi Партыю сацыялiстаў-рэвалюцыянераў (эсэраў). Эсэры мелі на мэце звяржэнне самадзяржаўя, знiшчэнне памешчыцкага землеўладання i ўстанаўленне ў Расii федэратыўнай дэмакратычнай рэспублiкi.На рубяжы XIX–ХХ стст. з агульнадэмакратычнага руху вылучаецца беларуская нацыянальная плынь. У канцы 1902 – пачатку 1903 гг. аформiлася Беларуская рэвалюцыйная грамада (БРГ). На сваiм I з’ездзе ў 1903 г. БРГ прыняла праграму, дзе называла сябе сацыяльна-палiтычнай арганiзацыяй беларускага працоўнага народа. Тэарэтычныя погляды БРГ спалучалi iдэi рэвалюцыйнага дэмакратызму i народнiцтва. Партыя выступала за звяржэнне самадзяржаўя, знiшчэнне капiталiзму i ўсталяванне дэмакратычнага ладу, прызнавала правы народаў Расii на аўтаномiю.</w:t>
      </w:r>
    </w:p>
    <w:p>
      <w:pPr>
        <w:pStyle w:val="Normal"/>
        <w:jc w:val="both"/>
        <w:rPr/>
      </w:pPr>
      <w:r>
        <w:rPr>
          <w:rFonts w:cs="Times New Roman" w:ascii="Times New Roman" w:hAnsi="Times New Roman"/>
          <w:b/>
          <w:bCs/>
          <w:sz w:val="10"/>
          <w:szCs w:val="10"/>
          <w:lang w:val="be-BY"/>
        </w:rPr>
        <w:t>Рэвалюцыя 1905-1907 гг. На Беларусі.</w:t>
      </w:r>
      <w:r>
        <w:rPr>
          <w:rFonts w:cs="Times New Roman" w:ascii="Times New Roman" w:hAnsi="Times New Roman"/>
          <w:sz w:val="10"/>
          <w:szCs w:val="10"/>
          <w:lang w:val="be-BY"/>
        </w:rPr>
        <w:t>У пачатку ХХ ст. у Расii склалася рэвалюцыйная сiтуацыя. Эканамiчны крызiс 1900–1903 гг. i руска-японская вайна 1904–1905 гг. садзейнiчалi абвастрэнню ўсiх супярэчнасцей. Рэвалюцыйны выбух у Расii стаў непазбежным.У палiтычнай барацьбе вылучаюцца тры лагеры: урадавы, лiберальна-буржуазны i дэмакратычны. Кожны з iх меў свае мэты i задачы. Урадавы лагер iмкнулся захаваць самадзяржаўе i не дапусцiць карэнных змен у дзяржаўна-палiтычным ладзе Расii. Лiбералы марылi аб палiтычных свабодах, жадалi лiквiдаваць перажыткi феадалізму. Агульнай мэтай дэмакратау было знiшчэнне ўсiх рэшткаў феадалізму, у тым лiку i памешчыцкага землеўладання, звяржэнне самадзяржаўя i ўсталяванне дэмакратычнай рэспублiкi.9 студзеня 1905 г. у Пецярбургу было растраляна мiрнае шэсце рабочых, якiя накiроўвалiся да цара з просьбай палепшыць становiшча народа. Гэтая падзея выклiкала магутную хвалю пратэсту.У лютым – сакавiку колькасць палiтычных выступленняў рэзка зменшылася, але адбылося значнае павелічэнне эканамiчных забастовак.Вясною 1905 г., як следства ўздзеяння рабочага руху, на Беларусi разгарнуўся масавы рэвалюцыйны рух сялянства.Восенню 1905 г. шматлiкiя агульнагарадскiя стачкi злiлiся ва Усерасiйскую палiтычную стачку. Ва ўсёй Расii баставала звыш двух мiльёнаў чалавек.18 кастрычнiка ў Мiнску на плошчы адбыўся мiтынг, у якiм удзельнiчалi каля 20 тыс. чалавек. Каб разагнаць мiтынгуючых, губернатар Курлаў загадаў прымянiць зброю.У снежнi 1905 г. палiтычная барацьба пралетарыяту Расii працягвалася. У Маскве яна перарасла ва ўзброенае паўстанне. Забастоўка ахапiла большасць чыгуначных вузлоў Беларусi. У апошнія месяцы 1905 г. зноў узрос сялянскi рух.Аднак збiць рэвалюцыйную хвалю ўладам ўсё ж такi ўдалося. У пэўнай ступенi гэтаму спрыяў Манiфест 17 кастрычнiка.Пасля снежаньскiх падзей 1905 г. рэвалюцыйны рух паступова iдзе на спад.</w:t>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t>ВОПРОС№40:Первая мировая война и Б. Лютауская рэвалюция1917г.</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Расійскія войскі, церпячы паражэнне за паражэннем у Польшчы, у ліпені 1915 г. здалі Варшаву. Фронт імкліва набліжаўся да Беларусі. У пачатку верасня 1915 г. расійская армія пакінула Вільню, Гродна, Ліду, Брэст і іншыя гарады Заходняй Беларусі. У кастрычніку 1915 г. фронт стабілізаваўся на лініі Дзвінск–Паставы–Баранавічы–Пінск. Значная частка тэрыторыі Беларусі апынулася пад германскай акупацыяй.У сувязі з наступленнем германскіх войск на ўсход рушыў вялікі паток бежанцаў з Польшчы, Літвы і заходніх паветаў БеларусіНа захопленай Гегманіяй тэрыторыі Беларусі ўводзіліся розныя ваенныя павіннасці. На абаронныя работы прыцягвалася ўсё насельніцтва прыфрантавой паласы. Пачаліся масавыя рэквізіцыі жывёлы, прадуктаў харчавання і фуражу.Рэквізіцыі і прымусовыя работы на патрэбу фронту праводзілі і германскія ўлады. Акупанты сілаю забіралі ў сялян коней, кароў, іншую хатнюю жывёлу, прадукты, фураж, адзенне, абутак, прымушалі выконваць розныя павіннасці.У выключна цяжкім становішчы апынулася сельская гаспадарка Беларусі. Больш як палова ўсіх працаздольных мужчын беларускай вёскі была мабілізавана і адпраўлена на фронт.З-за моцнага заняпаду сельскай гаспадаркі амаль перасталі паступаць на рынак прадметы першай неабходнасці, што выклікала рост дарагоўлі, зніжэнне жыццёвага ўзроўню народа.Пачынаючы з 1915 г., на Беларусі назіраецца нарастанне рабочага руху. У 1916 г. стачачны рух ахапіў 11 населеных пунктаў Беларусі. Асноўным патрабаваннем стачачнікаў з’яўлялася павышэнне заработнай платы. Аднак трэба адзначыць, што стачкі на Беларусі ў гэты час адбываліся разрознена, і, як правіла, у іх удзельнічала толькі частка рабочых. Масавага рабочага руху не было.Своеасаблівую форму на Беларусі ў гады вайны набыў сялянскі рух – разгром памешчыцкіх маёнткаў, харчовых магазінаў і лавак.Значна ўзраслі сялянскія хваляванні ў 1915 г. У сувязі з перанясеннем баявых дзеянняў на тэрыторыю Беларусі і ростам рэквізіцый сярод сялян. Аднак у 1916–1917 гг. іх колькасць значна зменшылася.Ваенныя паражэнні расійскай арміі ў кампаніі 1915 г., няўдачы баявых дзеянняў у 1916 г., велізарныя людскія страты выклікалі нездаволенасць салдат. У войсках успыхнулі хваляванні, звязаныя з дрэнным забеспячэннем прадуктамі харчавання і абмундзіраваннем, недахопам зброі і боепрыпасаў. Расло дэзерцірства.22 кастрычніка 1916 г. адбылося паўстанне салдат, казакоў і матросаў на размеркавальным пункце ў Гомелі. Паўстанне ўспыхнула ў сувязі з арыштам аднаго з казакоў. Паустанцы былі жорстка пакараны. Але спыніць працэс разлажэння арміі ўжо было нельга, яна паступова станавілася небаяздольнай.</w:t>
      </w:r>
    </w:p>
    <w:p>
      <w:pPr>
        <w:pStyle w:val="Normal"/>
        <w:jc w:val="both"/>
        <w:rPr/>
      </w:pPr>
      <w:r>
        <w:rPr>
          <w:rFonts w:cs="Times New Roman" w:ascii="Times New Roman" w:hAnsi="Times New Roman"/>
          <w:b/>
          <w:bCs/>
          <w:sz w:val="10"/>
          <w:szCs w:val="10"/>
          <w:lang w:val="be-BY"/>
        </w:rPr>
        <w:t xml:space="preserve"> </w:t>
      </w:r>
      <w:r>
        <w:rPr>
          <w:rFonts w:cs="Times New Roman" w:ascii="Times New Roman" w:hAnsi="Times New Roman"/>
          <w:b/>
          <w:bCs/>
          <w:sz w:val="10"/>
          <w:szCs w:val="10"/>
          <w:lang w:val="be-BY"/>
        </w:rPr>
        <w:t>Лютаўская рэвалюцыя 1917 г. Бел нац рух.</w:t>
      </w:r>
      <w:r>
        <w:rPr>
          <w:rFonts w:cs="Times New Roman" w:ascii="Times New Roman" w:hAnsi="Times New Roman"/>
          <w:sz w:val="10"/>
          <w:szCs w:val="10"/>
          <w:lang w:val="be-BY"/>
        </w:rPr>
        <w:t>У гады вайны адбыліся значныя змены ў. На захопленай Германіяй тэрыторыі вядомыя беларускія дзеячы выступілі з ідэяй стварэння канфедэрацыі ў форме Вялікага княства.Аднак утварыць канфедэрацыю не ўдалося. Германскі ўрад не быў зацікаўлены ў такой дзяржаве.У пачатку 1916 г. у германскім загадзе аб школах акупіраванага краю абвясшчалася беларускую мову раўнапраўнай з польскай, літоўскай і яўрэйскай мовамі. Нягледзячы на супрацьдзеянне польскіх памешчыкаў і ксяндзоў, беларускі нацыяналшьны рух значна ажывіўся.Паступова галоўнымі цэнтрамі беларускага нацыянальнага руху становяцца Петраград, Масква і іншыя гарады Расіі. З явілася некалькі рэвалюцыйных газет.Але цэнзары недазволілі доуга існавацьім.Далейшае развіццё беларускага нацыянальнага руху стала магчымым толькі ў выніку перамогі Лютаўскай рэвалюцыі.Лютаўская рэвалюцыя – з’ява сусветна-гістарычнага значэння. З аднаго боку, яна падвяла рысу пад шматвяковай гісторыяй расійскай манархіі, а з другога – адкрыла шлях да дэмакратычнага развіцця Расіі. Па свайму характару рэвалюцыя была буржуазна-дэмакратычнай. Але ў адрозненне ад рэвалюцыі 1905–1907 гг. яна перамагла. Галоўная яе задача – звяржэнне самадзяржаўя – была выканана. Пасля перамогі паўстання па ўсёй краіне пачалі стварацца Саветы, якія і сталі органамі ўлады. Большасць у Саветах склалі меншавікі і эсэры.У краіне ўстанавілася двоеўладдзе.Звесткі аб перамозе рэвалюцыі ў Петраградзе прыйшлі ў Беларусь 1–4 сакавіка 1917 г. Рабочыя, сяляне, салдаты віталі пралетарыят Петраграда і выказалі намер падтрымаць рэвалюцыю.Асаблівая ўвага была звернута на ўтварэнне Саветаў рабочых і салдацкіх дэпутатаў.Саветы ў Беларусі прызнавалі кіруючую ролю Петраградскага Савета рабочых і салдацкіх дэпутатаў. Разам з тым яны прызнавалі і Часовы ўрад.6 сакавіка 1917 г. Часовы ўрад перадаў уладу ў губернях і паветах сваім камісарам, якія выконвалі функцыі губернатараў.У першыя дні рэвалюцыі пачалі стварацца прафсаюзы, якія павялі барацьбу за паляпшэнне эканамічнага становішча працоўных, скарачэнне рабочага дня, павелічэнне зарплаты і інш.Рэвалюцыя паклала пачатак дэмакратызацыі войска.7–17 красавіка 1917 г. у Мінску адбыўся І з’езд ваенных і рабочых дэпутатаў армій і тылу Заходняга фронту. Адным з галоуных арганізатараў з’езда быў Мінскі Савет рабочых і салдатскіх дэпутатау. З’езд прызнаў неабходным для Расіі працягваць вайну з мэтай абароны рэвалюцыі.20 красавіка 1917 г. у Мінску адкрыўся з’езд сялянскіх дэпутатаў. Дэлегаты з’езда выступілі за пераход усёй зямлі ў агульнанародную.Такім чынам, Лютаўская буржуазна-дэмакратычная рэвалюцыя з’явілася пачаткам дэмакратычнага развіцця Расіі, у тым ліку і Беларусі, адкрыла шлях да эканамічнага і сацыяльнага прагрэсу краіны.</w:t>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t>ВОПРОС№41:Развитие культуры Б в начале 20 в.</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Нацыя – гістарычная супольнасць людзей, якая характарызуецца ўстойлівымі эканамічнымі і тэрытарыяльнымі сувязямі, агульнасцю мовы, культуры, характару, побыту, традыцый, звычаяў, самасвядомасці.Рэформа 1861 г., вызваліўшы сялян ад прыгоннай залежнасці, стварыла ўмовы для капіталістычнай перабудовы памешчыцкай і сялянскай гаспадарак з арыентацыяй на рынак.Прамысловы пралетарыят Беларусі характарызаваўся шматнацыянальнасцю і адносна невысокай канцэнтрацыяй.Гандлёва-прамысловая буржуазія Беларусі была таксама шматнацыянальнай, прычым большую яе частку складалі прадстаўнікі небеларускага этнічнага насельніцтва.Слабасць нацыянальнай буржуазіі ў пэўнай ступені замаруджвала працэс кансалідацыі беларускай нацыі.У канцы XIX ст. паступова стабілізавалася этнічная тэрыторыя беларусаў.Галоўным арэалам кансалідацыі беларускай нацыі былі цэнтральная і паўночна-заходняя часткі Беларусі.За 40 паслярэформенных гадоў колькасць жыхароў Беларусі падвоілася.У другой палове ХІХ – пачатку XX ст. працягваўся працэс фарміравання мовы беларускай нацыі. Беларуская літаратурная мова развівалася галоўным чынам як мова мастацкай літаратуры і часткова публіцыстыкі.Адметнасць беларускага этнасу адлюстроўвалася ў своеасаблівым народным выяўленчым і дэкаратыўна-прыкладным мастацтве.Кансалідацыя беларускага этнасу ў нацыю суправаджалася ростам нацыянальнай самасвядомасці.Быў праведзены шэраг рэформ у галіне адукацыі Расійскай імперыі, якія закранулі і Беларусь.Да 60-х гг. ХІХ ст. сістэма адукацыі характарызавалася рознатыповасцю навучальных устаноў. У мэтах уніфікацыі іх дзейнасці большасць навучальных устаноў перайшла ў падпарадкаванне Міністэрства народнай асветы.Змены ў сістэме адукацыі Беларусі прывялі да ўстойлівага росту колькасці навучальных устаноў.Аднак, нягледзячы на станоўчыя дасягненні народнай асветы, як Расійская імперыя ў цэлым, так і Беларусь адставалі ад краін Заходняй Еўропы.У галіне пачатковай адукацыі ўрадавая палітыка была накіравана на тое, каб значную частку затрат на ўтрыманне народных вучылішч перакласці на сялян.Сярэдняя адукацыя заставалася прывілеяй пануючых класаў.Складвалася сістэма прафесійнай адукацыі. У Беларусі ствараліся рамесныя, сельскагаспадарчыя, камерцыйныя, медыцынскія, музыкальныя, мастацкія навучальныя ўстановы.Літаратура. У другой палове ХІХ ст. пачынаецца новы этап у развіцці беларускай літаратуры. Пісьменнікі паступова пераадольвалі вузкае фальклорнае апісальніцтва сваіх папярэднікаў, станавіліся на шлях стварэння развітой літаратуры. Ішоў працэс жанравага ўзбагачэння літаратуры, удасканальвалася вершаскладанне.Вяршыняй развіцця беларускай літаратуры другой паловы ХІХ ст. стала творчасць Францішка Багушэвіча.На лепшыя дасягненні літаратуры другой паловы ХІХ ст. абапіралася беларуская літаратура пачатку ХХ ст. Новыя тэмы, матывы і вобразы прынесла ў беларускую літаратуру. Як таленавіты паэт-наватар, адзін з пачынальнікаў беларускай драматургіі і заснавальнікаў нацыянальнай школы перакладу ўвайшоў у гісторыю беларускай літаратуры Янка Купала. Разам з Янкам Купалам заснавальнікам новай беларускай літаратуры і літаратурнай мовы стаў Якуб Колас. У пачатку ХХ ст. раскрыліся творчыя здольнасці Максіма Гарэцкага, Змітрака Бядулі, Цішкі Гартнага, Каруся Каганца і інш.Тэатр. У фарміраванні беларускага прафесійнага нацыянальнага тэатра вялікую ролю адыграла тэатральная культура рускага, украінскага і польскага народаў. У беларускіх гарадах дзейнічалі мясцовыя рускія драматычныя трупы, а таксама гастралявалі акцёры сталічных тэатраў. Паспяхова выступалі артысты ўкраінскіх тэатраў, прыязджалі польскія тэатральныя калектывы.</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t>ВОПРОС№42:Обострение соц-эк и полит кризиса в России осенью 1917г. Кастрычницкая рэвалюция и установление советской власти.</w:t>
      </w:r>
    </w:p>
    <w:p>
      <w:pPr>
        <w:pStyle w:val="Normal"/>
        <w:rPr/>
      </w:pPr>
      <w:r>
        <w:rPr>
          <w:rFonts w:cs="Times New Roman" w:ascii="Times New Roman" w:hAnsi="Times New Roman"/>
          <w:sz w:val="10"/>
          <w:szCs w:val="10"/>
          <w:lang w:val="be-BY"/>
        </w:rPr>
        <w:t>Вясной 1917 года яшчэ больш пагоршылася сацыяльна-эканам</w:t>
      </w:r>
      <w:r>
        <w:rPr>
          <w:rFonts w:cs="Times New Roman" w:ascii="Times New Roman" w:hAnsi="Times New Roman"/>
          <w:sz w:val="10"/>
          <w:szCs w:val="10"/>
        </w:rPr>
        <w:t>i</w:t>
      </w:r>
      <w:r>
        <w:rPr>
          <w:rFonts w:cs="Times New Roman" w:ascii="Times New Roman" w:hAnsi="Times New Roman"/>
          <w:sz w:val="10"/>
          <w:szCs w:val="10"/>
          <w:lang w:val="be-BY"/>
        </w:rPr>
        <w:t>чнае станов</w:t>
      </w:r>
      <w:r>
        <w:rPr>
          <w:rFonts w:cs="Times New Roman" w:ascii="Times New Roman" w:hAnsi="Times New Roman"/>
          <w:sz w:val="10"/>
          <w:szCs w:val="10"/>
        </w:rPr>
        <w:t>i</w:t>
      </w:r>
      <w:r>
        <w:rPr>
          <w:rFonts w:cs="Times New Roman" w:ascii="Times New Roman" w:hAnsi="Times New Roman"/>
          <w:sz w:val="10"/>
          <w:szCs w:val="10"/>
          <w:lang w:val="be-BY"/>
        </w:rPr>
        <w:t>шча кра</w:t>
      </w:r>
      <w:r>
        <w:rPr>
          <w:rFonts w:cs="Times New Roman" w:ascii="Times New Roman" w:hAnsi="Times New Roman"/>
          <w:sz w:val="10"/>
          <w:szCs w:val="10"/>
        </w:rPr>
        <w:t>i</w:t>
      </w:r>
      <w:r>
        <w:rPr>
          <w:rFonts w:cs="Times New Roman" w:ascii="Times New Roman" w:hAnsi="Times New Roman"/>
          <w:sz w:val="10"/>
          <w:szCs w:val="10"/>
          <w:lang w:val="be-BY"/>
        </w:rPr>
        <w:t>ны.У народзе узрасл</w:t>
      </w:r>
      <w:r>
        <w:rPr>
          <w:rFonts w:cs="Times New Roman" w:ascii="Times New Roman" w:hAnsi="Times New Roman"/>
          <w:sz w:val="10"/>
          <w:szCs w:val="10"/>
        </w:rPr>
        <w:t>i</w:t>
      </w:r>
      <w:r>
        <w:rPr>
          <w:rFonts w:cs="Times New Roman" w:ascii="Times New Roman" w:hAnsi="Times New Roman"/>
          <w:sz w:val="10"/>
          <w:szCs w:val="10"/>
          <w:lang w:val="be-BY"/>
        </w:rPr>
        <w:t xml:space="preserve"> антыурадавыя настро</w:t>
      </w:r>
      <w:r>
        <w:rPr>
          <w:rFonts w:cs="Times New Roman" w:ascii="Times New Roman" w:hAnsi="Times New Roman"/>
          <w:sz w:val="10"/>
          <w:szCs w:val="10"/>
        </w:rPr>
        <w:t>i</w:t>
      </w:r>
      <w:r>
        <w:rPr>
          <w:rFonts w:cs="Times New Roman" w:ascii="Times New Roman" w:hAnsi="Times New Roman"/>
          <w:sz w:val="10"/>
          <w:szCs w:val="10"/>
          <w:lang w:val="be-BY"/>
        </w:rPr>
        <w:t>.Гэта спрыяла бальшав</w:t>
      </w:r>
      <w:r>
        <w:rPr>
          <w:rFonts w:cs="Times New Roman" w:ascii="Times New Roman" w:hAnsi="Times New Roman"/>
          <w:sz w:val="10"/>
          <w:szCs w:val="10"/>
        </w:rPr>
        <w:t>i</w:t>
      </w:r>
      <w:r>
        <w:rPr>
          <w:rFonts w:cs="Times New Roman" w:ascii="Times New Roman" w:hAnsi="Times New Roman"/>
          <w:sz w:val="10"/>
          <w:szCs w:val="10"/>
          <w:lang w:val="be-BY"/>
        </w:rPr>
        <w:t xml:space="preserve">кам ажыццяуляць курс шостага з'езда РСДРП(б) на узброенае паустанне. </w:t>
      </w:r>
      <w:r>
        <w:rPr>
          <w:rFonts w:cs="Times New Roman" w:ascii="Times New Roman" w:hAnsi="Times New Roman"/>
          <w:sz w:val="10"/>
          <w:szCs w:val="10"/>
        </w:rPr>
        <w:t>Яны пачалi  праводзiць сваiх прадстаунiкоу у Саветы i дабiлiся у гэтым поспеху. Але у Беларусi бальшавiкi мелi  большасць  толькi у Мiнскiм i Гомельскiм Саветах.Што тычыцца сялянскiх саветау,то iх абсалютная большасць знаходзiлася пад уплывм эсэрау i БСГ.Бальшавiцкая арганiзацыя на Беларусi на 95% складалася з салдат. Гэта давала магчымасць бальшавiкам разгарнуць падрыхтоуку узброеных фармiраванняу  (Чырвонай гвардыi) для захопу улады.</w:t>
      </w:r>
    </w:p>
    <w:p>
      <w:pPr>
        <w:pStyle w:val="Normal"/>
        <w:rPr/>
      </w:pPr>
      <w:r>
        <w:rPr>
          <w:rFonts w:cs="Times New Roman" w:ascii="Times New Roman" w:hAnsi="Times New Roman"/>
          <w:sz w:val="10"/>
          <w:szCs w:val="10"/>
        </w:rPr>
        <w:t>25 кастрычнiка 1917 года  рабочыя, салдаты пад  кiраунiцтвам ЦК РСДРП (б) зверглi Часовы урад.26 кастрычнiка Другi Усерасiйскi з'езд Саветау абвясцiу савецкую уладу у цэнтры i на месцах,прыняу Дыкрэт аб мiры i Дыкрэт аб зямлi.Быу утвораны Часовы рабоча-сялянскi урад</w:t>
      </w:r>
    </w:p>
    <w:p>
      <w:pPr>
        <w:pStyle w:val="Normal"/>
        <w:rPr/>
      </w:pPr>
      <w:r>
        <w:rPr>
          <w:rFonts w:cs="Times New Roman" w:ascii="Times New Roman" w:hAnsi="Times New Roman"/>
          <w:sz w:val="10"/>
          <w:szCs w:val="10"/>
        </w:rPr>
        <w:t>(СНК) на чале з У.I.Ленiным. Апоуднi 25 кастрычнiка бальшавiкi Мiнска атрымалi паведамленне аб перамозе узброенага паустання у Петраградзе.Мiнскi Савет абвясцiу сябе уладай.Па яго указаннi з турмы былi вызвалены салдаты арыштаваныя за антыурадавыя выступленнi.З iх быу арганiзаваны Першы рэвалюцыйны,iмя Мiнскага Савета,полк.Пераходам  улады да Саветау ажыццяулялi,</w:t>
      </w:r>
    </w:p>
    <w:p>
      <w:pPr>
        <w:pStyle w:val="Normal"/>
        <w:rPr/>
      </w:pPr>
      <w:r>
        <w:rPr>
          <w:rFonts w:cs="Times New Roman" w:ascii="Times New Roman" w:hAnsi="Times New Roman"/>
          <w:sz w:val="10"/>
          <w:szCs w:val="10"/>
        </w:rPr>
        <w:t>створаныя бальшавiкамi,ваенна-рэвалюцыйныя камiтэты (ВРК),якiя абапiралiся на салдацкiя масы.ВРК Заходняй вобласцi i фронту узначалiлi  бальшавiкi Кнорын,Ландар,Мяснiкоу. Процiдзеянне бальшавiкам у Мiнску аказау Камiтэт выратавання, на чале з меньшавiком  Калатухiным. Камiтэт увеу у Мiнск Кауказкую дфвiзiю i прад'явiу Мiнскаму Савету  ультыматум з патрабаваннем перадачы яму усей улады у горадзе i на Заходнiм фронце.Мiнскi Савет вымушаны быу пайсцi на часовы кампрамiс з Камiтэтам выратавання. Неузабаве да бальшавiкоу Мiнска падаспела дапамога (браняпоезд)i суадносiны  змянiлiся</w:t>
      </w:r>
    </w:p>
    <w:p>
      <w:pPr>
        <w:pStyle w:val="Normal"/>
        <w:rPr>
          <w:rFonts w:ascii="Times New Roman" w:hAnsi="Times New Roman" w:cs="Times New Roman"/>
          <w:sz w:val="10"/>
          <w:szCs w:val="10"/>
        </w:rPr>
      </w:pPr>
      <w:r>
        <w:rPr>
          <w:rFonts w:cs="Times New Roman" w:ascii="Times New Roman" w:hAnsi="Times New Roman"/>
          <w:sz w:val="10"/>
          <w:szCs w:val="10"/>
        </w:rPr>
        <w:t>на карысць  бальшавiкоу. Уладу у Мiнску i на Заходнiм  фронце зноу узяу у</w:t>
      </w:r>
    </w:p>
    <w:p>
      <w:pPr>
        <w:pStyle w:val="Normal"/>
        <w:rPr/>
      </w:pPr>
      <w:r>
        <w:rPr>
          <w:rFonts w:cs="Times New Roman" w:ascii="Times New Roman" w:hAnsi="Times New Roman"/>
          <w:sz w:val="10"/>
          <w:szCs w:val="10"/>
        </w:rPr>
        <w:t>свае рукi ВРК Заходняй вобласцi i фронту.Ён распусцiу Камiтэт выратавання а Калатухiна арыштавалi.Пры дапамозе ВРК бальшавiкi  распусцiлi  Саветы у якiх не мелi пераважанай большасцi i правялi iх перавыбары,чым забяспечылi устанауленне сваей дыктатуры.Такi характар насiла змена улады у Вiцебску i ГомелiЗ некаторымi асаблiвасцямi так адбылося i у Магiлеве. Савецкi урад аб'явiу генерала Духонiна звергнутым з пасады Глаукаверха рускай армii.Стаука была лiквiдавана,а улада перайшла у рукi ВРК.Вярхойным глауна камандуючым быу прызначаны прапршчык - Крыленка.Забяспечыушы сабе большасць у Саветах бальшавiкi у лiстападзе 1917 года склiкалi з'езды,што адбылiся у Мiнску. Гэта былi iз'езд Саветау рабочых i сялянскiх дэпутатау Заходняй вобласцi,Трэцi з'езд Саветау сялянскiх дэпутатау Мiнскай i Вiленскай  губерняу i Другi з'езд армii  Заходняга фронту.</w:t>
      </w:r>
    </w:p>
    <w:p>
      <w:pPr>
        <w:pStyle w:val="Normal"/>
        <w:rPr/>
      </w:pPr>
      <w:r>
        <w:rPr>
          <w:rFonts w:cs="Times New Roman" w:ascii="Times New Roman" w:hAnsi="Times New Roman"/>
          <w:sz w:val="10"/>
          <w:szCs w:val="10"/>
        </w:rPr>
        <w:t>Яны прынялi рэзалюцыi,у якiх вiталi устанауленне Савецкай улады i выказалi ёй поуную падтрымку.26 лiстапада трыма з'ездамi быу утвораны Выканаучы Камiтэт  Заходняй  вобласцi i фронту - Аблвыканкоамзах. Яго  старшыней  стау бальшавiк Рагозiнскi.Старшыней Савета народных камiсарау Беларусi – Ландэр У лютым  1918 года бальшавiкi амаль завяршылi арганiзацыю Савецкай улады у губернях, паветах i воласцях. Саветы сталi адзiнымi паунапраунымi органамiулады,што праводзiлi палiтыу партыi-бальшавiцкай.</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Пачалі праводзіцца рэвалюцыйныя пераўтварэнні і ў вёсцы. Першым крокам у гэтым напрамку былі канфіскацыя ўсёй зямлі.У канцы кастрычніка 1917 г. былі ажыццёўлены меры, накіраваныя на паляпшэнне становішча працоўных Беларусі. Была прынята пастанова аб устанаўленні 8-гадзіннага рабочага дня.Такім чынам, перамога Кастрычніцкай рэвалюцыі і ўстанаўленне савецкай улады паклалі пачатак рэвалюцыйным пераўтварэнням ва ўсіх сферах грамадскага жыцця беларускага народа.</w:t>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t>ВОПРОС№43:Проблема белорусской гос-венности в общ- полит движении Б. Первый всебелорусский съезд. Объявление БНР.</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ершы  Усебеларускi з'езд  адбыуся 5-7 снежня  1917 г. у Мiнску. На iм1</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прысутнiчала  1872 дэлегаты, якiя былi абраны ад усiх 5-цi губерняу Бела-</w:t>
      </w:r>
    </w:p>
    <w:p>
      <w:pPr>
        <w:pStyle w:val="Normal"/>
        <w:rPr>
          <w:rFonts w:ascii="Times New Roman" w:hAnsi="Times New Roman" w:cs="Times New Roman"/>
          <w:sz w:val="10"/>
          <w:szCs w:val="10"/>
        </w:rPr>
      </w:pPr>
      <w:r>
        <w:rPr>
          <w:rFonts w:cs="Times New Roman" w:ascii="Times New Roman" w:hAnsi="Times New Roman"/>
          <w:sz w:val="10"/>
          <w:szCs w:val="10"/>
        </w:rPr>
        <w:t>русi. Па прадстаунiцтву i складу гэта быу у поунай меры  паунамоцны з'езд</w:t>
      </w:r>
    </w:p>
    <w:p>
      <w:pPr>
        <w:pStyle w:val="Normal"/>
        <w:rPr/>
      </w:pPr>
      <w:r>
        <w:rPr>
          <w:rFonts w:cs="Times New Roman" w:ascii="Times New Roman" w:hAnsi="Times New Roman"/>
          <w:sz w:val="10"/>
          <w:szCs w:val="10"/>
        </w:rPr>
        <w:t>якi меу права вырашаць пытаннi аб стварэннi краевай улады.На з'ездзе была абрана Рада i фактычна аб'яулены па-за законам Аблвыканкомзах. Бальшавiкi  з дапамогай зброi разагналi з'езд (17 снежня).Трэцi Усерасiйскi з'езд Саветау адобрыу дзеяннi Беларускiх бальшавiкоу. 18 снежня 1917 года тайна у дэпо Лiбава - Роменскай чыгункi адбылося паседжанне Прызiдыума Усебеларускага з'езда. Быу абраны выканаучы камiтэт ( 17 чалавек ) начале з Тамашом Грыбам.Ва умовах развалу фронта бальшавiкi не здолелi арганiзаваць абаро ну Беларусi.У ноч на 19 лютага 1918 года бальшавiкi уцяклi з Мiнска.Уладу у свае рукi узяу Выканкам Усебеларускага з'езду.21 лютага 1918 года Выканкам звярнууся да народа Беларусi з першай Устауной граматай у якой абвяс цiу сябе часовай уладай на тэрыторыi Беларусi i абявязауся склiкаць Усебеларускi Устаноучы з'езд.</w:t>
      </w:r>
      <w:r>
        <w:rPr>
          <w:rFonts w:cs="Times New Roman" w:ascii="Times New Roman" w:hAnsi="Times New Roman"/>
          <w:sz w:val="10"/>
          <w:szCs w:val="10"/>
          <w:lang w:val="be-BY"/>
        </w:rPr>
        <w:t xml:space="preserve"> 9 сакавіка 1918 г. адбылося пашыранае пасяджэнне выканкома Савета Усебеларускага з’езда. На пасяджэнні была прынята 2-я Устаўная грамата да народа Беларусі. У гэтым дакуменце Беларусь абвяшчалася Народнай Рэспублікай.Аднак ў граматах не былі дастаткова выразна акрэслены сацыяльна-палітычныя задачы.Таму выпрацоўваецца агульная тактыка ў нацыянальным пытанні.25 сакавіка 1918 г. на сесіі Рады была прынята Устаўная грамата. Грамата павінна была завяршыць працэс самавызначэння і канчаткова канстытуіраваць утварэнне беларускай нацыянальнай дзяржаўнасці. Галоўным у грамаце было абвяшчэнне незалежнасці Беларусі.Найбольшую самастойнасць Рада БНР атрымала ў галіне культуры і адукацыі.Народны сакратарыят БНР атрымаў ад нямецкага камандавання некаторыя правы і ў галіне міжнароднай палітыкі.Вось у такіх складаных умовах Рада БНР на закрытым пасяджэнні прыняла тэкст тэлеграмы германіі, у якой выказвалася падзяка за вызваленне Беларусі ад бальшавіцкага прыгнёту і анархіі.Пасылка Радай тэлеграмы выклікала востры палітычны кразіс у самой Радзе, яе пакінулі эсэры, меншавікі, яўрэйскія сацыялісты.Крызіс прывёў да расколу БСГ.Пасля вайны на вызваленай тэрыторыі Беларусі была адноўлена савецкая ўлада. Ствараліся яе органы: ваенныя саветы, рэвалюцыйныя камітэты, выканкомы Саветаў.Такім чынам, абвяшчэнне БНР з’явілася першай спробай рэалізацыі на практыцы беларускай ідэі, што ўзнікла яшчэ на пачатку ХІХ ст., сукупнасці ўсіх трох яе асноватворных элементаў – нацыянальнай свядомасці, нацыянальна-культурнага адраджэння і нацыянальнай дзяржаўнасці.Аднак гэта быў першы крок барацьбы за беларускую дзяржаўнасць. Незалежнасць і свабода, аб’яўленыя 25 сакавіка 1918 г., так і засталіся жаданнем і надзеяй.Рада БНР давол</w:t>
      </w:r>
      <w:r>
        <w:rPr>
          <w:rFonts w:cs="Times New Roman" w:ascii="Times New Roman" w:hAnsi="Times New Roman"/>
          <w:sz w:val="10"/>
          <w:szCs w:val="10"/>
        </w:rPr>
        <w:t>i</w:t>
      </w:r>
      <w:r>
        <w:rPr>
          <w:rFonts w:cs="Times New Roman" w:ascii="Times New Roman" w:hAnsi="Times New Roman"/>
          <w:sz w:val="10"/>
          <w:szCs w:val="10"/>
          <w:lang w:val="be-BY"/>
        </w:rPr>
        <w:t xml:space="preserve"> паспяхова</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lang w:val="be-BY"/>
        </w:rPr>
        <w:t>займалася культурна-асветн</w:t>
      </w:r>
      <w:r>
        <w:rPr>
          <w:rFonts w:cs="Times New Roman" w:ascii="Times New Roman" w:hAnsi="Times New Roman"/>
          <w:sz w:val="10"/>
          <w:szCs w:val="10"/>
        </w:rPr>
        <w:t>i</w:t>
      </w:r>
      <w:r>
        <w:rPr>
          <w:rFonts w:cs="Times New Roman" w:ascii="Times New Roman" w:hAnsi="Times New Roman"/>
          <w:sz w:val="10"/>
          <w:szCs w:val="10"/>
          <w:lang w:val="be-BY"/>
        </w:rPr>
        <w:t xml:space="preserve">цкай дзейнасцю.Бый атрыманы дазвол на  выданне14 беларуса-моуных газет </w:t>
      </w:r>
      <w:r>
        <w:rPr>
          <w:rFonts w:cs="Times New Roman" w:ascii="Times New Roman" w:hAnsi="Times New Roman"/>
          <w:sz w:val="10"/>
          <w:szCs w:val="10"/>
        </w:rPr>
        <w:t>i</w:t>
      </w:r>
      <w:r>
        <w:rPr>
          <w:rFonts w:cs="Times New Roman" w:ascii="Times New Roman" w:hAnsi="Times New Roman"/>
          <w:sz w:val="10"/>
          <w:szCs w:val="10"/>
          <w:lang w:val="be-BY"/>
        </w:rPr>
        <w:t xml:space="preserve"> часоп</w:t>
      </w:r>
      <w:r>
        <w:rPr>
          <w:rFonts w:cs="Times New Roman" w:ascii="Times New Roman" w:hAnsi="Times New Roman"/>
          <w:sz w:val="10"/>
          <w:szCs w:val="10"/>
        </w:rPr>
        <w:t>i</w:t>
      </w:r>
      <w:r>
        <w:rPr>
          <w:rFonts w:cs="Times New Roman" w:ascii="Times New Roman" w:hAnsi="Times New Roman"/>
          <w:sz w:val="10"/>
          <w:szCs w:val="10"/>
          <w:lang w:val="be-BY"/>
        </w:rPr>
        <w:t>сау.Адкрыта было больш за 160 беларуск</w:t>
      </w:r>
      <w:r>
        <w:rPr>
          <w:rFonts w:cs="Times New Roman" w:ascii="Times New Roman" w:hAnsi="Times New Roman"/>
          <w:sz w:val="10"/>
          <w:szCs w:val="10"/>
        </w:rPr>
        <w:t>i</w:t>
      </w:r>
      <w:r>
        <w:rPr>
          <w:rFonts w:cs="Times New Roman" w:ascii="Times New Roman" w:hAnsi="Times New Roman"/>
          <w:sz w:val="10"/>
          <w:szCs w:val="10"/>
          <w:lang w:val="be-BY"/>
        </w:rPr>
        <w:t>х Быу адкрыты пед</w:t>
      </w:r>
      <w:r>
        <w:rPr>
          <w:rFonts w:cs="Times New Roman" w:ascii="Times New Roman" w:hAnsi="Times New Roman"/>
          <w:sz w:val="10"/>
          <w:szCs w:val="10"/>
        </w:rPr>
        <w:t>i</w:t>
      </w:r>
      <w:r>
        <w:rPr>
          <w:rFonts w:cs="Times New Roman" w:ascii="Times New Roman" w:hAnsi="Times New Roman"/>
          <w:sz w:val="10"/>
          <w:szCs w:val="10"/>
          <w:lang w:val="be-BY"/>
        </w:rPr>
        <w:t>нстытут,створана бюро па нап</w:t>
      </w:r>
      <w:r>
        <w:rPr>
          <w:rFonts w:cs="Times New Roman" w:ascii="Times New Roman" w:hAnsi="Times New Roman"/>
          <w:sz w:val="10"/>
          <w:szCs w:val="10"/>
        </w:rPr>
        <w:t>i</w:t>
      </w:r>
      <w:r>
        <w:rPr>
          <w:rFonts w:cs="Times New Roman" w:ascii="Times New Roman" w:hAnsi="Times New Roman"/>
          <w:sz w:val="10"/>
          <w:szCs w:val="10"/>
          <w:lang w:val="be-BY"/>
        </w:rPr>
        <w:t>санню  падручн</w:t>
      </w:r>
      <w:r>
        <w:rPr>
          <w:rFonts w:cs="Times New Roman" w:ascii="Times New Roman" w:hAnsi="Times New Roman"/>
          <w:sz w:val="10"/>
          <w:szCs w:val="10"/>
        </w:rPr>
        <w:t>i</w:t>
      </w:r>
      <w:r>
        <w:rPr>
          <w:rFonts w:cs="Times New Roman" w:ascii="Times New Roman" w:hAnsi="Times New Roman"/>
          <w:sz w:val="10"/>
          <w:szCs w:val="10"/>
          <w:lang w:val="be-BY"/>
        </w:rPr>
        <w:t xml:space="preserve">кау, а для </w:t>
      </w:r>
      <w:r>
        <w:rPr>
          <w:rFonts w:cs="Times New Roman" w:ascii="Times New Roman" w:hAnsi="Times New Roman"/>
          <w:sz w:val="10"/>
          <w:szCs w:val="10"/>
        </w:rPr>
        <w:t>i</w:t>
      </w:r>
      <w:r>
        <w:rPr>
          <w:rFonts w:cs="Times New Roman" w:ascii="Times New Roman" w:hAnsi="Times New Roman"/>
          <w:sz w:val="10"/>
          <w:szCs w:val="10"/>
          <w:lang w:val="be-BY"/>
        </w:rPr>
        <w:t>х выдання - таварыства "Асвета".У эканам</w:t>
      </w:r>
      <w:r>
        <w:rPr>
          <w:rFonts w:cs="Times New Roman" w:ascii="Times New Roman" w:hAnsi="Times New Roman"/>
          <w:sz w:val="10"/>
          <w:szCs w:val="10"/>
        </w:rPr>
        <w:t>i</w:t>
      </w:r>
      <w:r>
        <w:rPr>
          <w:rFonts w:cs="Times New Roman" w:ascii="Times New Roman" w:hAnsi="Times New Roman"/>
          <w:sz w:val="10"/>
          <w:szCs w:val="10"/>
          <w:lang w:val="be-BY"/>
        </w:rPr>
        <w:t>чнай вобласц</w:t>
      </w:r>
      <w:r>
        <w:rPr>
          <w:rFonts w:cs="Times New Roman" w:ascii="Times New Roman" w:hAnsi="Times New Roman"/>
          <w:sz w:val="10"/>
          <w:szCs w:val="10"/>
        </w:rPr>
        <w:t>i</w:t>
      </w:r>
      <w:r>
        <w:rPr>
          <w:rFonts w:cs="Times New Roman" w:ascii="Times New Roman" w:hAnsi="Times New Roman"/>
          <w:sz w:val="10"/>
          <w:szCs w:val="10"/>
          <w:lang w:val="be-BY"/>
        </w:rPr>
        <w:t xml:space="preserve"> была арган</w:t>
      </w:r>
      <w:r>
        <w:rPr>
          <w:rFonts w:cs="Times New Roman" w:ascii="Times New Roman" w:hAnsi="Times New Roman"/>
          <w:sz w:val="10"/>
          <w:szCs w:val="10"/>
        </w:rPr>
        <w:t>i</w:t>
      </w:r>
      <w:r>
        <w:rPr>
          <w:rFonts w:cs="Times New Roman" w:ascii="Times New Roman" w:hAnsi="Times New Roman"/>
          <w:sz w:val="10"/>
          <w:szCs w:val="10"/>
          <w:lang w:val="be-BY"/>
        </w:rPr>
        <w:t xml:space="preserve">завана Беларуская гандлевая палата </w:t>
      </w:r>
      <w:r>
        <w:rPr>
          <w:rFonts w:cs="Times New Roman" w:ascii="Times New Roman" w:hAnsi="Times New Roman"/>
          <w:sz w:val="10"/>
          <w:szCs w:val="10"/>
        </w:rPr>
        <w:t>i</w:t>
      </w:r>
      <w:r>
        <w:rPr>
          <w:rFonts w:cs="Times New Roman" w:ascii="Times New Roman" w:hAnsi="Times New Roman"/>
          <w:sz w:val="10"/>
          <w:szCs w:val="10"/>
          <w:lang w:val="be-BY"/>
        </w:rPr>
        <w:t xml:space="preserve"> распрацавана праграма ажыццяулення ф</w:t>
      </w:r>
      <w:r>
        <w:rPr>
          <w:rFonts w:cs="Times New Roman" w:ascii="Times New Roman" w:hAnsi="Times New Roman"/>
          <w:sz w:val="10"/>
          <w:szCs w:val="10"/>
        </w:rPr>
        <w:t>i</w:t>
      </w:r>
      <w:r>
        <w:rPr>
          <w:rFonts w:cs="Times New Roman" w:ascii="Times New Roman" w:hAnsi="Times New Roman"/>
          <w:sz w:val="10"/>
          <w:szCs w:val="10"/>
          <w:lang w:val="be-BY"/>
        </w:rPr>
        <w:t>нансаваграшолвай с</w:t>
      </w:r>
      <w:r>
        <w:rPr>
          <w:rFonts w:cs="Times New Roman" w:ascii="Times New Roman" w:hAnsi="Times New Roman"/>
          <w:sz w:val="10"/>
          <w:szCs w:val="10"/>
        </w:rPr>
        <w:t>i</w:t>
      </w:r>
      <w:r>
        <w:rPr>
          <w:rFonts w:cs="Times New Roman" w:ascii="Times New Roman" w:hAnsi="Times New Roman"/>
          <w:sz w:val="10"/>
          <w:szCs w:val="10"/>
          <w:lang w:val="be-BY"/>
        </w:rPr>
        <w:t>стэмы.Пасля л</w:t>
      </w:r>
      <w:r>
        <w:rPr>
          <w:rFonts w:cs="Times New Roman" w:ascii="Times New Roman" w:hAnsi="Times New Roman"/>
          <w:sz w:val="10"/>
          <w:szCs w:val="10"/>
        </w:rPr>
        <w:t>i</w:t>
      </w:r>
      <w:r>
        <w:rPr>
          <w:rFonts w:cs="Times New Roman" w:ascii="Times New Roman" w:hAnsi="Times New Roman"/>
          <w:sz w:val="10"/>
          <w:szCs w:val="10"/>
          <w:lang w:val="be-BY"/>
        </w:rPr>
        <w:t>стападаускай 1918 года рэвалюцы</w:t>
      </w:r>
      <w:r>
        <w:rPr>
          <w:rFonts w:cs="Times New Roman" w:ascii="Times New Roman" w:hAnsi="Times New Roman"/>
          <w:sz w:val="10"/>
          <w:szCs w:val="10"/>
        </w:rPr>
        <w:t>i</w:t>
      </w:r>
      <w:r>
        <w:rPr>
          <w:rFonts w:cs="Times New Roman" w:ascii="Times New Roman" w:hAnsi="Times New Roman"/>
          <w:sz w:val="10"/>
          <w:szCs w:val="10"/>
          <w:lang w:val="be-BY"/>
        </w:rPr>
        <w:t xml:space="preserve"> у Герман</w:t>
      </w:r>
      <w:r>
        <w:rPr>
          <w:rFonts w:cs="Times New Roman" w:ascii="Times New Roman" w:hAnsi="Times New Roman"/>
          <w:sz w:val="10"/>
          <w:szCs w:val="10"/>
        </w:rPr>
        <w:t>ii</w:t>
      </w:r>
      <w:r>
        <w:rPr>
          <w:rFonts w:cs="Times New Roman" w:ascii="Times New Roman" w:hAnsi="Times New Roman"/>
          <w:sz w:val="10"/>
          <w:szCs w:val="10"/>
          <w:lang w:val="be-BY"/>
        </w:rPr>
        <w:t xml:space="preserve"> Савецк</w:t>
      </w:r>
      <w:r>
        <w:rPr>
          <w:rFonts w:cs="Times New Roman" w:ascii="Times New Roman" w:hAnsi="Times New Roman"/>
          <w:sz w:val="10"/>
          <w:szCs w:val="10"/>
        </w:rPr>
        <w:t>i</w:t>
      </w:r>
      <w:r>
        <w:rPr>
          <w:rFonts w:cs="Times New Roman" w:ascii="Times New Roman" w:hAnsi="Times New Roman"/>
          <w:sz w:val="10"/>
          <w:szCs w:val="10"/>
          <w:lang w:val="be-BY"/>
        </w:rPr>
        <w:t xml:space="preserve"> урад дэнансавау Брэсцк</w:t>
      </w:r>
      <w:r>
        <w:rPr>
          <w:rFonts w:cs="Times New Roman" w:ascii="Times New Roman" w:hAnsi="Times New Roman"/>
          <w:sz w:val="10"/>
          <w:szCs w:val="10"/>
        </w:rPr>
        <w:t>i</w:t>
      </w:r>
      <w:r>
        <w:rPr>
          <w:rFonts w:cs="Times New Roman" w:ascii="Times New Roman" w:hAnsi="Times New Roman"/>
          <w:sz w:val="10"/>
          <w:szCs w:val="10"/>
          <w:lang w:val="be-BY"/>
        </w:rPr>
        <w:t xml:space="preserve"> м</w:t>
      </w:r>
      <w:r>
        <w:rPr>
          <w:rFonts w:cs="Times New Roman" w:ascii="Times New Roman" w:hAnsi="Times New Roman"/>
          <w:sz w:val="10"/>
          <w:szCs w:val="10"/>
        </w:rPr>
        <w:t>i</w:t>
      </w:r>
      <w:r>
        <w:rPr>
          <w:rFonts w:cs="Times New Roman" w:ascii="Times New Roman" w:hAnsi="Times New Roman"/>
          <w:sz w:val="10"/>
          <w:szCs w:val="10"/>
          <w:lang w:val="be-BY"/>
        </w:rPr>
        <w:t xml:space="preserve">рны дагавор </w:t>
      </w:r>
      <w:r>
        <w:rPr>
          <w:rFonts w:cs="Times New Roman" w:ascii="Times New Roman" w:hAnsi="Times New Roman"/>
          <w:sz w:val="10"/>
          <w:szCs w:val="10"/>
        </w:rPr>
        <w:t>i</w:t>
      </w:r>
      <w:r>
        <w:rPr>
          <w:rFonts w:cs="Times New Roman" w:ascii="Times New Roman" w:hAnsi="Times New Roman"/>
          <w:sz w:val="10"/>
          <w:szCs w:val="10"/>
          <w:lang w:val="be-BY"/>
        </w:rPr>
        <w:t xml:space="preserve"> рушыу Чырвоную Арм</w:t>
      </w:r>
      <w:r>
        <w:rPr>
          <w:rFonts w:cs="Times New Roman" w:ascii="Times New Roman" w:hAnsi="Times New Roman"/>
          <w:sz w:val="10"/>
          <w:szCs w:val="10"/>
        </w:rPr>
        <w:t>i</w:t>
      </w:r>
      <w:r>
        <w:rPr>
          <w:rFonts w:cs="Times New Roman" w:ascii="Times New Roman" w:hAnsi="Times New Roman"/>
          <w:sz w:val="10"/>
          <w:szCs w:val="10"/>
          <w:lang w:val="be-BY"/>
        </w:rPr>
        <w:t>ю на Захад. Не маючы уласных войск,Рада БНР не змагла аказаць супрац</w:t>
      </w:r>
      <w:r>
        <w:rPr>
          <w:rFonts w:cs="Times New Roman" w:ascii="Times New Roman" w:hAnsi="Times New Roman"/>
          <w:sz w:val="10"/>
          <w:szCs w:val="10"/>
        </w:rPr>
        <w:t>i</w:t>
      </w:r>
      <w:r>
        <w:rPr>
          <w:rFonts w:cs="Times New Roman" w:ascii="Times New Roman" w:hAnsi="Times New Roman"/>
          <w:sz w:val="10"/>
          <w:szCs w:val="10"/>
          <w:lang w:val="be-BY"/>
        </w:rPr>
        <w:t>уленне.Мног</w:t>
      </w:r>
      <w:r>
        <w:rPr>
          <w:rFonts w:cs="Times New Roman" w:ascii="Times New Roman" w:hAnsi="Times New Roman"/>
          <w:sz w:val="10"/>
          <w:szCs w:val="10"/>
        </w:rPr>
        <w:t>i</w:t>
      </w:r>
      <w:r>
        <w:rPr>
          <w:rFonts w:cs="Times New Roman" w:ascii="Times New Roman" w:hAnsi="Times New Roman"/>
          <w:sz w:val="10"/>
          <w:szCs w:val="10"/>
          <w:lang w:val="be-BY"/>
        </w:rPr>
        <w:t>я  члены Рады БНР вумушаны был</w:t>
      </w:r>
      <w:r>
        <w:rPr>
          <w:rFonts w:cs="Times New Roman" w:ascii="Times New Roman" w:hAnsi="Times New Roman"/>
          <w:sz w:val="10"/>
          <w:szCs w:val="10"/>
        </w:rPr>
        <w:t>i</w:t>
      </w:r>
      <w:r>
        <w:rPr>
          <w:rFonts w:cs="Times New Roman" w:ascii="Times New Roman" w:hAnsi="Times New Roman"/>
          <w:sz w:val="10"/>
          <w:szCs w:val="10"/>
          <w:lang w:val="be-BY"/>
        </w:rPr>
        <w:t xml:space="preserve"> пак</w:t>
      </w:r>
      <w:r>
        <w:rPr>
          <w:rFonts w:cs="Times New Roman" w:ascii="Times New Roman" w:hAnsi="Times New Roman"/>
          <w:sz w:val="10"/>
          <w:szCs w:val="10"/>
        </w:rPr>
        <w:t>i</w:t>
      </w:r>
      <w:r>
        <w:rPr>
          <w:rFonts w:cs="Times New Roman" w:ascii="Times New Roman" w:hAnsi="Times New Roman"/>
          <w:sz w:val="10"/>
          <w:szCs w:val="10"/>
          <w:lang w:val="be-BY"/>
        </w:rPr>
        <w:t>нуць М</w:t>
      </w:r>
      <w:r>
        <w:rPr>
          <w:rFonts w:cs="Times New Roman" w:ascii="Times New Roman" w:hAnsi="Times New Roman"/>
          <w:sz w:val="10"/>
          <w:szCs w:val="10"/>
        </w:rPr>
        <w:t>i</w:t>
      </w:r>
      <w:r>
        <w:rPr>
          <w:rFonts w:cs="Times New Roman" w:ascii="Times New Roman" w:hAnsi="Times New Roman"/>
          <w:sz w:val="10"/>
          <w:szCs w:val="10"/>
          <w:lang w:val="be-BY"/>
        </w:rPr>
        <w:t>нск.Так</w:t>
      </w:r>
      <w:r>
        <w:rPr>
          <w:rFonts w:cs="Times New Roman" w:ascii="Times New Roman" w:hAnsi="Times New Roman"/>
          <w:sz w:val="10"/>
          <w:szCs w:val="10"/>
        </w:rPr>
        <w:t>i</w:t>
      </w:r>
      <w:r>
        <w:rPr>
          <w:rFonts w:cs="Times New Roman" w:ascii="Times New Roman" w:hAnsi="Times New Roman"/>
          <w:sz w:val="10"/>
          <w:szCs w:val="10"/>
          <w:lang w:val="be-BY"/>
        </w:rPr>
        <w:t>м чынам,у вын</w:t>
      </w:r>
      <w:r>
        <w:rPr>
          <w:rFonts w:cs="Times New Roman" w:ascii="Times New Roman" w:hAnsi="Times New Roman"/>
          <w:sz w:val="10"/>
          <w:szCs w:val="10"/>
        </w:rPr>
        <w:t>i</w:t>
      </w:r>
      <w:r>
        <w:rPr>
          <w:rFonts w:cs="Times New Roman" w:ascii="Times New Roman" w:hAnsi="Times New Roman"/>
          <w:sz w:val="10"/>
          <w:szCs w:val="10"/>
          <w:lang w:val="be-BY"/>
        </w:rPr>
        <w:t>ку не  спрыяльных знешне-пал</w:t>
      </w:r>
      <w:r>
        <w:rPr>
          <w:rFonts w:cs="Times New Roman" w:ascii="Times New Roman" w:hAnsi="Times New Roman"/>
          <w:sz w:val="10"/>
          <w:szCs w:val="10"/>
        </w:rPr>
        <w:t>i</w:t>
      </w:r>
      <w:r>
        <w:rPr>
          <w:rFonts w:cs="Times New Roman" w:ascii="Times New Roman" w:hAnsi="Times New Roman"/>
          <w:sz w:val="10"/>
          <w:szCs w:val="10"/>
          <w:lang w:val="be-BY"/>
        </w:rPr>
        <w:t xml:space="preserve">тычных </w:t>
      </w:r>
      <w:r>
        <w:rPr>
          <w:rFonts w:cs="Times New Roman" w:ascii="Times New Roman" w:hAnsi="Times New Roman"/>
          <w:sz w:val="10"/>
          <w:szCs w:val="10"/>
        </w:rPr>
        <w:t>i</w:t>
      </w:r>
      <w:r>
        <w:rPr>
          <w:rFonts w:cs="Times New Roman" w:ascii="Times New Roman" w:hAnsi="Times New Roman"/>
          <w:sz w:val="10"/>
          <w:szCs w:val="10"/>
          <w:lang w:val="be-BY"/>
        </w:rPr>
        <w:t xml:space="preserve"> унутраных умоу няудала завяршылася першая спроба арган</w:t>
      </w:r>
      <w:r>
        <w:rPr>
          <w:rFonts w:cs="Times New Roman" w:ascii="Times New Roman" w:hAnsi="Times New Roman"/>
          <w:sz w:val="10"/>
          <w:szCs w:val="10"/>
        </w:rPr>
        <w:t>i</w:t>
      </w:r>
      <w:r>
        <w:rPr>
          <w:rFonts w:cs="Times New Roman" w:ascii="Times New Roman" w:hAnsi="Times New Roman"/>
          <w:sz w:val="10"/>
          <w:szCs w:val="10"/>
          <w:lang w:val="be-BY"/>
        </w:rPr>
        <w:t>зацы</w:t>
      </w:r>
      <w:r>
        <w:rPr>
          <w:rFonts w:cs="Times New Roman" w:ascii="Times New Roman" w:hAnsi="Times New Roman"/>
          <w:sz w:val="10"/>
          <w:szCs w:val="10"/>
        </w:rPr>
        <w:t>i</w:t>
      </w:r>
      <w:r>
        <w:rPr>
          <w:rFonts w:cs="Times New Roman" w:ascii="Times New Roman" w:hAnsi="Times New Roman"/>
          <w:sz w:val="10"/>
          <w:szCs w:val="10"/>
          <w:lang w:val="be-BY"/>
        </w:rPr>
        <w:t xml:space="preserve"> беларускай дзяржаунасц</w:t>
      </w:r>
      <w:r>
        <w:rPr>
          <w:rFonts w:cs="Times New Roman" w:ascii="Times New Roman" w:hAnsi="Times New Roman"/>
          <w:sz w:val="10"/>
          <w:szCs w:val="10"/>
        </w:rPr>
        <w:t>i</w:t>
      </w:r>
      <w:r>
        <w:rPr>
          <w:rFonts w:cs="Times New Roman" w:ascii="Times New Roman" w:hAnsi="Times New Roman"/>
          <w:sz w:val="10"/>
          <w:szCs w:val="10"/>
          <w:lang w:val="be-BY"/>
        </w:rPr>
        <w:t>.Але дзейнасць Рада БНР зраб</w:t>
      </w:r>
      <w:r>
        <w:rPr>
          <w:rFonts w:cs="Times New Roman" w:ascii="Times New Roman" w:hAnsi="Times New Roman"/>
          <w:sz w:val="10"/>
          <w:szCs w:val="10"/>
        </w:rPr>
        <w:t>i</w:t>
      </w:r>
      <w:r>
        <w:rPr>
          <w:rFonts w:cs="Times New Roman" w:ascii="Times New Roman" w:hAnsi="Times New Roman"/>
          <w:sz w:val="10"/>
          <w:szCs w:val="10"/>
          <w:lang w:val="be-BY"/>
        </w:rPr>
        <w:t>ла значны уплыу на рост нацыянальнай самасвядомасц</w:t>
      </w:r>
      <w:r>
        <w:rPr>
          <w:rFonts w:cs="Times New Roman" w:ascii="Times New Roman" w:hAnsi="Times New Roman"/>
          <w:sz w:val="10"/>
          <w:szCs w:val="10"/>
        </w:rPr>
        <w:t>i</w:t>
      </w:r>
      <w:r>
        <w:rPr>
          <w:rFonts w:cs="Times New Roman" w:ascii="Times New Roman" w:hAnsi="Times New Roman"/>
          <w:sz w:val="10"/>
          <w:szCs w:val="10"/>
          <w:lang w:val="be-BY"/>
        </w:rPr>
        <w:t xml:space="preserve"> беларусау.Гэта прымус</w:t>
      </w:r>
      <w:r>
        <w:rPr>
          <w:rFonts w:cs="Times New Roman" w:ascii="Times New Roman" w:hAnsi="Times New Roman"/>
          <w:sz w:val="10"/>
          <w:szCs w:val="10"/>
        </w:rPr>
        <w:t>i</w:t>
      </w:r>
      <w:r>
        <w:rPr>
          <w:rFonts w:cs="Times New Roman" w:ascii="Times New Roman" w:hAnsi="Times New Roman"/>
          <w:sz w:val="10"/>
          <w:szCs w:val="10"/>
          <w:lang w:val="be-BY"/>
        </w:rPr>
        <w:t>лабальшав</w:t>
      </w:r>
      <w:r>
        <w:rPr>
          <w:rFonts w:cs="Times New Roman" w:ascii="Times New Roman" w:hAnsi="Times New Roman"/>
          <w:sz w:val="10"/>
          <w:szCs w:val="10"/>
        </w:rPr>
        <w:t>i</w:t>
      </w:r>
      <w:r>
        <w:rPr>
          <w:rFonts w:cs="Times New Roman" w:ascii="Times New Roman" w:hAnsi="Times New Roman"/>
          <w:sz w:val="10"/>
          <w:szCs w:val="10"/>
          <w:lang w:val="be-BY"/>
        </w:rPr>
        <w:t>цк</w:t>
      </w:r>
      <w:r>
        <w:rPr>
          <w:rFonts w:cs="Times New Roman" w:ascii="Times New Roman" w:hAnsi="Times New Roman"/>
          <w:sz w:val="10"/>
          <w:szCs w:val="10"/>
        </w:rPr>
        <w:t>i</w:t>
      </w:r>
      <w:r>
        <w:rPr>
          <w:rFonts w:cs="Times New Roman" w:ascii="Times New Roman" w:hAnsi="Times New Roman"/>
          <w:sz w:val="10"/>
          <w:szCs w:val="10"/>
          <w:lang w:val="be-BY"/>
        </w:rPr>
        <w:t xml:space="preserve"> урад пайсц</w:t>
      </w:r>
      <w:r>
        <w:rPr>
          <w:rFonts w:cs="Times New Roman" w:ascii="Times New Roman" w:hAnsi="Times New Roman"/>
          <w:sz w:val="10"/>
          <w:szCs w:val="10"/>
        </w:rPr>
        <w:t>i</w:t>
      </w:r>
      <w:r>
        <w:rPr>
          <w:rFonts w:cs="Times New Roman" w:ascii="Times New Roman" w:hAnsi="Times New Roman"/>
          <w:sz w:val="10"/>
          <w:szCs w:val="10"/>
          <w:lang w:val="be-BY"/>
        </w:rPr>
        <w:t xml:space="preserve"> на стварэнне Беларускай Савецкай Рэспубл</w:t>
      </w:r>
      <w:r>
        <w:rPr>
          <w:rFonts w:cs="Times New Roman" w:ascii="Times New Roman" w:hAnsi="Times New Roman"/>
          <w:sz w:val="10"/>
          <w:szCs w:val="10"/>
        </w:rPr>
        <w:t>i</w:t>
      </w:r>
      <w:r>
        <w:rPr>
          <w:rFonts w:cs="Times New Roman" w:ascii="Times New Roman" w:hAnsi="Times New Roman"/>
          <w:sz w:val="10"/>
          <w:szCs w:val="10"/>
          <w:lang w:val="be-BY"/>
        </w:rPr>
        <w:t>к</w:t>
      </w:r>
      <w:r>
        <w:rPr>
          <w:rFonts w:cs="Times New Roman" w:ascii="Times New Roman" w:hAnsi="Times New Roman"/>
          <w:sz w:val="10"/>
          <w:szCs w:val="10"/>
        </w:rPr>
        <w:t>i</w:t>
      </w:r>
      <w:r>
        <w:rPr>
          <w:rFonts w:cs="Times New Roman" w:ascii="Times New Roman" w:hAnsi="Times New Roman"/>
          <w:sz w:val="10"/>
          <w:szCs w:val="10"/>
          <w:lang w:val="be-BY"/>
        </w:rPr>
        <w:t>.</w:t>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jc w:val="both"/>
        <w:rPr>
          <w:rFonts w:ascii="Times New Roman" w:hAnsi="Times New Roman" w:cs="Times New Roman"/>
          <w:b/>
          <w:b/>
          <w:sz w:val="10"/>
          <w:szCs w:val="10"/>
          <w:lang w:val="be-BY"/>
        </w:rPr>
      </w:pPr>
      <w:r>
        <w:rPr>
          <w:rFonts w:cs="Times New Roman" w:ascii="Times New Roman" w:hAnsi="Times New Roman"/>
          <w:b/>
          <w:sz w:val="10"/>
          <w:szCs w:val="10"/>
          <w:lang w:val="be-BY"/>
        </w:rPr>
        <w:t>ВОПРОС№44:Создание БССР и Л-БССР.</w:t>
      </w:r>
    </w:p>
    <w:p>
      <w:pPr>
        <w:pStyle w:val="Normal"/>
        <w:rPr/>
      </w:pPr>
      <w:r>
        <w:rPr>
          <w:rFonts w:cs="Times New Roman" w:ascii="Times New Roman" w:hAnsi="Times New Roman"/>
          <w:sz w:val="10"/>
          <w:szCs w:val="10"/>
          <w:lang w:val="be-BY"/>
        </w:rPr>
        <w:t>Пасля вызвалення Беларусі ад нямецкіх акупантаў і аднаўлення савецкай улады зноў паўстала пытанне аб утварэнні беларускай нацыянальнай дзяржаўнасці. Існавала некалькі пазіцый:1. Пазіцыя кіраўніцтва Паўночна-Заходняга абкома РКП(б). Яны лічылі, што Беларусь павінна быць тэрытарыяльнай адміністрацыйна-гаспадарчай адзінкай РСФСР.2. Іншую пазіцыю па пытанні аб нацыянальным лёсе Беларусі адстойваў Беларускі нацыянальны камісарыят (Белнацком), якія лічылі неабходным стварэнне Беларускай Савецкай Сацыялістычнай Была прынята рэзалюцыя аб утварэнні беларускага савецкага ўрада.Пленум ЦК РКП(б) прыняў пастанову аб утварэнні Беларускай Савецкай Сацыялістычнай Рэспублікі (БССР).31 снежня 1918 г. ЦБ КП(б)Б абмеркавала пытанне аб складзе Часовага рэвалюцыйнага рабоча-сялянскага ўрада БССР.1 студзеня 1919 г. Часовы ўрад Беларусі абнародаваў маніфест у сувязі з утварэннем БССР. 1-ы усебеларуск</w:t>
      </w:r>
      <w:r>
        <w:rPr>
          <w:rFonts w:cs="Times New Roman" w:ascii="Times New Roman" w:hAnsi="Times New Roman"/>
          <w:sz w:val="10"/>
          <w:szCs w:val="10"/>
        </w:rPr>
        <w:t>i</w:t>
      </w:r>
      <w:r>
        <w:rPr>
          <w:rFonts w:cs="Times New Roman" w:ascii="Times New Roman" w:hAnsi="Times New Roman"/>
          <w:sz w:val="10"/>
          <w:szCs w:val="10"/>
          <w:lang w:val="be-BY"/>
        </w:rPr>
        <w:t xml:space="preserve"> з'езд Саветау, як</w:t>
      </w:r>
      <w:r>
        <w:rPr>
          <w:rFonts w:cs="Times New Roman" w:ascii="Times New Roman" w:hAnsi="Times New Roman"/>
          <w:sz w:val="10"/>
          <w:szCs w:val="10"/>
        </w:rPr>
        <w:t>i</w:t>
      </w:r>
      <w:r>
        <w:rPr>
          <w:rFonts w:cs="Times New Roman" w:ascii="Times New Roman" w:hAnsi="Times New Roman"/>
          <w:sz w:val="10"/>
          <w:szCs w:val="10"/>
          <w:lang w:val="be-BY"/>
        </w:rPr>
        <w:t xml:space="preserve"> пав</w:t>
      </w:r>
      <w:r>
        <w:rPr>
          <w:rFonts w:cs="Times New Roman" w:ascii="Times New Roman" w:hAnsi="Times New Roman"/>
          <w:sz w:val="10"/>
          <w:szCs w:val="10"/>
        </w:rPr>
        <w:t>i</w:t>
      </w:r>
      <w:r>
        <w:rPr>
          <w:rFonts w:cs="Times New Roman" w:ascii="Times New Roman" w:hAnsi="Times New Roman"/>
          <w:sz w:val="10"/>
          <w:szCs w:val="10"/>
          <w:lang w:val="be-BY"/>
        </w:rPr>
        <w:t>нен быу зацвердз</w:t>
      </w:r>
      <w:r>
        <w:rPr>
          <w:rFonts w:cs="Times New Roman" w:ascii="Times New Roman" w:hAnsi="Times New Roman"/>
          <w:sz w:val="10"/>
          <w:szCs w:val="10"/>
        </w:rPr>
        <w:t>i</w:t>
      </w:r>
      <w:r>
        <w:rPr>
          <w:rFonts w:cs="Times New Roman" w:ascii="Times New Roman" w:hAnsi="Times New Roman"/>
          <w:sz w:val="10"/>
          <w:szCs w:val="10"/>
          <w:lang w:val="be-BY"/>
        </w:rPr>
        <w:t>ць утварэнне</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rPr>
        <w:t>Лiтоуска-Беларускай ССР,адбыуся у Мiнску 2-3 лютага 1919 годаНа iм прысут</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iчау старшыня ВЦВК Я.М.Свярдлоу. Па прапанове Свярдлова з'езд прыняу р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шэнне аб аб'яднаннi БССР з Лiтоускай ССР. З'езд прыняу  канстытуцыю БССР,</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аналагiчную канстытуцыi РСФСР 1918 года. Па канстытуцыi, вышэйшым органам</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лады у БССР абвяшчауся Усебеларускi з'езд Саветау,а у перыяд памiж з'ез-</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дамi - ЦВК выбраны з'ездам.Функцыi урада ускладалiся на Вялiкi прэзiдыум,</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якi фармiравауся ЦВК.Узначалiу Вялiкi Прэзыдыум - Мяснiкоу.Аб'яднанне Лiт</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ы i Беларусi  у адзiную дзяржаву ЛiтБел  адбылося  27 лютага  1919 год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таршыней новай дзяржавы са сталiцай у Вiльнi стау Цыхоускi,а СНК узнач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лiу Мiцкявiчус-Кансукас. ЛiтБел праiснавау да наступлення палякау у 1919</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годзе.</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10"/>
          <w:szCs w:val="10"/>
        </w:rPr>
      </w:pPr>
      <w:r>
        <w:rPr>
          <w:rFonts w:cs="Times New Roman" w:ascii="Times New Roman" w:hAnsi="Times New Roman"/>
          <w:b/>
          <w:sz w:val="10"/>
          <w:szCs w:val="10"/>
        </w:rPr>
        <w:t>ВОПРОС№45:Война Польши и России. Второе объявление БССР.</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 лiстападзе 1918г. адрадзiлася  Польская дзяржава. Яе Пiлсудскi аб'я-</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iу аб аднауленнi Рэчы Паспалiтай у межах 1772г.А ужо у снежнi 1918г.поль</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кi урад стау на шлях  ажыццяулення сваiх памерау далучыць землi Украiн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Беларусi i Лiтвы да Польшчы.Улiчваючы небяспеку з боку Польшчы, 21 снежня</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 нарадзе у Гродна Рада БНР,якой у той час падпарадкоувалася Гродзеншч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стварыла Савет Дзяржаунай абароны.Яго узначалiлi В.Ластоускi i генерал</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Кандратовiч. Але сiлы былi няроуныя. Таму было вырашана  далучыцьь Гро-</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дзеншчыну да Лiтоускай рэспублiкi на правах аутаномii. Лiтоуская рэспублi</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ка у той час была прызнана шэрагам дзяржау у тым лiку i краiнамi Антант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З мэтай адстойвання iнтарэсау беларускага народа i кiравання  беларускiмi</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землямi пры Лiтоускiм урадзе было створа на Мiнiстэрства беларускiх спра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якое узначалiу I.Варонка.Да пачатку 1919г. польскiя войскi захапiлi знач-</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ую частку Гродзенскай губернii,а потым працягвалi наступленне у трох н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рамках: 1)Вiльня-Лiда-Маладзечна, 2)Баранавiчы-Мiнск, 3)Кобрын-Пiнск. Д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ярэдзiны сакавiка iм удалося захапiць Брэст, Ваукавыск, Слонiм, Скiдаль,</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Шчучын, Пiнск, Баранавiчы. Бальшавiцкая улада не змагла арганiзаваць знач</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га супрацiулення польскiм вайскам.Справа у тым, што вялiкiя сiлы Чырво-</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й Армii у гэты перыяд канцэнтравалiся на Усходнiм фронце,якi бальшавiц-</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кi урад  лiчыу  галоуным. Нават у час наступлення палякау мабiлiзаваныя 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Чырвоную Армiю накiроувалiся на Усход. Вясной 1919г. польскiя войскi зах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iлi Лiду i Вiльню. Урад ЛiтБел пераехау у Мiнск.У мэтах канцэнтрацыi сiл</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i узмацнення абароны 1 чэрвеня 1919г. у Маскве было прынята рашэнне аб п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радачы  паунамоцтвау  бальшавiцкiх урадау  Украiны, ЛiтБел i Латвii урад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РСФСР. Лiтоуска-беларуская армiя была перайменавана у 16 армiю. Але поль-</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кае наступленне працягвалася. Савецкiя войскi пакiнулi Мiнск, Слуцк,Жло-</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бiн, Рагачоу i iнш. Пагроза навiсла над Гомелем. I толькi на лiнii р.Бярэ</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зiныфронт стабiлiзавауся да вясны 1920г.</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 сакавiку 1920г. польскiя войскi пачалi новае наступленне. Пры дапамо</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зе Антанты яны захапiлi Мазыр, Калiнкавiчы, Рэчыцу.25 красавiка палякi с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месназ пятлюрауцамi разгарнулi наступленне на працягу усяго польска-савец</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кага фронту ад р.ПРыпяць да р.Днестр.</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Дзякуючы перакiдванню войск з Усходняга фронту, Чырвоная  Армiя 14 мая</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1920г. здолела перайсцi у контрнаступленне. Але з-за недахопу сiл наступ0-</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ленне не дала вынiкау.Новае наступленне Чырвонай Армii распачалося у лiп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i 1920г.Яно было старанна падрыхтавана i дало плён. 7 лiпеня быу вызвал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ы Мiнск, а 1 жнiуня - Брэст.</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ад нацiскам А.Чарвякова,З.Жылуновiча, Д.Чарнушэвiча ЦК КП(б)Б прызна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еабходным выступiць з дэкларацыяй аб прызнаннi самавызначэння беларуск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га народа. 31 лiпеня 1920г. у Мiнску была прынята Дэкларацыя незалежнасцi</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БССР у межах адной (Мiнскай) губернii. Гэта было не столькi аднауленне б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ларускай  дзяржавы, колькi супакойванне народных мас. Супраць гэтага акт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ыступiлi беларускiя эсеры, якiя жадалi бачыць Беларусь сапрауды цэласнай</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i незалежнай дзяржавай.</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46:НЭП и его особенности проведения в Б.</w:t>
      </w:r>
    </w:p>
    <w:p>
      <w:pPr>
        <w:pStyle w:val="Normal"/>
        <w:rPr/>
      </w:pPr>
      <w:r>
        <w:rPr>
          <w:rFonts w:cs="Times New Roman" w:ascii="Times New Roman" w:hAnsi="Times New Roman"/>
          <w:sz w:val="10"/>
          <w:szCs w:val="10"/>
          <w:lang w:val="be-BY"/>
        </w:rPr>
        <w:t xml:space="preserve">Разбурэнні, беспрацоўе, неабдуманае ўсеагульнае адзяржаўленне сродкаў вытворчасці, харчразвёрстка выклікалі незадаволенасць народа, асабліва сялянства.Прычынай цяжкага эканамічнага і палітычнага крызісу на рубяжы 1920–1921 гг. было разбалансаванне палітычных і эканамічных інтарэсаў.З’явілася новая эканамічная палітыка, распрацаваная У. Леніным і прынятая Х з’ездам РКП(б) у сакавіку 1921 г.       </w:t>
      </w:r>
      <w:r>
        <w:rPr>
          <w:rFonts w:cs="Times New Roman" w:ascii="Times New Roman" w:hAnsi="Times New Roman"/>
          <w:sz w:val="10"/>
          <w:szCs w:val="10"/>
        </w:rPr>
        <w:t>Сродкамi яе рэалiзацыi вызначалiся: х а р ч  п а д а т а к, к а а п е р а ц ы я,  с в а б о д н а е   п р а д п р ы й м а л ь н i ц т в а   i    с в а б о д н ы  р ы н а к.</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lang w:val="be-BY"/>
        </w:rPr>
        <w:t xml:space="preserve">Сутнасць нэпа зводзілася да максімальнага пад’ёму вытворчых сіл і паляпшэння становішча рабочых і сялян дзеля захавання савецкай улады.Галоўнай мэтай нэпа стала замена харчразвёрсткі харчовым падаткам.Дазвалялася здаваць зямлю ў арэнду і выкарыстоўваць наёмную працу пры ўмове, што члены сям’і наймальніка таксама працуюць.У гады нэпа ажыццяўляліся тры віды гандлю: прыватны, кааператыўны і дзяржаўны. Дзяржбанк ў канцы 1922 г. выпусціў новыя грашовыя знакі – чырвонцы.Былі адменены ўсе абмежаванні на сумы ўкладаў, якія маглі захоўваць грамадзяне і арганізацыі ў ашчадных банках.Дзяржава стала падтрымліваць дробныя і сярэднія прыватныя і кааператыўныя прадпрыемствы.Дазвалялася арэнда прамысловых прадпрыемстваў іншаземнымі фірмамі ў форме канцэсій.Радыкальныя змены адбыліся ў кіраванні дзяржаўнай прамысловасцю.Узнаўлялася грашовая аплата працы.Заняпаўшая ў гады вайны і рэвалюцыйных пераўтварэнняў эканоміка Беларусі з пераходам да нэпа пачала адраджацца.Аднак поспехі першых гадоў нэпа прынеслі і вялікія эканамічныя праблемы. Яны былі выкліканы крызісам збыту, які ўзнік у выніку няправільнай цэнавай палітыкі дзяржавы, вялікай розніцы паміж коштам прамысловых і сельскагаспадарчых тавараў.Разыходжанне ў цэнах прывяло да таго, што селянін за прададзеную прадукцыю мог набыць прамтавараў у параўнанні з даваенным часам у 7 разоў менш.Крызіс збыту абвастрыў фінансавую праблему.У ходзе пераадолення крызісу прымаліся меры па зніжэнні сабекошту прамысловай прадукцыі, цэн на тавары, скарачэнні накладных расходаў, удасканальвалася дзейнасць кіруючага апарату і інш.У выніку павысілася рэнтабельнасць прадпрыемстваў, узніклі ўмовы для зніжэння цэн на прамысловыя тавары.Хуткаму аднаўленню прамысловай вытворчасці садзейнічала не толькі новая эканамічная палітыка, але і творчая ініцыятыва рабочых, укараненне прагрэсіўных метадаў працы.Правядзенне ў жыццё новай эканамічнай палітыкі дазволіла ў кароткі тэрмін аднавіць прамысловасць, стабілізаваць эканоміку.Доля прыватніка ў валавой прамысловай прадукцыі зменшылася.У тых умовах выцясненне прыватніка было адной з памылак у справе кіраўніцтва эканомікай краіны. </w:t>
      </w:r>
      <w:r>
        <w:rPr>
          <w:rFonts w:cs="Times New Roman" w:ascii="Times New Roman" w:hAnsi="Times New Roman"/>
          <w:sz w:val="10"/>
          <w:szCs w:val="10"/>
        </w:rPr>
        <w:t>У 1927г. аб'ём валавай прадукцыi iндустрыi БССР перавысiу даваенны уз-</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ровень. На долю дзяржаунай прамысловасцi прыходзiлася амаль 3/4 усёй прамысловай  прадукцыi. Палепшылiся у параунаннi з даваеннымi, умовы працы i    быту, павысiуся жыццёвы узровень. Паднялася вытворчая i грамадска-палiтычная актыунасць рабочых.</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47:Участие БССР в создании СССР. Нац-гос-венное строительство.</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48:Политика белорусизации, осн направления и итоги.</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У міжваенны перыяд (20–30-я гады) грамадска-палітычнае жыццё на Беларусі, як і ў Савецкай краіне ў цэлым, было поўным супярэчнасцей, цесна звязаным з сацыяльна-эканамічнымі працэсамі, што адбываліся ў гэтыя гады.У беларускім грамадстве ў першай палове 20-х гадоў магчыма вызначыць існаванне і барацьбу двух тэндэнцый. Адна з іх была накіравана на пэўную дэмакратызацыю ў палітычных адносінах, другая – на працяг палітыкі ваеннага камунізму.З’явілася беларуская партыя сацыялістаў-рэвалюцыянераў (эсэраў або БПС-Р). Адрозненне пазіцыі беларускіх эсэраў ад пазіцыі КП(б)Б заключалася ў пытаннях, звязаных з характарам улады і суверэнітэтам.З гэтага моманту пачалося адкрытае процістаянне дзвюх палітычных партый, якое скончылася не на карысць БПС-Р. У 1921 г. карныя органы арыштавалі 860 актыўных яе членаў.У канцы 1922 г. паскорыўся працэс аб’яднання савецкіх рэспублік, у якім актыўны ўдзел брала БССР. На І Усесаюзным з’ездзе Саветаў 30 снежня 1922 г. 25 прадстаўнікоў БССР разам з дэлегацыямі РСФСР, УССР і ЗСФСР падпісалі дэкларацыю і дагавор аб стварэнні СССР.Стварэнне СССР дало магчымасць аб’яднаць намаганні гістарычна звязаных паміж сабой народаў, спрыяць іх хуткаму эканамічнаму, сацыяльнаму і культурнаму развіццю.З другой паловы 20-х гадоў узмацнілася дырэктыўная сістэма кіравання не толькі эканомікай, але і іншымі сферамі грамадскага жыцця, узрасла роля партыйна-дзяржаўнага апарату.У пачатку 30-х гадоў у беларускім савецкім грамадстве былі ўсе рысы таталітарнага палітычнага рэжыму.Пераход да таталітарызму праяўляўся ў далейшым паніжэнні ролі і ўдзелу ў справах грамадства дэмакратычных, прадстаўнічых органаў, поўным іх падпарадкаванні партыйнаму апарату.Так у 30-я гады канчаткова сфарміраваліся палітычныя інстытуты беларускага грамадства, яго таталітарны палітычны рэжым.Пачатак палітыкі беларусізацыі варта аднесці да чэрвеня 1924 г.З сярэдзіны 1923 г. і да сярэдзіны 1924 г. працэс беларусізацыі прайшоў першую фазу, на працягу якой вялася ў асноўным яе палітычная і ідэалагічная падрыхтоўка.Адміністрацыйна-тэрытарыяльная рэформа праведзена ў 1926–1929 гг.Адным з напрамкаў нацыянальнай палітыкі з’яўлялася беларусізацыя дзяржаўных устаноў, грамадскіх арганізацый, якая мела на мэце вывучэнне супрацоўнікамі беларускай мовы і перавод на яе справаводства.У ходзе беларусізацыі вырашалася задача больш актыўнага вылучэння на кіруючыя пасады прадстаўнікоў карэннага (не толькі беларускага) насельніцтва.Палітыка беларусізацыі закранула і войска. У 1923–1925 гг. праводзілася ваенная рэформа. Важным напрамкам беларусізацыі з’яўлялася нацыянальна-культурнае будаўніцтва.Шмат што было зроблена ў напрамку беларусізацыі ў выдавецкай справе.Значных поспехаў у гады правядзення палітыкі беларусізацыі дасягнулі беларуская літаратура, нацыянальны беларускі тэатр, музыка, жывапіс.Разглядаючы палітыку беларусізацыі ў 20-я гады, важна адзначыць, што яе ход меў пэўныя супярэчнасці і цяжкасці.Але, нягледзячы на супярэчнасці, цяжкасці і недахопы, палітыка беларусізацыі з’явілася практычнай спробай ва ўмовах савецкай улады ажыццявіць беларускае нацыянальнае адраджэнне.</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rPr>
        <w:t>Паспяхова праходзiла беларусiзацыя навучальных устаноу. Да 1928г. 80% школ было пераведзена на беларускую мову навучання. Беларускую мову неслi у масы беларускiя пiсьменнiкi У.Дубоука, М.Чарот, К.Чорны i iнш.   Мастацкiя творы 20-х гадоу сведчаць аб зменах,якiя адбывалiся у грамадстве. Паэма Я.Коласа  "Новая зямля" дала цэласнае уяуленне аб спадзяваннях беларус- кага  сялянства, яго духоуным патэнцыялеРазвi- ваецца  краязнауства. На сярэдзiну 20-х гадоу у БССР дзейнiчала 240 краязнау- чых  арганiзацый    У ходзе беларусiзацыi развiвалася новая галiна у навуцы - беларусазнауства. У 20-ыя гады  партыйныя органы спрабуюць iграць вядучую ролю у правя-дзеннi беларусiзацыi,пачынаюць цягнуць навуку пад свой кантроль, руйнаваць яе нацыянальныя  формы. Гэта асаблiва праявiлася у адносiнах да iнбелкульта, якi страцiу сваё першапачатковае прызначэнн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Але нягледзячы на цяжкасцi, плённа працавалi на нiве беларускага адраджэн-ня паэт, празаiк  Цiшка Гартны; пiсьменнiк  М.Гарэцкi; гiсторыкi В.Ластоускi,У.Iгнатоускi, У.Пiчэта; жывапiсец i графiк  М.Фiлiповiч; стваральнiк  першага беларускага  кiнафiльма "Лясная быль" Ю.Тарыч; аутар першай п'есы на беларус- ай мове "Машэка" Е.Мiровiч; кампазiтар, аутар Дзяржаунага гiмна БССР Н.Сака-лоускi i iнш.   Да 1928г. беларусiзацыя дасягнула значных поспехау. Яна аблегчыла барацьбу з непiсьменнасцю, садзейнiчала  ажыццяуленню асветнiцкай работы, стварыла пе-радумовы для разгортвання нацыянальна-культурнага будаунiцтва у БССР.</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49:Сворачивание НЭПа. Индустриализация и коллективизация.</w:t>
      </w:r>
    </w:p>
    <w:p>
      <w:pPr>
        <w:pStyle w:val="Normal"/>
        <w:rPr/>
      </w:pPr>
      <w:r>
        <w:rPr>
          <w:rFonts w:cs="Times New Roman" w:ascii="Times New Roman" w:hAnsi="Times New Roman"/>
          <w:sz w:val="10"/>
          <w:szCs w:val="10"/>
          <w:lang w:val="be-BY"/>
        </w:rPr>
        <w:t>Лічыцца, што аднаўлене народнай гаспадаркі да пачатку 1926 г. у асноўным завяршылася. Аднак дасягнуты даваенны ўзровень вытворчасці не мог задаволіць патрэбы дзяржавы.Вельмі востра стаяла ў рэспубліцы праблема інжынерна-тэхнічных кадраў, кваліфікаваных рабочых.Гэта перашкаджала развіццю народнай гаспадаркі рэспублікі.Сацыялістычная індустрыялізацыя – гэта палітыка, якая мела галоўнай мэтай стварэнне матэрыяльна-тэхнічнай базы сацыялізму, пераўтварэнне СССР у эканамічна незалежную дзяржаву з магутным эканоміка-вытворчым, навукова-тэхнічным і абаронным патэнцыялам.Па сваёй прыродзе індустрыялізацыя ў СССР не магла абмежавацца ні маштабамі асобных галін, ні тэрыторыяй асобных рэспублік ці раёнаў.На Беларусі меліся і свае асаблівасці, і свае цяжкасці.Правядзенне індустрыялізацыі патрабавала вялікіх сродкаў. На дапамогу ці крэдыты іншых дзяржаў разлічваць не даводзілася.У прамысловасць накіроўвалася частка сродкаў, атрыманых ад сельскай гаспадаркі.Частка сродкау была выдзелена машы-набудаванню, энергетыцы, прамысловасц</w:t>
      </w:r>
      <w:r>
        <w:rPr>
          <w:rFonts w:cs="Times New Roman" w:ascii="Times New Roman" w:hAnsi="Times New Roman"/>
          <w:sz w:val="10"/>
          <w:szCs w:val="10"/>
        </w:rPr>
        <w:t>i</w:t>
      </w:r>
      <w:r>
        <w:rPr>
          <w:rFonts w:cs="Times New Roman" w:ascii="Times New Roman" w:hAnsi="Times New Roman"/>
          <w:sz w:val="10"/>
          <w:szCs w:val="10"/>
          <w:lang w:val="be-BY"/>
        </w:rPr>
        <w:t xml:space="preserve">  будматэрыялау. Заводы у М</w:t>
      </w:r>
      <w:r>
        <w:rPr>
          <w:rFonts w:cs="Times New Roman" w:ascii="Times New Roman" w:hAnsi="Times New Roman"/>
          <w:sz w:val="10"/>
          <w:szCs w:val="10"/>
        </w:rPr>
        <w:t>i</w:t>
      </w:r>
      <w:r>
        <w:rPr>
          <w:rFonts w:cs="Times New Roman" w:ascii="Times New Roman" w:hAnsi="Times New Roman"/>
          <w:sz w:val="10"/>
          <w:szCs w:val="10"/>
          <w:lang w:val="be-BY"/>
        </w:rPr>
        <w:t>нску "Энер-г</w:t>
      </w:r>
      <w:r>
        <w:rPr>
          <w:rFonts w:cs="Times New Roman" w:ascii="Times New Roman" w:hAnsi="Times New Roman"/>
          <w:sz w:val="10"/>
          <w:szCs w:val="10"/>
        </w:rPr>
        <w:t>i</w:t>
      </w:r>
      <w:r>
        <w:rPr>
          <w:rFonts w:cs="Times New Roman" w:ascii="Times New Roman" w:hAnsi="Times New Roman"/>
          <w:sz w:val="10"/>
          <w:szCs w:val="10"/>
          <w:lang w:val="be-BY"/>
        </w:rPr>
        <w:t xml:space="preserve">я", "Камунар", </w:t>
      </w:r>
      <w:r>
        <w:rPr>
          <w:rFonts w:cs="Times New Roman" w:ascii="Times New Roman" w:hAnsi="Times New Roman"/>
          <w:sz w:val="10"/>
          <w:szCs w:val="10"/>
        </w:rPr>
        <w:t>i</w:t>
      </w:r>
      <w:r>
        <w:rPr>
          <w:rFonts w:cs="Times New Roman" w:ascii="Times New Roman" w:hAnsi="Times New Roman"/>
          <w:sz w:val="10"/>
          <w:szCs w:val="10"/>
          <w:lang w:val="be-BY"/>
        </w:rPr>
        <w:t>мя К</w:t>
      </w:r>
      <w:r>
        <w:rPr>
          <w:rFonts w:cs="Times New Roman" w:ascii="Times New Roman" w:hAnsi="Times New Roman"/>
          <w:sz w:val="10"/>
          <w:szCs w:val="10"/>
        </w:rPr>
        <w:t>i</w:t>
      </w:r>
      <w:r>
        <w:rPr>
          <w:rFonts w:cs="Times New Roman" w:ascii="Times New Roman" w:hAnsi="Times New Roman"/>
          <w:sz w:val="10"/>
          <w:szCs w:val="10"/>
          <w:lang w:val="be-BY"/>
        </w:rPr>
        <w:t>рава паклал</w:t>
      </w:r>
      <w:r>
        <w:rPr>
          <w:rFonts w:cs="Times New Roman" w:ascii="Times New Roman" w:hAnsi="Times New Roman"/>
          <w:sz w:val="10"/>
          <w:szCs w:val="10"/>
        </w:rPr>
        <w:t>i</w:t>
      </w:r>
      <w:r>
        <w:rPr>
          <w:rFonts w:cs="Times New Roman" w:ascii="Times New Roman" w:hAnsi="Times New Roman"/>
          <w:sz w:val="10"/>
          <w:szCs w:val="10"/>
          <w:lang w:val="be-BY"/>
        </w:rPr>
        <w:t xml:space="preserve">  пачатак  беларускаму  станкабудаванню, а БелДРЭС (недалёка ад Оршы) - уздыму энергетык</w:t>
      </w:r>
      <w:r>
        <w:rPr>
          <w:rFonts w:cs="Times New Roman" w:ascii="Times New Roman" w:hAnsi="Times New Roman"/>
          <w:sz w:val="10"/>
          <w:szCs w:val="10"/>
        </w:rPr>
        <w:t>i</w:t>
      </w:r>
      <w:r>
        <w:rPr>
          <w:rFonts w:cs="Times New Roman" w:ascii="Times New Roman" w:hAnsi="Times New Roman"/>
          <w:sz w:val="10"/>
          <w:szCs w:val="10"/>
          <w:lang w:val="be-BY"/>
        </w:rPr>
        <w:t xml:space="preserve"> рэспубл</w:t>
      </w:r>
      <w:r>
        <w:rPr>
          <w:rFonts w:cs="Times New Roman" w:ascii="Times New Roman" w:hAnsi="Times New Roman"/>
          <w:sz w:val="10"/>
          <w:szCs w:val="10"/>
        </w:rPr>
        <w:t>i</w:t>
      </w:r>
      <w:r>
        <w:rPr>
          <w:rFonts w:cs="Times New Roman" w:ascii="Times New Roman" w:hAnsi="Times New Roman"/>
          <w:sz w:val="10"/>
          <w:szCs w:val="10"/>
          <w:lang w:val="be-BY"/>
        </w:rPr>
        <w:t>к</w:t>
      </w:r>
      <w:r>
        <w:rPr>
          <w:rFonts w:cs="Times New Roman" w:ascii="Times New Roman" w:hAnsi="Times New Roman"/>
          <w:sz w:val="10"/>
          <w:szCs w:val="10"/>
        </w:rPr>
        <w:t>i</w:t>
      </w:r>
      <w:r>
        <w:rPr>
          <w:rFonts w:cs="Times New Roman" w:ascii="Times New Roman" w:hAnsi="Times New Roman"/>
          <w:sz w:val="10"/>
          <w:szCs w:val="10"/>
          <w:lang w:val="be-BY"/>
        </w:rPr>
        <w:t>.Важныя змены адбываліся ў структуры капітальнага будаўніцтва.Вынікі, дасягнутыя прамысловасцю БССР у першыя гады індустрыялізацыі, стварылі неабходныя перадумовы для далейшага развіцця прамысловых галін.Аднак Беларуская ССР уласнымі сродкамі не магла забяспечыць неабходнае фінансаванне капітальнага будаўніцтва.Тым не менш індустрыялізацыя ішла хутка, прамысловасць рэспублікі развівалася дастаткова высокімі тэмпамі.Рабочы клас Беларусі разгарнуў спаборніцтва за авалоданне новай тэхнікай, уздым тэхнічнай пісьменнасці.Нягледзячы на працоўны ўздым і высокія тэмпы індустрыялізацыі, заданні другой і першых гадоў трэцяй пяцігодак таксама не былі выкананы.У агульным комплексе эканамічнага развіцця Беларусі важная роля належала развіццю і рэканструкцыі транспарту.Адбыліся некаторыя станоўчыя змены і ў матэрыяльным становішчы насельніцтва.Узровень жыцця людзей хаця і павышаўся, але ўсё яшчэ заставаўся нізкім, як у іншых рэспубліках СССР.</w:t>
      </w:r>
      <w:r>
        <w:rPr>
          <w:rFonts w:cs="Times New Roman" w:ascii="Times New Roman" w:hAnsi="Times New Roman"/>
          <w:b/>
          <w:bCs/>
          <w:sz w:val="10"/>
          <w:szCs w:val="10"/>
          <w:lang w:val="be-BY"/>
        </w:rPr>
        <w:t>Калектывізацыя сельскай гаспадаркі на Беларусі.</w:t>
      </w:r>
      <w:r>
        <w:rPr>
          <w:rFonts w:cs="Times New Roman" w:ascii="Times New Roman" w:hAnsi="Times New Roman"/>
          <w:sz w:val="10"/>
          <w:szCs w:val="10"/>
          <w:lang w:val="be-BY"/>
        </w:rPr>
        <w:t>Цяжкія ўмовы працы і быту сялян, раздробленасць зямельных участкаў, прымітыўныя прылады працы, што стрымлівала агульнае эканамічнае развіццё краіны.У пачатку нэпа савецкая ўлада падтрымлівала гаспадарчыя памкненні сялян, заахвочвала пошук форм калектыўнага гаспадарання на зямлі, прадастаўляла права на зямлю як калектыўным, так і аднаасобным гаспадаркам.З першых гадоў савецкай улады ствараліся і вытворчыя кааператывы, калектыўныя гаспадаркі.Калгасы разглядаліся ў асноўным як форма арганізацыі бяднейшых пластоў насельніцтва. У 20-я гады, як бачна, быў сапраўды значны ўздым сялянскай гаспадаркі, які сведчыць аб дабратворных выніках нэпа.Камуністычная партыя і Савецкая дзяржава распрацавалі палітыку калектывізацыі сельскай гаспадаркі.Калектывізацыя сельскай гаспадаркі – палітыка Камуністычнай партыі і Савецкай дзяржавы, якая была накіравана на аб’яднанне дробных сялянскіх гаспадарак у буйныя сельскагаспадарчыя прыдпрыемствы.Iмкнуліся вырашыць адразу дзве задачы: у кароткія тэрміны правесці калектывізацыю вёскі і ўзяць у яе сродкі для патрэб індустрыялізацыі і абароны краіны.Пачатак рэалізацыі такога курсу паклаў хлебанарыхтоўчы крызіс. Акрамя таго, у гарадах пачаліся перабоі ў забеспячэнні прадуктамі.Закрываліся рынкі, уводзілася абкладанне сялянскіх гаспадарак дадатковымі падаткамі.У Беларусі ў падтрыманні палітыкі “правага ўхілу” быў абвінавачаны нарком земляробства Дз. Прышчэпаў, старшыня ЦВК БССР А. Чарвякоў і інш.Масавая калектывізацыя выклікала супраціўленне кулацтва. У гэтых умовах партыя перайшла ад палітыкі абмежавання і выцяснення кулацтва да палітыкі ліквідацыі кулацтва.Разгарнулася кампанія па суцэльнай калектывізацыі і ліквідацыі кулацтва як класа, прымусу і раскулачвання серадняка, закрыцця цэркваў, рынкаў.Раскулачваць пачалі не толькі кулакоў, але і сераднякоў, якія не хацелі ўступаць у калгасы.Метады, якімі ажыццяўлялася калектывізацыя вёскі, абагуленне сялянскіх гаспадарак, прывялі да таго, што вясной 1932 г. замест суцэльнай калектывізацыі адбыўся чарговы масавы выхад сялян з калгасаў.У выніку дапушчаных памылак у эканамічнай палітыцы ў 1932–1933 гг. краіну ахапіў масавы голад, які забраў жыцці многіх людзей.Да канца 30-х гадоў калектывізацыя ў Беларусі была звершана, кулацтва як клас ліквідавана.Сельская гаспадарка фінансавалася па рэшткавым прынцыпе. Іншая справа – 70–80-я гады, калі дзяржава атрымала магчымасць фінансаваць аграрны сектар эканомікі на ўзроўні сучасных патрабаванняў. Сельская гаспадарка Беларусі ў гэтыя гады па вытворчасці прадукцыі на душу насельніцтва стала ў шэраг з сельскай гаспадаркай развітых дзяржаў свету.</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50:Установление тоталитарного режима в СССР.Репрессии на Б.</w:t>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51:Западная Б в составе Польши.Воссоединение Зап Б и БССР.</w:t>
      </w:r>
    </w:p>
    <w:p>
      <w:pPr>
        <w:pStyle w:val="Normal"/>
        <w:jc w:val="both"/>
        <w:rPr/>
      </w:pPr>
      <w:r>
        <w:rPr>
          <w:rFonts w:cs="Times New Roman" w:ascii="Times New Roman" w:hAnsi="Times New Roman"/>
          <w:sz w:val="10"/>
          <w:szCs w:val="10"/>
          <w:lang w:val="be-BY"/>
        </w:rPr>
        <w:t xml:space="preserve">У выніку савецка-польскай вайны 1919–1920 гг., паводле Рыжскага мірнага дагавора ад 18 сакавіка 1921 г., вялікая частка тэрыторыі Беларусі з насельніцтвам перайшло ва ўладанне польскай дзяржавы.Заходняя Беларусь і яе насельніцтва апынуліся ў вельмі цяжкім становішчы.На заводах і фабрыках працоўны дзень працягваўся 10–11 гадзін. У сярэднім на аднаго працуючага прыходзілася два беспрацоўныя. Людзі згаджаліся на любую работу і любую аплату.Вельмі цяжка жылося ў вёсцы.Аграрныя пераўтварэнні вялі да ўзрастання дыферэнцыяцыі сялян, колькасць бедных жыхароў вёскі пачала няўхільна павялічвацца.Сяляне павінны былі пастаянна выконваць павіннасці.У пошуках заробкаў, даведзеныя голадам і ўціскам да адчаю, сяляне шукалі выйсця ў эміграцыі.Вядучую ролю ў паланізацыі беларускага насельніцтва адыгрывала каталіцкая царква.У Заходняй Беларусі панаваў жорсткі палітычны рэжым і паліцэйскі тэрор.Такім чынам, сацыяльнае, нацыянальнае і палітычнае становішча працоўных мас на тэрыторыі Заходняй Беларусі штурхала іх на актыўныя антыўрадавыя дзеянні.У пачатку і сярэдзіне 20-х гадоў сацыяльная і нацыянальная барацьба характарызавалася не толькі эканамічнымі забастоўкамі і антыўрадавымі дэманстрацыямі, але і праявамі ўзброеных выступленняў у форме партызанскага руху.Ва ўзмацненні сацыяльнага і нацыянальна-вызваленчага руху значную ролю адыгралі партыі і арганізацыі камуністычнага і нацыянальна-дэмакратычнага напрамку.Выдаваліся газеты, якія па прычыне праследавання ўладамі часта закрываліся.У студзені 1927 г. улады пачалі ліквідацыю гурткоў і камітэтаў БСРГ. Па ўсім краі прайшлі масавыя арышты яе актывістаў.Польскія ўлады чынілі розныя перашкоды для стварэння сеткі гурткоў на месцах, а таксама ажыццяўлялі жорсткі ўціск на перыядычныя выданні.Важную ролю ў грамадска-палітычным жыцці Заходняй Беларусі адыграла культурна-асветная арганізацыя – Таварыства беларускай школы (ТБШ).За перыяд свайго існавання (да 1937 г.) ТБШ заваявала вялікую любоў насельніцтва Заходняй Беларусі. Заслуга ТБШ была не толькі ў асветніцкай ролі, але і ў тым, што яна падрыхтавала і выхавала ў вельмі цяжкіх умовах нацыянальнага прыгнёту значную колькасць беларускай творчай інтэлігенцыі.У канцы 20 – пачатку 30-х гадоў адбыліся значныя палітычныя і эканамічныя змены на тэрыторыі Заходняй Беларусі. </w:t>
      </w:r>
      <w:r>
        <w:rPr>
          <w:rFonts w:cs="Times New Roman" w:ascii="Times New Roman" w:hAnsi="Times New Roman"/>
          <w:b/>
          <w:bCs/>
          <w:sz w:val="10"/>
          <w:szCs w:val="10"/>
          <w:lang w:val="be-BY"/>
        </w:rPr>
        <w:t>Уз’яднанне Зах Бел з БССРу 20-я – 30-я гг. Першыя пераутварэнні.</w:t>
      </w:r>
      <w:r>
        <w:rPr>
          <w:rFonts w:cs="Times New Roman" w:ascii="Times New Roman" w:hAnsi="Times New Roman"/>
          <w:sz w:val="10"/>
          <w:szCs w:val="10"/>
          <w:lang w:val="be-BY"/>
        </w:rPr>
        <w:t>Эканамічны крызіс 1929–1933 гг. надзвычай абвастрыў міждзяржаўныя і ўнутрыкласавыя супярэчнасці ў большасці краін свету.Пасля заключэння ў студзені 1934 г. германска-польскага дагавора ў краіне хутчэй пайшла фашызацыя грамадскага жыцця. У красавіку 1935 г. былі прыняты новая канстытуцыя Польшчы і новы выбарчы закон. Рашаючую ролю ў перабудове ўсяго рэвалюцыйнага руху адыграў VII кангрэс Камінтэрна (1935), які распрацаваў тактыку барацьбы супраць фашызму і вайны.Працэс рэалізацыі задачы па стварэнні адзінага фронту барацьбы ўсіх дэмакратычных сіл супраць фашысцкага наступу праходзіў вельмі цяжка і з пераменным поспехам.Польская сацыялістычная партыя (ППС), створаная ў 1892 г., стаяла на антысавецкіх і антыкамуністычных пазіцыях.Значны ўплыў на працоўных гарадоў і мястэчак Заходняй Беларусі мелі яўрэйскія дэмакратычныя арганізацыі.Асобнае месца займалі беларускія нацыянальныя партыі.Ва ўмовах нарастання барацьбы працоўных і значных поспехаў па стварэнні адзінага народнага фронту ў Польшчы, Заходняй Беларусі і Заходняй Украіне Кампартыя Польшчы і яе састаўныя часткі – КПЗБ і КПЗУ – у сакавіку 1938 г. былі распушчаны і перасталі існаваць.Нягледзячы на такі ўдар па сацыяльным і нацыянальна-вызваленчым руху ў Польшчы, барацьба працоўных, хоць і не так інтэнсіўна, як раней, усё ж працягвалася аж да 17 верасня 1939 г.У 1921–1939 гг. заходнебеларускія землі з’яўляліся прыдаткам Польшчы. Беларускі народ не мірыўся з прыгнечаным становішчам і змагаўся за сацыяльную і нацыянальную незалежнасць, за ўз’яднанне з БССР. У 1939 г. здзейснілася мара беларускага народа. Заходняя Беларусь уз’ядналася з БССР.</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52:Развитие образования ,науки и литературы на Б в 1917-1941гг.</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У комплексе праблем культурнага будаўніцтва важнае месца займала ліквідацыя непісьменнасці і малапісьменнасці дарослага насельніцтва.Была створана Рэспубліканская надзвычайная камісія па ліквідацыі непісьменнасці.Але ў канцы 30-х гадоў частка дарослага насельніцтва рэспублікі, асабліва на вёсцы і сярод жанчын, яшчэ заставалася неахопленай навучаннем.Разам з ліквідацыяй непісьменнасці і малапісьменнасці дарослага насельніцтва праводзілася вялікая работа па стварэнні сістэмы народнай адукацыі.Да сярэдзіны 20-х гадоў такая сістэма адукацыі была створана і складалася з наступных частак: 1) дашкольных устаноў; 2) масавых чатырохгадовых працоўных школ; 3) сямігадовых працоўных політэхнічных школ; 4) школ сялянскай моладзі; 5) рабфакаў; 6) тэхнікумаў; 7) вышэйшых навучальных устаноў.Асаблівая ўвага надавалася ўвядзенню ўсеагульнага абавязковага навучання дзяцей.Значнае развіццё атрымала сярэдняя спецыяльная адукацыя.Кадры кваліфікаваных рабочых рыхтаваліся ў прафесійных школах.20-я гады сталі часам нараджэння беларускай савецкай навукі.Вучоныя займаліся даследаваннем рэсурсаў, праблемы прыкладнога характару.Праводзіліся даследаванні і ў галіне гуманітарных навук.Развіццё літаратуры і мастацтва адбывалася ў складаных умовах.Беларуская паэзія вітала рэвалюцыю. Для яе характэрны былі аптымізм, дух змагання за новае жыццё. Гэта быў час агульнага духоўнага ўздыму, час надзей, веры і мар.У другой палове 20-х гадоў развіццё беларускай савецкай літаратуры адбывалася ў вострай барацьбе ідэйна-эстэтычных тэндэнцый, розных літаратурных груповак.У 30-я гады завяршыўся працэс стварэння адзінай пісьменніцкай арганізацыі Беларусі.У вострай барацьбе розных мастацкіх школ і плыняў стваралася беларускае савецкае тэатральнае, музычнае і выяўленчае мастацтва.У сярэдзіне 20-х гадоў першыя поспехі былі дасягнуты ў развіцці беларускага музычнага мастацтва, у якім усё яшчэ пераважала самадзейная творчасць музычных, харавых і танцавальных калектываў.Значны крок наперад зрабіла музычнае мастацтва ў 30-я гады.Паспяхова развівалася кінамастацтва. Ствараліся дакументальныя і мастацкія фільмы, кінахроніка.Дасягненні ў сферы культурнай дзейнасці сведчаць аб сапраўдным ажыццяўленні культурнай рэвалюцыі ў рэспубліцы.У 20–30-я гады паспяхова развіваліся жывапіс, скульптура, архітэктура.20-я гады ў гісторыі беларускага жывапісу былі часам збірання творчых сіл, першых спроб засваення новай тэматыкі, актыўнага ўкаранення мастацтва ў жыццё шырокіх пластоў народа.У 30-я гады мастацтва Беларусі ўзбагачалася новымі тэмамі і вобразамі.Буйной падзеяй у культурным жыцці стаў Першы з’езд мастакоў Беларусі, які адбыўся 6 снежня 1938 г. у Мінску.Багатыя і цікавыя традыцыі мае беларуская графіка.У 20–30-я гады шэраг манументальных помнікаў стварылі беларускія скульптары.У цэлым для прамысловай архітэктуры 20-х гадоў характэрна выкарыстанне жалезабетонных і металічных канструкцый.У канцы 20-х гадоў рабіліся спробы распрацаваць тып дома з агульнымі бытавымі элементамі. Такія будынкі атрымалі назву дамоў-камун.Галоўнымі задачамі архітэктуры Беларусі ў перадваенныя пяцігодкі (1933–1941) сталі рэканструкцыя і развіццё гарадоў.Кожны твор архітэктуры ўяўляе сабой спалучэнне трох прынцыпаў: функцыянальнасці, трываласці і прыгажосці.</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53:Бел архитектура , ИЗО, театр, музыка и кино в довоенный период(1917-1941).</w:t>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54:Международные отношения  в начале 2 мир войны. Нападение фашистской Германии на СССР и оборонит бои на терр Б.</w:t>
      </w:r>
    </w:p>
    <w:p>
      <w:pPr>
        <w:pStyle w:val="Normal"/>
        <w:rPr/>
      </w:pPr>
      <w:r>
        <w:rPr>
          <w:rFonts w:cs="Times New Roman" w:ascii="Times New Roman" w:hAnsi="Times New Roman"/>
          <w:sz w:val="10"/>
          <w:szCs w:val="10"/>
          <w:lang w:val="be-BY"/>
        </w:rPr>
        <w:t>Напярэдадн</w:t>
      </w:r>
      <w:r>
        <w:rPr>
          <w:rFonts w:cs="Times New Roman" w:ascii="Times New Roman" w:hAnsi="Times New Roman"/>
          <w:sz w:val="10"/>
          <w:szCs w:val="10"/>
        </w:rPr>
        <w:t>i</w:t>
      </w:r>
      <w:r>
        <w:rPr>
          <w:rFonts w:cs="Times New Roman" w:ascii="Times New Roman" w:hAnsi="Times New Roman"/>
          <w:sz w:val="10"/>
          <w:szCs w:val="10"/>
          <w:lang w:val="be-BY"/>
        </w:rPr>
        <w:t xml:space="preserve"> вайны Савецк</w:t>
      </w:r>
      <w:r>
        <w:rPr>
          <w:rFonts w:cs="Times New Roman" w:ascii="Times New Roman" w:hAnsi="Times New Roman"/>
          <w:sz w:val="10"/>
          <w:szCs w:val="10"/>
        </w:rPr>
        <w:t>i</w:t>
      </w:r>
      <w:r>
        <w:rPr>
          <w:rFonts w:cs="Times New Roman" w:ascii="Times New Roman" w:hAnsi="Times New Roman"/>
          <w:sz w:val="10"/>
          <w:szCs w:val="10"/>
          <w:lang w:val="be-BY"/>
        </w:rPr>
        <w:t xml:space="preserve"> Саюз раб</w:t>
      </w:r>
      <w:r>
        <w:rPr>
          <w:rFonts w:cs="Times New Roman" w:ascii="Times New Roman" w:hAnsi="Times New Roman"/>
          <w:sz w:val="10"/>
          <w:szCs w:val="10"/>
        </w:rPr>
        <w:t>i</w:t>
      </w:r>
      <w:r>
        <w:rPr>
          <w:rFonts w:cs="Times New Roman" w:ascii="Times New Roman" w:hAnsi="Times New Roman"/>
          <w:sz w:val="10"/>
          <w:szCs w:val="10"/>
          <w:lang w:val="be-BY"/>
        </w:rPr>
        <w:t>ў ўсе магчымае, каб папярэдз</w:t>
      </w:r>
      <w:r>
        <w:rPr>
          <w:rFonts w:cs="Times New Roman" w:ascii="Times New Roman" w:hAnsi="Times New Roman"/>
          <w:sz w:val="10"/>
          <w:szCs w:val="10"/>
        </w:rPr>
        <w:t>i</w:t>
      </w:r>
      <w:r>
        <w:rPr>
          <w:rFonts w:cs="Times New Roman" w:ascii="Times New Roman" w:hAnsi="Times New Roman"/>
          <w:sz w:val="10"/>
          <w:szCs w:val="10"/>
          <w:lang w:val="be-BY"/>
        </w:rPr>
        <w:t>ць яе ўзн</w:t>
      </w:r>
      <w:r>
        <w:rPr>
          <w:rFonts w:cs="Times New Roman" w:ascii="Times New Roman" w:hAnsi="Times New Roman"/>
          <w:sz w:val="10"/>
          <w:szCs w:val="10"/>
        </w:rPr>
        <w:t>i</w:t>
      </w:r>
      <w:r>
        <w:rPr>
          <w:rFonts w:cs="Times New Roman" w:ascii="Times New Roman" w:hAnsi="Times New Roman"/>
          <w:sz w:val="10"/>
          <w:szCs w:val="10"/>
          <w:lang w:val="be-BY"/>
        </w:rPr>
        <w:t>кненне. Ен веў перамовы з Англ</w:t>
      </w:r>
      <w:r>
        <w:rPr>
          <w:rFonts w:cs="Times New Roman" w:ascii="Times New Roman" w:hAnsi="Times New Roman"/>
          <w:sz w:val="10"/>
          <w:szCs w:val="10"/>
        </w:rPr>
        <w:t>i</w:t>
      </w:r>
      <w:r>
        <w:rPr>
          <w:rFonts w:cs="Times New Roman" w:ascii="Times New Roman" w:hAnsi="Times New Roman"/>
          <w:sz w:val="10"/>
          <w:szCs w:val="10"/>
          <w:lang w:val="be-BY"/>
        </w:rPr>
        <w:t>яй, Францыяй, Чэхаславак</w:t>
      </w:r>
      <w:r>
        <w:rPr>
          <w:rFonts w:cs="Times New Roman" w:ascii="Times New Roman" w:hAnsi="Times New Roman"/>
          <w:sz w:val="10"/>
          <w:szCs w:val="10"/>
        </w:rPr>
        <w:t>i</w:t>
      </w:r>
      <w:r>
        <w:rPr>
          <w:rFonts w:cs="Times New Roman" w:ascii="Times New Roman" w:hAnsi="Times New Roman"/>
          <w:sz w:val="10"/>
          <w:szCs w:val="10"/>
          <w:lang w:val="be-BY"/>
        </w:rPr>
        <w:t xml:space="preserve">яй, </w:t>
      </w:r>
      <w:r>
        <w:rPr>
          <w:rFonts w:cs="Times New Roman" w:ascii="Times New Roman" w:hAnsi="Times New Roman"/>
          <w:sz w:val="10"/>
          <w:szCs w:val="10"/>
        </w:rPr>
        <w:t>i</w:t>
      </w:r>
      <w:r>
        <w:rPr>
          <w:rFonts w:cs="Times New Roman" w:ascii="Times New Roman" w:hAnsi="Times New Roman"/>
          <w:sz w:val="10"/>
          <w:szCs w:val="10"/>
          <w:lang w:val="be-BY"/>
        </w:rPr>
        <w:t>ншым</w:t>
      </w:r>
      <w:r>
        <w:rPr>
          <w:rFonts w:cs="Times New Roman" w:ascii="Times New Roman" w:hAnsi="Times New Roman"/>
          <w:sz w:val="10"/>
          <w:szCs w:val="10"/>
        </w:rPr>
        <w:t>i</w:t>
      </w:r>
      <w:r>
        <w:rPr>
          <w:rFonts w:cs="Times New Roman" w:ascii="Times New Roman" w:hAnsi="Times New Roman"/>
          <w:sz w:val="10"/>
          <w:szCs w:val="10"/>
          <w:lang w:val="be-BY"/>
        </w:rPr>
        <w:t xml:space="preserve"> дзяржавам</w:t>
      </w:r>
      <w:r>
        <w:rPr>
          <w:rFonts w:cs="Times New Roman" w:ascii="Times New Roman" w:hAnsi="Times New Roman"/>
          <w:sz w:val="10"/>
          <w:szCs w:val="10"/>
        </w:rPr>
        <w:t>i</w:t>
      </w:r>
      <w:r>
        <w:rPr>
          <w:rFonts w:cs="Times New Roman" w:ascii="Times New Roman" w:hAnsi="Times New Roman"/>
          <w:sz w:val="10"/>
          <w:szCs w:val="10"/>
          <w:lang w:val="be-BY"/>
        </w:rPr>
        <w:t xml:space="preserve"> аб магчымых мерах бяспек</w:t>
      </w:r>
      <w:r>
        <w:rPr>
          <w:rFonts w:cs="Times New Roman" w:ascii="Times New Roman" w:hAnsi="Times New Roman"/>
          <w:sz w:val="10"/>
          <w:szCs w:val="10"/>
        </w:rPr>
        <w:t>i</w:t>
      </w:r>
      <w:r>
        <w:rPr>
          <w:rFonts w:cs="Times New Roman" w:ascii="Times New Roman" w:hAnsi="Times New Roman"/>
          <w:sz w:val="10"/>
          <w:szCs w:val="10"/>
          <w:lang w:val="be-BY"/>
        </w:rPr>
        <w:t xml:space="preserve">. </w:t>
      </w:r>
      <w:r>
        <w:rPr>
          <w:rFonts w:cs="Times New Roman" w:ascii="Times New Roman" w:hAnsi="Times New Roman"/>
          <w:sz w:val="10"/>
          <w:szCs w:val="10"/>
        </w:rPr>
        <w:t xml:space="preserve">Нажаль, Заходнiя краiны далi згоду на далучэнне часткi тэрыторыi Чэхаславакii да </w:t>
      </w:r>
    </w:p>
    <w:p>
      <w:pPr>
        <w:pStyle w:val="Normal"/>
        <w:rPr>
          <w:rFonts w:ascii="Times New Roman" w:hAnsi="Times New Roman" w:cs="Times New Roman"/>
          <w:sz w:val="10"/>
          <w:szCs w:val="10"/>
        </w:rPr>
      </w:pPr>
      <w:r>
        <w:rPr>
          <w:rFonts w:cs="Times New Roman" w:ascii="Times New Roman" w:hAnsi="Times New Roman"/>
          <w:sz w:val="10"/>
          <w:szCs w:val="10"/>
        </w:rPr>
        <w:t xml:space="preserve">Германii, iмкнулiся скiраваць агрэсiю фашысцкай Германii супраць СССР. Ва ўмовах небяспекi савецкi бок адгукнуўся на прапановы Германii i 23 жнiўня 1939 г. быў падпiсаны савецкi-германскi дагавор аб ненападзеннi тэрмiнам на 10 гадоў i сакрэтны пратакол да яго аб сферы iнтарэсаў абодвух бакоў. 1 верасня 1939 г. Германiя напала на Польшчу, а 3 верасня Англiя i Францыя аб`явiлi вайну Германii. Фашысцкiя войскi iмклiва захоплiвалi тэрыторыю </w:t>
      </w:r>
    </w:p>
    <w:p>
      <w:pPr>
        <w:pStyle w:val="Normal"/>
        <w:rPr/>
      </w:pPr>
      <w:r>
        <w:rPr>
          <w:rFonts w:cs="Times New Roman" w:ascii="Times New Roman" w:hAnsi="Times New Roman"/>
          <w:sz w:val="10"/>
          <w:szCs w:val="10"/>
        </w:rPr>
        <w:t xml:space="preserve">Польшчы. Паўстала пагроза зняволення Заходняй беларусi, якая трапiла пад  уладу Польшчы па Рыжскаму дагавору 1921 г. 17 верасня Чырвоная Армiя  перайшла гранiцу, а 25 верасня вызвалiла Заходнюю Беларусь (4 млн. жыхароў). 28 лiстапада 1939 г. памiж Германiяй i СССР заключаны Дагавор аб дружбе i гранiцы. 28-30 лiстапада 1939 г. Народны Сход Заходняй Беларусi прыняў дэкларацыю аб устанаўленнi савецкай улады на ўсей вызваленай тэрыторыi i выказаўся за ўваходжанне ў склад БССР. </w:t>
      </w:r>
    </w:p>
    <w:p>
      <w:pPr>
        <w:pStyle w:val="Normal"/>
        <w:rPr>
          <w:rFonts w:ascii="Times New Roman" w:hAnsi="Times New Roman" w:cs="Times New Roman"/>
          <w:sz w:val="10"/>
          <w:szCs w:val="10"/>
        </w:rPr>
      </w:pPr>
      <w:r>
        <w:rPr>
          <w:rFonts w:cs="Times New Roman" w:ascii="Times New Roman" w:hAnsi="Times New Roman"/>
          <w:sz w:val="10"/>
          <w:szCs w:val="10"/>
        </w:rPr>
        <w:t xml:space="preserve">Нечарговая i.Нечарговая III сесiя Вярхоўнага Савета БССР адпаведна прынялi законы аб уключэннi Заходняй беларусi ў склад СССР i ўз`яднаннi з БССР З лета 1940 г. Германiя пачала падрыхтоўку да вайны супраць СССР. У снежнi 1940 г. зацверджан план &lt;Барбароса&gt; - маланкавай вайны, разгрому СССР за 3-4 месяцы. У маi 1941 г. быў зацверджаны план &lt;Ост&gt; - </w:t>
      </w:r>
    </w:p>
    <w:p>
      <w:pPr>
        <w:pStyle w:val="Normal"/>
        <w:rPr/>
      </w:pPr>
      <w:r>
        <w:rPr>
          <w:rFonts w:cs="Times New Roman" w:ascii="Times New Roman" w:hAnsi="Times New Roman"/>
          <w:sz w:val="10"/>
          <w:szCs w:val="10"/>
        </w:rPr>
        <w:t>праграма знiшчэння i каланiзацыi народаў СССР.   22 чэрвеня 1941г.  на досвiтку гiтлераускiя войскi  варвалiся у межы СССР.Вораг нанёс удары па аэрадромах, чыгуначных вузлах, гарадах Часцi Чырвонай Армii неслi вялiкiя страты.  Удар групы армiй "Цэнтр", якая наступала праз тэрыторыю Беларусi на Маскву прынялi на сябе воiны 3 i 10 армiй, а таксама воiны 4 ар-мii (генерал А.А.Карабкоу), якiя  абаранялi  Брэст. 10 дзен вялi баi пагранiчнiкi 4 заставы лейтэнанта А.Кiжэватава, 7 атак адбiла  3 застава лейтэнанта В.Усава. А.Кiжэватаву i В.Усаву было прысвоена званне Героя Савецкага саюза.    Гераiчна трымалiся абаронцы Брэсцкай крэпасцi - воiны капiтана I.М.Зубачо-ва,палкавога камiсара  Д.М.Фамiна, маёра П.М.Гаурылава. Нямногiм удалося выр-вацца з крэпасцi i прадоужыць барацьбу з ворагам.</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Гераiчна  змагалiся  савецкiя  лётчыкi. Адзiн з першых  таранау  здзейснiу</w:t>
      </w:r>
    </w:p>
    <w:p>
      <w:pPr>
        <w:pStyle w:val="Normal"/>
        <w:rPr/>
      </w:pPr>
      <w:r>
        <w:rPr>
          <w:rFonts w:cs="Times New Roman" w:ascii="Times New Roman" w:hAnsi="Times New Roman"/>
          <w:sz w:val="10"/>
          <w:szCs w:val="10"/>
        </w:rPr>
        <w:t>Д.Ф.КокарауУ першыя днi вайны лётчыкi зрабiлi 1890 баявых вылетау i знiшчылi больш 100 варожых самалётау.</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Нягледзячы на мужнасць i гераiзм савецкiх воiнау, фашысты прарвалi абарону у Беларусi  . Планавалася  абыйсцi  Мiнск з  поуначы i поудня i</w:t>
      </w:r>
    </w:p>
    <w:p>
      <w:pPr>
        <w:pStyle w:val="Normal"/>
        <w:rPr/>
      </w:pPr>
      <w:r>
        <w:rPr>
          <w:rFonts w:cs="Times New Roman" w:ascii="Times New Roman" w:hAnsi="Times New Roman"/>
          <w:sz w:val="10"/>
          <w:szCs w:val="10"/>
        </w:rPr>
        <w:t xml:space="preserve">знiшчыць  войскi  Заходняга фронту. На 4 дзень фашысты аказалiся пад Мiнскам.Абарону ажыццяулялi войскi 44 i 2 стралковых  корпусау 100 стралковай дывiзii, 108  стралкковай дывiзii. </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Савецкiм  воiнам не удалося  утрымаць Мiнск   У гэты цяжкi  час кiраунiцтва СССР прыняло рад мер па мабiлiзацыi рэсурсау краiны для адпору агрэсii.  Пачалася мабiлiзацыя у Чырвоную Армiю     Чырвоная армiя з баямi адступала на Усход. У пачатку лiпеня 1941г. (згодна</w:t>
      </w:r>
    </w:p>
    <w:p>
      <w:pPr>
        <w:pStyle w:val="Normal"/>
        <w:rPr/>
      </w:pPr>
      <w:r>
        <w:rPr>
          <w:rFonts w:cs="Times New Roman" w:ascii="Times New Roman" w:hAnsi="Times New Roman"/>
          <w:sz w:val="10"/>
          <w:szCs w:val="10"/>
        </w:rPr>
        <w:t>з распараджэннем Стаукi Галоунага камандавання) арганiзуецца лiнiя абароны на Заходняй Дзвiне i Дняпры. Сюды былi перакiнуты 37 дывiзiй, якiя маглi б дапа-магчы не дапусцiць прарыву працiунiка на Маскв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 некалькi дзен затрымалi фашыстау на рацэ Бярэзiне у раёне Бабруйска..Савецкiя воiны вымушаны былi аста-вiць 27 лiпеня Магiлёу i 19 жнiуня - Гомель.  Паражэнне савецкiх войск было абумоулена непадрыхтаванасцю да абароны войск</w:t>
      </w:r>
    </w:p>
    <w:p>
      <w:pPr>
        <w:pStyle w:val="Normal"/>
        <w:rPr/>
      </w:pPr>
      <w:r>
        <w:rPr>
          <w:rFonts w:cs="Times New Roman" w:ascii="Times New Roman" w:hAnsi="Times New Roman"/>
          <w:sz w:val="10"/>
          <w:szCs w:val="10"/>
        </w:rPr>
        <w:t>Заходняга  фронту. Страты фронта склалi 400 тыс. чалавек з агульнай колькасцi 750 тыс. Нягледзячы на гераiчнае супрацiуленне чырвонаармейцау,да канца жнiу-ня акупiравана уся тэрыторыя Беларусi.Уся вiна  за паражэнне  была ускладзена</w:t>
      </w:r>
    </w:p>
    <w:p>
      <w:pPr>
        <w:pStyle w:val="Normal"/>
        <w:rPr/>
      </w:pPr>
      <w:r>
        <w:rPr>
          <w:rFonts w:cs="Times New Roman" w:ascii="Times New Roman" w:hAnsi="Times New Roman"/>
          <w:sz w:val="10"/>
          <w:szCs w:val="10"/>
        </w:rPr>
        <w:t>на  кiраунiцтва Заходнiм фронтам.Яго камандуючы  Д.Р.Паулау  i яго штаб  былi асуджаны i расстралян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Разам з тым абарона Беларусi на працягу 2-х месяцау не дазволiла працiунi-ку  рэалiзаваць план "маланкавай вайны" i дала магчымасць Чырвонай Армii правесцi абарончыя мерапрыемствы на маскоускiм кiрунку.</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55:Оккупационный режим на Б.Развитие партиз движения.</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pPr>
      <w:r>
        <w:rPr>
          <w:rFonts w:cs="Times New Roman" w:ascii="Times New Roman" w:hAnsi="Times New Roman"/>
          <w:sz w:val="10"/>
          <w:szCs w:val="10"/>
          <w:lang w:val="be-BY"/>
        </w:rPr>
        <w:t xml:space="preserve">Тэрыторыя Беларусі, цалкам ці часткова, знаходзілася пад акупацыяй з чэрвеня 1941 г. да ліпеня 1944 г.Акупацыйны рэжым у Беларусі – гэта сістэма мер, накіраваных на ліквідацыю савецкага грамадска-дзяржаўнага ладу, рабаванне нацыянальных багаццяў і рэсурсаў, зняволенне і знішчэнне беларускага народа.У адпаведнасці з планам “Барбароса” акупанты знішчылі дзяржаўнасць беларускага народа і тэрытарыяльную цэласнасць рэспублікі.Фашысты зацвердзілі бела-чырвона-белы сцяг і герб “Пагоня” – сімвалы эмігранцкага ўрада БНР, які супрацоўнічаў з немцамі.Пры стварэнні фашысцкай акупацыйнай адміністрацыі і паліцэйскіх фарміраванняў немцы выкарыстоўвалі беларускіх нацыяналістаў.Уся паўната ўлады належала фашысцкай ваеннай і цывільнай акупацыйнай адміністрацыі.Генеральны план “Ост” вызначаў праграму каланізацыі захопленых тэрыторый, германізацыі, высялення і знішчэння народаў Усходняй Еўропы.У межах рэспублікі было арганізавана шмат лагераў смерці, гета.Канцлагеры, турмы, гета дзейнічалі практычна ў кожным раёне Беларусі.Палітыка каланізацыі і генацыду ўключала і гвалтоўны вываз савецкіх людзей на катаржныя работы ў Германію.За гады акупацыі Беларусі ў Германію было вывезена амаль усе тэхнічнае абсталявання.На гэтых прадпрыемствах рабочыя працавалі ў прымусовым парадку, праз абавязковую рэгістрацыю на біржах працы. Працоўны дзень доўжыўся 10–12 гадзін.Імкнучыся духоўна заняволіць народ, гітлераўцы разрабавалі ўсе навучальныя установы, Беларускі дзяржаўны гістарычны музей, Дзяржаўную карцінную галерэю, знішчылі тысячы помнікаў старажытнасці.Каб раскалоць адзінства беларускага народа, знайсці ў яго апору, гітлераўцы спрабавалі ствараць нацыяналістычныя арганізацыі.З дазволу акупантаў у чэрвені 1943 г. быў створаны Саюз беларускай моладзі (СБМ), які аб’ядноўваў каля 8 тыс. юнакоў і дзяўчат.У снежні 1943 г. была створана Беларуская цэнтральная рада (БЦР). Рада ставіла мэтай мабілізацыю ўсіх сіл беларускага народа для знішчэння бальшавізму.Падпарадкаваныя Радзе ці створаныя ёю мясцовыя арганізацыі і саюзы – Беларуская самапомач, Саюз беларускай моладзі, Беларускае культурнае аб’яднанне, Беларуская краёвая абарона (БКА) і іншыя.Спроба стварэння беларускай дзяржаўнасці з дапамогай акупантаў не мела рэальнасці.Такім чынам, у час вайны гітлераўцы імкнуліся шырока выкарыстоўваць у сваіх мэтах мясцовае насельніцтва, прымушаючы яго супрацоўнічаць з імі. Гэта з’ява ў 1953 г. атрымала назву калабарацыя. У склад белрускіх калабарацыяністаў уваходзілі палітычныя сілы, якія знаходзіліся ў апазіцыі да камуністычнай партыі і савецкай улады, а таксама тыя асобы, якія свядома пайшлі на службу да фашыстаў. Ужо у пачатку вайны стваралася сетка падпольных цэнтрау </w:t>
      </w:r>
      <w:r>
        <w:rPr>
          <w:rFonts w:cs="Times New Roman" w:ascii="Times New Roman" w:hAnsi="Times New Roman"/>
          <w:sz w:val="10"/>
          <w:szCs w:val="10"/>
        </w:rPr>
        <w:t>i</w:t>
      </w:r>
      <w:r>
        <w:rPr>
          <w:rFonts w:cs="Times New Roman" w:ascii="Times New Roman" w:hAnsi="Times New Roman"/>
          <w:sz w:val="10"/>
          <w:szCs w:val="10"/>
          <w:lang w:val="be-BY"/>
        </w:rPr>
        <w:t xml:space="preserve"> груп. </w:t>
      </w:r>
      <w:r>
        <w:rPr>
          <w:rFonts w:cs="Times New Roman" w:ascii="Times New Roman" w:hAnsi="Times New Roman"/>
          <w:sz w:val="10"/>
          <w:szCs w:val="10"/>
        </w:rPr>
        <w:t>Да жнiуня</w:t>
      </w:r>
    </w:p>
    <w:p>
      <w:pPr>
        <w:pStyle w:val="Normal"/>
        <w:rPr>
          <w:rFonts w:ascii="Times New Roman" w:hAnsi="Times New Roman" w:cs="Times New Roman"/>
          <w:sz w:val="10"/>
          <w:szCs w:val="10"/>
        </w:rPr>
      </w:pPr>
      <w:r>
        <w:rPr>
          <w:rFonts w:cs="Times New Roman" w:ascii="Times New Roman" w:hAnsi="Times New Roman"/>
          <w:sz w:val="10"/>
          <w:szCs w:val="10"/>
        </w:rPr>
        <w:t>1941г. было створана 378 атрадау i дыверсiйных груп.Першыя групы з'явiлiся на</w:t>
      </w:r>
    </w:p>
    <w:p>
      <w:pPr>
        <w:pStyle w:val="Normal"/>
        <w:rPr>
          <w:rFonts w:ascii="Times New Roman" w:hAnsi="Times New Roman" w:cs="Times New Roman"/>
          <w:sz w:val="10"/>
          <w:szCs w:val="10"/>
        </w:rPr>
      </w:pPr>
      <w:r>
        <w:rPr>
          <w:rFonts w:cs="Times New Roman" w:ascii="Times New Roman" w:hAnsi="Times New Roman"/>
          <w:sz w:val="10"/>
          <w:szCs w:val="10"/>
        </w:rPr>
        <w:t>тэрыторыi Мiнска, Гомеля, Пiнска,дзе дзейнiчалi падпольныя партыйныя i камса-</w:t>
      </w:r>
    </w:p>
    <w:p>
      <w:pPr>
        <w:pStyle w:val="Normal"/>
        <w:rPr>
          <w:rFonts w:ascii="Times New Roman" w:hAnsi="Times New Roman" w:cs="Times New Roman"/>
          <w:sz w:val="10"/>
          <w:szCs w:val="10"/>
        </w:rPr>
      </w:pPr>
      <w:r>
        <w:rPr>
          <w:rFonts w:cs="Times New Roman" w:ascii="Times New Roman" w:hAnsi="Times New Roman"/>
          <w:sz w:val="10"/>
          <w:szCs w:val="10"/>
        </w:rPr>
        <w:t>мольскiя камiтэты.28 чэрвеня дау першы бой партызанскi атрад пад кiраунiцтвам</w:t>
      </w:r>
    </w:p>
    <w:p>
      <w:pPr>
        <w:pStyle w:val="Normal"/>
        <w:rPr/>
      </w:pPr>
      <w:r>
        <w:rPr>
          <w:rFonts w:cs="Times New Roman" w:ascii="Times New Roman" w:hAnsi="Times New Roman"/>
          <w:sz w:val="10"/>
          <w:szCs w:val="10"/>
        </w:rPr>
        <w:t>В.З.Каржа.У гэты ж час у Кастрычнiцкiм раёне Гомельскай вобласцi змагаецца атрад пад кiраунiцтвам Ц.П.Бумажкова i Ф.I.Паулоускага "Чырвоны Кастрычнiк". Iм першым з партызан 6 жнiуня 1941г. было прысвоена званне Героя Савецкага Саюз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сяго у 1941г. у Бел. было арганiзавана i дзейнiчала  247 партызанскiх ат-</w:t>
      </w:r>
    </w:p>
    <w:p>
      <w:pPr>
        <w:pStyle w:val="Normal"/>
        <w:rPr>
          <w:rFonts w:ascii="Times New Roman" w:hAnsi="Times New Roman" w:cs="Times New Roman"/>
          <w:sz w:val="10"/>
          <w:szCs w:val="10"/>
        </w:rPr>
      </w:pPr>
      <w:r>
        <w:rPr>
          <w:rFonts w:cs="Times New Roman" w:ascii="Times New Roman" w:hAnsi="Times New Roman"/>
          <w:sz w:val="10"/>
          <w:szCs w:val="10"/>
        </w:rPr>
        <w:t xml:space="preserve">радау i падпольных груп,200 падпольных абкомау,гаркомау,райкомау КП(б)Б i камсамолу..Яго удзель-нiкi правялi рад дыверсiй,ажыццявiлi аперацыю па забойству В.Кубэ (А.Мазанiк,Н.Дрозд,М.Осiпава,Н.Траян атрымалi званне Героя Савецкага Саюза).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ерамога савецкiх войск пад Масквой спрыяла развiццю партызанскага руху.    З вясны 1942г. пачынаюць з'яуляцца партызанскiя брыгады i злучэннi.1-й Беларускай брыгадай камандавау М.Шмыро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артызанскi рух пачынае узмацняцца пасля стварэння 30 мая 1942г. Цэнтральнага штаба партызанскага  руху пад  кiраунiцтвам Панамарэнкi П.К. Штаб партызанскага руху на Беларусi узначальвау П.Калiнiн.</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У ходзе барацьбы  з ворагам  у канцы 1943г. партызанам  удалося  вызвалiць значную частку Беларусi - 60%. З мэтай разгрому  партызан фашысты  праводзiлi карныя экспедыцыiАднак гэтаэкспедыцыя не дала жаданых вынiкау вораг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ышэйшым уздымам барацьбы партызан была дэзарганiзацыя ваенных перавозак "рэйкавая вайна</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Супраць захопнiкау вялi барацьбу не толькi партызаны i падпольшчыкi, але i насельнiцтва.</w:t>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56:Освобождение Б от захватчиков. Окончание 2 мировой войны. Ее итоги.</w:t>
      </w:r>
    </w:p>
    <w:p>
      <w:pPr>
        <w:pStyle w:val="Normal"/>
        <w:rPr>
          <w:rFonts w:ascii="Times New Roman" w:hAnsi="Times New Roman" w:cs="Times New Roman"/>
          <w:sz w:val="10"/>
          <w:szCs w:val="10"/>
        </w:rPr>
      </w:pPr>
      <w:r>
        <w:rPr>
          <w:rFonts w:cs="Times New Roman" w:ascii="Times New Roman" w:hAnsi="Times New Roman"/>
          <w:sz w:val="10"/>
          <w:szCs w:val="10"/>
        </w:rPr>
        <w:t>Пасля перамогi у Курскай бiтве, Чырвоная Армiя пачала наступленне ад Неве-ля да Чорнага мора. Восенню 1943г. яна уступiла на тэрыторыю Беларусi, 23 ве-расня быу вызвалены першы раённы цэнтр БССР - г.Камарын. За  восень-зiму былi вызвалены 36 раёнау i  2 абласных  цэнтра - Гомель i Мазыр. Важнае значэнне у гэтым мела фарсiраванне Дняпра у раёне Львова.. Вялiкую  дапамогу наступаючым часцям Чырвонай Армii аказалi падпольшчыкi i партызаны.   У 1944г. пачауся завяршальны этап Вялiкай Айчыннай вайны - поунае выгнанне ворагау з савецкай зямлi, вызваленне народау  Еуропы. Значную  ролю у рашэннi задач на гэтым этапе адыграла Беларуская наступальная аперацыя (кодавая назва "Баграцiён"). Гiтлераускае камандаванне  надавала вялiкае  значэнне утрыманню Беларусi, бо яна была важным плацдармам, якi прыкрывау усходне-прусскi i вар-шауска-берлiнскi стратэгiчныя напрамкi. Былi падрыхтаваны абарончыя рубяжы на рэках Днепр, Бярэзiна, Свiслач, Нёман i iнш. Рад гарадоу аб'яулены крэпасцямi (Мiнск, Вiцебск, Орша, Магiлёу i iнш.),якiя не належалi здачы. У Беларусi бы-ла  моцная  групiроука  нямецкiх войск  У красавiку-маi генштаб Чырвонай Армii распрацавау план аперацыi "Баграцi-ён".Яго ажыццяулялi войскi наступных франтоу: 1-ы Беларускi (камандуючы гене-рал армii К.К.Ракасоускi), 2-i Беларускi (генерал-палкоунiк Г.Ф.Захарау), 3-i Беларускi  (генерал-лейтэнант I.Д.Чарняхоускi), 1-ы Прыбалтыйскi (генерал ар-мii I.Х.Баграмян) пры падтрымцы Дняпроускай флатылii, авiяцыi далёкага дзеян-</w:t>
      </w:r>
    </w:p>
    <w:p>
      <w:pPr>
        <w:pStyle w:val="Normal"/>
        <w:rPr>
          <w:rFonts w:ascii="Times New Roman" w:hAnsi="Times New Roman" w:cs="Times New Roman"/>
          <w:sz w:val="10"/>
          <w:szCs w:val="10"/>
        </w:rPr>
      </w:pPr>
      <w:r>
        <w:rPr>
          <w:rFonts w:cs="Times New Roman" w:ascii="Times New Roman" w:hAnsi="Times New Roman"/>
          <w:sz w:val="10"/>
          <w:szCs w:val="10"/>
        </w:rPr>
        <w:t>ня i ПВА. Удзельнiчалi у аперацыi партызанскiя злучэннi.Савецкiя войскi пера-</w:t>
      </w:r>
    </w:p>
    <w:p>
      <w:pPr>
        <w:pStyle w:val="Normal"/>
        <w:rPr>
          <w:rFonts w:ascii="Times New Roman" w:hAnsi="Times New Roman" w:cs="Times New Roman"/>
          <w:sz w:val="10"/>
          <w:szCs w:val="10"/>
        </w:rPr>
      </w:pPr>
      <w:r>
        <w:rPr>
          <w:rFonts w:cs="Times New Roman" w:ascii="Times New Roman" w:hAnsi="Times New Roman"/>
          <w:sz w:val="10"/>
          <w:szCs w:val="10"/>
        </w:rPr>
        <w:t>узышлi ворага   Задума Вярхоунага Глаунакамандавання была наступнай - франты адначасова пе-раходзяць у наступленне на Вiцебскiм, Багушэускiм, Аршанскiм i Бабруйскiм на-</w:t>
      </w:r>
    </w:p>
    <w:p>
      <w:pPr>
        <w:pStyle w:val="Normal"/>
        <w:rPr>
          <w:rFonts w:ascii="Times New Roman" w:hAnsi="Times New Roman" w:cs="Times New Roman"/>
          <w:sz w:val="10"/>
          <w:szCs w:val="10"/>
        </w:rPr>
      </w:pPr>
      <w:r>
        <w:rPr>
          <w:rFonts w:cs="Times New Roman" w:ascii="Times New Roman" w:hAnsi="Times New Roman"/>
          <w:sz w:val="10"/>
          <w:szCs w:val="10"/>
        </w:rPr>
        <w:t>прамках,разбураюць фронт абароны ворага, акружаюць i знiшчаюць яго групоукi у</w:t>
      </w:r>
    </w:p>
    <w:p>
      <w:pPr>
        <w:pStyle w:val="Normal"/>
        <w:rPr>
          <w:rFonts w:ascii="Times New Roman" w:hAnsi="Times New Roman" w:cs="Times New Roman"/>
          <w:sz w:val="10"/>
          <w:szCs w:val="10"/>
        </w:rPr>
      </w:pPr>
      <w:r>
        <w:rPr>
          <w:rFonts w:cs="Times New Roman" w:ascii="Times New Roman" w:hAnsi="Times New Roman"/>
          <w:sz w:val="10"/>
          <w:szCs w:val="10"/>
        </w:rPr>
        <w:t>раёне Вiцебска i Бабруйска i выходзяць на Мiнск з мэтай знiшчэння i акружэння</w:t>
      </w:r>
    </w:p>
    <w:p>
      <w:pPr>
        <w:pStyle w:val="Normal"/>
        <w:rPr>
          <w:rFonts w:ascii="Times New Roman" w:hAnsi="Times New Roman" w:cs="Times New Roman"/>
          <w:sz w:val="10"/>
          <w:szCs w:val="10"/>
        </w:rPr>
      </w:pPr>
      <w:r>
        <w:rPr>
          <w:rFonts w:cs="Times New Roman" w:ascii="Times New Roman" w:hAnsi="Times New Roman"/>
          <w:sz w:val="10"/>
          <w:szCs w:val="10"/>
        </w:rPr>
        <w:t>асноуных сiл групы армiй "Цэнтр" на усходзе Мiнск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Вясной праводзiуся рад мерапрыемствау па падрыхтоуцы да наступлення </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ступленне  пачалося 23 чэрвеня 1944г. Спачатку быу нанесены бомбавы удар</w:t>
      </w:r>
    </w:p>
    <w:p>
      <w:pPr>
        <w:pStyle w:val="Normal"/>
        <w:rPr>
          <w:rFonts w:ascii="Times New Roman" w:hAnsi="Times New Roman" w:cs="Times New Roman"/>
          <w:sz w:val="10"/>
          <w:szCs w:val="10"/>
        </w:rPr>
      </w:pPr>
      <w:r>
        <w:rPr>
          <w:rFonts w:cs="Times New Roman" w:ascii="Times New Roman" w:hAnsi="Times New Roman"/>
          <w:sz w:val="10"/>
          <w:szCs w:val="10"/>
        </w:rPr>
        <w:t>авiяцыяй, потым  праведзена  артылерыйская падрыхтоука..Ужо на 3-цi дзень была акружа-</w:t>
      </w:r>
    </w:p>
    <w:p>
      <w:pPr>
        <w:pStyle w:val="Normal"/>
        <w:rPr>
          <w:rFonts w:ascii="Times New Roman" w:hAnsi="Times New Roman" w:cs="Times New Roman"/>
          <w:sz w:val="10"/>
          <w:szCs w:val="10"/>
        </w:rPr>
      </w:pPr>
      <w:r>
        <w:rPr>
          <w:rFonts w:cs="Times New Roman" w:ascii="Times New Roman" w:hAnsi="Times New Roman"/>
          <w:sz w:val="10"/>
          <w:szCs w:val="10"/>
        </w:rPr>
        <w:t>на Вiцебская групiроука працiунiка i вызвалены Вiцебск.Да канца чэрвеня 1944г.</w:t>
      </w:r>
    </w:p>
    <w:p>
      <w:pPr>
        <w:pStyle w:val="Normal"/>
        <w:rPr>
          <w:rFonts w:ascii="Times New Roman" w:hAnsi="Times New Roman" w:cs="Times New Roman"/>
          <w:sz w:val="10"/>
          <w:szCs w:val="10"/>
        </w:rPr>
      </w:pPr>
      <w:r>
        <w:rPr>
          <w:rFonts w:cs="Times New Roman" w:ascii="Times New Roman" w:hAnsi="Times New Roman"/>
          <w:sz w:val="10"/>
          <w:szCs w:val="10"/>
        </w:rPr>
        <w:t>былi вызвалены Орша, Магiлёу, Бабруйск. Развярнулiся баi за Мiнск. Гiтлерауцы</w:t>
      </w:r>
    </w:p>
    <w:p>
      <w:pPr>
        <w:pStyle w:val="Normal"/>
        <w:rPr>
          <w:rFonts w:ascii="Times New Roman" w:hAnsi="Times New Roman" w:cs="Times New Roman"/>
          <w:sz w:val="10"/>
          <w:szCs w:val="10"/>
        </w:rPr>
      </w:pPr>
      <w:r>
        <w:rPr>
          <w:rFonts w:cs="Times New Roman" w:ascii="Times New Roman" w:hAnsi="Times New Roman"/>
          <w:sz w:val="10"/>
          <w:szCs w:val="10"/>
        </w:rPr>
        <w:t>добра умацавалi горад (былi перакiнуты дадатковыя войскi, збудавана драуляная</w:t>
      </w:r>
    </w:p>
    <w:p>
      <w:pPr>
        <w:pStyle w:val="Normal"/>
        <w:rPr>
          <w:rFonts w:ascii="Times New Roman" w:hAnsi="Times New Roman" w:cs="Times New Roman"/>
          <w:sz w:val="10"/>
          <w:szCs w:val="10"/>
        </w:rPr>
      </w:pPr>
      <w:r>
        <w:rPr>
          <w:rFonts w:cs="Times New Roman" w:ascii="Times New Roman" w:hAnsi="Times New Roman"/>
          <w:sz w:val="10"/>
          <w:szCs w:val="10"/>
        </w:rPr>
        <w:t>сцяна, за якой  размяшчалiся танкi i гарматы). Аднак i гэта не астанавiла са-</w:t>
      </w:r>
    </w:p>
    <w:p>
      <w:pPr>
        <w:pStyle w:val="Normal"/>
        <w:rPr>
          <w:rFonts w:ascii="Times New Roman" w:hAnsi="Times New Roman" w:cs="Times New Roman"/>
          <w:sz w:val="10"/>
          <w:szCs w:val="10"/>
        </w:rPr>
      </w:pPr>
      <w:r>
        <w:rPr>
          <w:rFonts w:cs="Times New Roman" w:ascii="Times New Roman" w:hAnsi="Times New Roman"/>
          <w:sz w:val="10"/>
          <w:szCs w:val="10"/>
        </w:rPr>
        <w:t>вецкiх воiнау..У ба-ях за Мiнск вызначылiся многiя савецкiя воiны. Першым уварвауся  у горад танк Д.Г.Фролiкава. У баях на вулiцах Мiнска вызначыуся камандзiр танкавага узвода</w:t>
      </w:r>
    </w:p>
    <w:p>
      <w:pPr>
        <w:pStyle w:val="Normal"/>
        <w:rPr>
          <w:rFonts w:ascii="Times New Roman" w:hAnsi="Times New Roman" w:cs="Times New Roman"/>
          <w:sz w:val="10"/>
          <w:szCs w:val="10"/>
        </w:rPr>
      </w:pPr>
      <w:r>
        <w:rPr>
          <w:rFonts w:cs="Times New Roman" w:ascii="Times New Roman" w:hAnsi="Times New Roman"/>
          <w:sz w:val="10"/>
          <w:szCs w:val="10"/>
        </w:rPr>
        <w:t>М.Колычау. Iм, а таксама А.С.Бурдзейнаму,было прысвоена званне "Ганаровы гра-</w:t>
      </w:r>
    </w:p>
    <w:p>
      <w:pPr>
        <w:pStyle w:val="Normal"/>
        <w:rPr>
          <w:rFonts w:ascii="Times New Roman" w:hAnsi="Times New Roman" w:cs="Times New Roman"/>
          <w:sz w:val="10"/>
          <w:szCs w:val="10"/>
        </w:rPr>
      </w:pPr>
      <w:r>
        <w:rPr>
          <w:rFonts w:cs="Times New Roman" w:ascii="Times New Roman" w:hAnsi="Times New Roman"/>
          <w:sz w:val="10"/>
          <w:szCs w:val="10"/>
        </w:rPr>
        <w:t>мадзянiн г.Мiнска". Мiнск быу вызвалены 3 лiпеня.</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 раёне Мiнска была  акружана  100 тыс. групоука ворага. 7 дзен спрабавалi</w:t>
      </w:r>
    </w:p>
    <w:p>
      <w:pPr>
        <w:pStyle w:val="Normal"/>
        <w:rPr>
          <w:rFonts w:ascii="Times New Roman" w:hAnsi="Times New Roman" w:cs="Times New Roman"/>
          <w:sz w:val="10"/>
          <w:szCs w:val="10"/>
        </w:rPr>
      </w:pPr>
      <w:r>
        <w:rPr>
          <w:rFonts w:cs="Times New Roman" w:ascii="Times New Roman" w:hAnsi="Times New Roman"/>
          <w:sz w:val="10"/>
          <w:szCs w:val="10"/>
        </w:rPr>
        <w:t>вырвацца фашысты з "Мiнскага катла". 70 тыс. гiтлерауцау было забiта, 35 тыс.</w:t>
      </w:r>
    </w:p>
    <w:p>
      <w:pPr>
        <w:pStyle w:val="Normal"/>
        <w:rPr>
          <w:rFonts w:ascii="Times New Roman" w:hAnsi="Times New Roman" w:cs="Times New Roman"/>
          <w:sz w:val="10"/>
          <w:szCs w:val="10"/>
        </w:rPr>
      </w:pPr>
      <w:r>
        <w:rPr>
          <w:rFonts w:cs="Times New Roman" w:ascii="Times New Roman" w:hAnsi="Times New Roman"/>
          <w:sz w:val="10"/>
          <w:szCs w:val="10"/>
        </w:rPr>
        <w:t>узята у палон. У ходзе далейшага наступлення савецкiя войскi 28 лiпеня вызва-</w:t>
      </w:r>
    </w:p>
    <w:p>
      <w:pPr>
        <w:pStyle w:val="Normal"/>
        <w:rPr>
          <w:rFonts w:ascii="Times New Roman" w:hAnsi="Times New Roman" w:cs="Times New Roman"/>
          <w:sz w:val="10"/>
          <w:szCs w:val="10"/>
        </w:rPr>
      </w:pPr>
      <w:r>
        <w:rPr>
          <w:rFonts w:cs="Times New Roman" w:ascii="Times New Roman" w:hAnsi="Times New Roman"/>
          <w:sz w:val="10"/>
          <w:szCs w:val="10"/>
        </w:rPr>
        <w:t>лiлi г.Брэст. Фашысты былi выгнаны з беларускай зямлi.</w:t>
      </w:r>
      <w:r>
        <w:rPr>
          <w:rFonts w:cs="Times New Roman" w:ascii="Times New Roman" w:hAnsi="Times New Roman"/>
          <w:sz w:val="10"/>
          <w:szCs w:val="10"/>
          <w:lang w:val="be-BY"/>
        </w:rPr>
        <w:t xml:space="preserve"> Вялiкая Айчынная вайна i фашысцкая акупацыя прынелсi беларускаму народу вялiзарныя бедствы: загiнула больш за 2 млн. 200 тыс. чалавек, толькi прамыя страты склалi 75 млрд. р., былi разбураны гарады, вескi, прамысловыя прадпрыемствы. Аднаўленне эканомiкi пачыналася адразу пасля вызвалення – у канцы 1943—1944 году.</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57:Международные отношения после 2 мир войны. «Холодная война».</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58:Обновление и развитие нар хоз-ва БССР в 1945-1950гг</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ялiкая Айчынная вайна прывяла да велiзарных  матэрыяльных i людскiх страт</w:t>
      </w:r>
    </w:p>
    <w:p>
      <w:pPr>
        <w:pStyle w:val="Normal"/>
        <w:rPr>
          <w:rFonts w:ascii="Times New Roman" w:hAnsi="Times New Roman" w:cs="Times New Roman"/>
          <w:sz w:val="10"/>
          <w:szCs w:val="10"/>
        </w:rPr>
      </w:pPr>
      <w:r>
        <w:rPr>
          <w:rFonts w:cs="Times New Roman" w:ascii="Times New Roman" w:hAnsi="Times New Roman"/>
          <w:sz w:val="10"/>
          <w:szCs w:val="10"/>
        </w:rPr>
        <w:t>(75 млрд. рублёу, загiнуу кожны 4 беларус). З 1943г. пачалося аднауленне прамысловасцi i ужо да 1950г. яна перавысiла  даваенны узровень. Быу асвоены выпуск  аутамабiляу, трактарау, лiцейнага  абсалявання, лакамабiляу i iнш. Былiпабудаваны рад прадпрыемствау лёгкай  прамысловасцi, праведзена рэканструкцыя</w:t>
      </w:r>
    </w:p>
    <w:p>
      <w:pPr>
        <w:pStyle w:val="Normal"/>
        <w:rPr>
          <w:rFonts w:ascii="Times New Roman" w:hAnsi="Times New Roman" w:cs="Times New Roman"/>
          <w:sz w:val="10"/>
          <w:szCs w:val="10"/>
        </w:rPr>
      </w:pPr>
      <w:r>
        <w:rPr>
          <w:rFonts w:cs="Times New Roman" w:ascii="Times New Roman" w:hAnsi="Times New Roman"/>
          <w:sz w:val="10"/>
          <w:szCs w:val="10"/>
        </w:rPr>
        <w:t>iльнозаводау, абутковых прадпрыемствау.</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ачатак 50-х гадоу характэрызуецца  разгортваннем навукова-тэхнiчнай рэвалюцыi. Да сярэдзiны 50-х гадоу Беларусь  дасягнула новых поспехау. Пабудавана</w:t>
      </w:r>
    </w:p>
    <w:p>
      <w:pPr>
        <w:pStyle w:val="Normal"/>
        <w:rPr>
          <w:rFonts w:ascii="Times New Roman" w:hAnsi="Times New Roman" w:cs="Times New Roman"/>
          <w:sz w:val="10"/>
          <w:szCs w:val="10"/>
        </w:rPr>
      </w:pPr>
      <w:r>
        <w:rPr>
          <w:rFonts w:cs="Times New Roman" w:ascii="Times New Roman" w:hAnsi="Times New Roman"/>
          <w:sz w:val="10"/>
          <w:szCs w:val="10"/>
        </w:rPr>
        <w:t>150 прадпрыемствау: Аршанскi завод швейных машын,Вiцебская шоука-ткацкая фабрыка,малочна-кансервавыя заводы i iнш. Заводы папауняюцца новым тэхналагiчнымабсталяваннем;укараняюцца паточныя метады вытворчасцi.У вынiку павышэння тэхнiчнага узроуню , павысiлася прадукцыйнасць прац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З сярэдзiны 50-х гадоу пашыраецца капiтальнае будаунiцтва, вытворчасць набывае характар  навукова-iндустрыяльнага тыпу. Навука  становiцца удзельнiкам</w:t>
      </w:r>
    </w:p>
    <w:p>
      <w:pPr>
        <w:pStyle w:val="Normal"/>
        <w:rPr>
          <w:rFonts w:ascii="Times New Roman" w:hAnsi="Times New Roman" w:cs="Times New Roman"/>
          <w:sz w:val="10"/>
          <w:szCs w:val="10"/>
        </w:rPr>
      </w:pPr>
      <w:r>
        <w:rPr>
          <w:rFonts w:cs="Times New Roman" w:ascii="Times New Roman" w:hAnsi="Times New Roman"/>
          <w:sz w:val="10"/>
          <w:szCs w:val="10"/>
        </w:rPr>
        <w:t>механiзаванай i аутаматызаванай вытворчасцi.</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За 1956-65г.г. было  пабудавана  450 фабрык i заводау (Беларускi аутазавод</w:t>
      </w:r>
    </w:p>
    <w:p>
      <w:pPr>
        <w:pStyle w:val="Normal"/>
        <w:rPr>
          <w:rFonts w:ascii="Times New Roman" w:hAnsi="Times New Roman" w:cs="Times New Roman"/>
          <w:sz w:val="10"/>
          <w:szCs w:val="10"/>
        </w:rPr>
      </w:pPr>
      <w:r>
        <w:rPr>
          <w:rFonts w:cs="Times New Roman" w:ascii="Times New Roman" w:hAnsi="Times New Roman"/>
          <w:sz w:val="10"/>
          <w:szCs w:val="10"/>
        </w:rPr>
        <w:t>у Жодзiне, 2 Салiгорскiя калiйныя  камбiнаты, Полацкi нафтаперапрацоучы завод</w:t>
      </w:r>
    </w:p>
    <w:p>
      <w:pPr>
        <w:pStyle w:val="Normal"/>
        <w:rPr>
          <w:rFonts w:ascii="Times New Roman" w:hAnsi="Times New Roman" w:cs="Times New Roman"/>
          <w:sz w:val="10"/>
          <w:szCs w:val="10"/>
        </w:rPr>
      </w:pPr>
      <w:r>
        <w:rPr>
          <w:rFonts w:cs="Times New Roman" w:ascii="Times New Roman" w:hAnsi="Times New Roman"/>
          <w:sz w:val="10"/>
          <w:szCs w:val="10"/>
        </w:rPr>
        <w:t>i iнш.).</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Але у 40-60-ыя гады у прамысловасцi  дзейнiчалi сiлы тармажэння, якiя былi звязаны з камандна-адмiнiстрацыйнай сiстэмай. Спроба аслаблення  яе заменай у 1957г. галiновага  кiраунiцтва эканомiкай тэрытарыяльна-галiновым (замест мiнiстэрствау уведзены сауноргасы) iстотных змен не прынесла.</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Вайна нанесла вялiкi урон i сельскай  гаспадарцы. Таму на працягу  1945-50 гадоу iдзе аднауленне. Але  ужо у гэты час  сяляне пазбауляюцца  права выбару форм гаспадарання на зямлi, адхiляюцца ад сродкау вытворчасцi, пераутвараюцца</w:t>
      </w:r>
    </w:p>
    <w:p>
      <w:pPr>
        <w:pStyle w:val="Normal"/>
        <w:rPr>
          <w:rFonts w:ascii="Times New Roman" w:hAnsi="Times New Roman" w:cs="Times New Roman"/>
          <w:sz w:val="10"/>
          <w:szCs w:val="10"/>
        </w:rPr>
      </w:pPr>
      <w:r>
        <w:rPr>
          <w:rFonts w:cs="Times New Roman" w:ascii="Times New Roman" w:hAnsi="Times New Roman"/>
          <w:sz w:val="10"/>
          <w:szCs w:val="10"/>
        </w:rPr>
        <w:t>у механiчную рабочую сiлу.Калгаснiкi аказалiся у залежнасцi ад кiраунiкоу калгасау, не маглi выехаць з вёскi. Гэта прывяло да крызiсу сельскай гаспадаркi.</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 пачатку 50-х гадоу пачалi шукаць выхад з крызiсу, якi бачыуся у павышэннi  цэн на сельскагаспадарчую прадукцыю, пераразмеркаваннi бюджэту на карысць</w:t>
      </w:r>
    </w:p>
    <w:p>
      <w:pPr>
        <w:pStyle w:val="Normal"/>
        <w:rPr>
          <w:rFonts w:ascii="Times New Roman" w:hAnsi="Times New Roman" w:cs="Times New Roman"/>
          <w:sz w:val="10"/>
          <w:szCs w:val="10"/>
        </w:rPr>
      </w:pPr>
      <w:r>
        <w:rPr>
          <w:rFonts w:cs="Times New Roman" w:ascii="Times New Roman" w:hAnsi="Times New Roman"/>
          <w:sz w:val="10"/>
          <w:szCs w:val="10"/>
        </w:rPr>
        <w:t>сяла i iнш.</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pPr>
      <w:r>
        <w:rPr>
          <w:rFonts w:cs="Times New Roman" w:ascii="Times New Roman" w:hAnsi="Times New Roman"/>
          <w:sz w:val="10"/>
          <w:szCs w:val="10"/>
        </w:rPr>
        <w:t>2)</w:t>
      </w:r>
      <w:r>
        <w:rPr>
          <w:rFonts w:cs="Times New Roman" w:ascii="Times New Roman" w:hAnsi="Times New Roman"/>
          <w:sz w:val="10"/>
          <w:szCs w:val="10"/>
          <w:lang w:val="be-BY"/>
        </w:rPr>
        <w:t>Вялікая Айчынная вайна і фашысцкая акупацыя прынеслі беларускаму народу велізарныя бедствы. Аднаўленне эканомікі пачыналася адразу пасля вызвалення.Галоўнымі напрамкамі прамысловага развіцця пасляваеннай Беларусі з’явіўся паскораны рост машынабудавання, металаапрацоўкі, электраэнергетыкі, паліўнай прамысловасці, будаўнічых матэрыялаў.Пасляваеннае машынабудаванне характарызуецца не толькі адраджэннем старых, але і стварэннем шэрагу новых яе галін.Машынабудаванне і металаапрацоўка пераўтварыліся ў вядучую галіну эканомікі рэспублікі.У ходзе пасляваеннага аднаўлення і развіцця прамысловасці рэспубліка павінна была рашыць вялікую задачу падрыхтоўкі кадраў для вытворчасці. Аднаўленне і развіццё галін цяжкай прамысловасці падрыхтавала базу для развіцця вытворчасці прадметаў спажывання.Далейшае развіццё атрымала лёгкая прамысловасць.Вялікая праца вялася ва ўсіх абласцях рэспублікі па аднаўленню харчовых, мясамалочных і іншых прадпрыемстваў, якія выраблялі прадукты харчавання.Высокімі тэмпамі ішло аднаўленне і развіццё прамысловасці ў заходніх раёнах Беларусі.Складаным было становішча ў сельскай гаспадарцы.Былі прыняты меры па матэрыяльна-тэхнічнаму ўмацаванню сельскай гаспадаркі.У калгасах і саўгасах аднаўляліся пасяўныя плошчы, павялічваліся ўраджайнасць, пагалоўе жывёлы, паляпшалася арганізацыя працы.Хуткае аднаўленне і развіццё прамысловасці, некаторыя поспехі ў развіцці сельскай гаспадаркі далі магчымасць некалькі палепшыць становішча насельніцтва, хаця жыццё большасці людзей было вельмі цяжкімю.У цэлым жа складалася эканоміка, дазволіўшая БССР заняць у далейшым значнае месца ў сістэме агульнасаюзнага падзелу працы, стварыліся ўмовы для ўсебаковага развіцця рэспублікі.</w:t>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pPr>
      <w:r>
        <w:rPr>
          <w:rFonts w:cs="Times New Roman" w:ascii="Times New Roman" w:hAnsi="Times New Roman"/>
          <w:b/>
          <w:sz w:val="10"/>
          <w:szCs w:val="10"/>
          <w:lang w:val="be-BY"/>
        </w:rPr>
        <w:t>ВОПРОС№59:Общ-полит жизнь в условиях “оттепели”.Попытки реформирования экономики.</w:t>
      </w:r>
    </w:p>
    <w:p>
      <w:pPr>
        <w:pStyle w:val="Normal"/>
        <w:rPr>
          <w:rFonts w:ascii="Times New Roman" w:hAnsi="Times New Roman" w:cs="Times New Roman"/>
          <w:sz w:val="10"/>
          <w:szCs w:val="10"/>
        </w:rPr>
      </w:pPr>
      <w:r>
        <w:rPr>
          <w:rFonts w:cs="Times New Roman" w:ascii="Times New Roman" w:hAnsi="Times New Roman"/>
          <w:sz w:val="10"/>
          <w:szCs w:val="10"/>
        </w:rPr>
        <w:t>У 1946 г. адбыліся выбары ў Вярхоўны Савет СССР, у 1947 г. - у Вярхоўны Савет БССР. Рэальная ўлада па-ранейшаму знаходзілася ў руках партый-ных камітэтаў. Строга рэгламентавалася і дзейнасць прафсаюзаў. У гэты час актывізавалася дзейнасць камсамольскіх аргані-зацый. Палітыка рэпрэсій у Беларусі ў пасляваенныя гады была ў многім звязана з дзейнасцю мі-ністра дзяржаўнай бяспекі БССР Л. Цанавы (1938-1951 гг.). У канцы 40-х - пачатку 50-х гг. па яго асабістаму ўказанню былі рэпрэсіраваны многія вядомыя партыйныя і дзяржаўныя дзеячы, прадстаўнікі беларускай інтэлігенцыіРэпрэсіі закранулі і пісьменніцкую арганізацыю БССР. Вядомых дзеячаў літаратуры М. Зошчанку і Г. Ахматаву абвіна-вачвалі ў прапагандзе безыдэйнасці і апалітычнасці. Аднак, нягледзячы на рэпрэсіі, большасць народа была адданая савецкай уладзе, правадыру і настаўніку I. Сталіну. У кастрычніку 1952 г. пасля 13-гадовага перапынку адбыўся XIX з'езд партыі, які перайменаваў ВКП(б) у КПСС. Але з'езд не ўнёс ніякіх змен у грамадска-палітычнае жыццё краіны.</w:t>
      </w:r>
    </w:p>
    <w:p>
      <w:pPr>
        <w:pStyle w:val="Normal"/>
        <w:rPr>
          <w:rFonts w:ascii="Times New Roman" w:hAnsi="Times New Roman" w:cs="Times New Roman"/>
          <w:sz w:val="10"/>
          <w:szCs w:val="10"/>
        </w:rPr>
      </w:pPr>
      <w:r>
        <w:rPr>
          <w:rFonts w:cs="Times New Roman" w:ascii="Times New Roman" w:hAnsi="Times New Roman"/>
          <w:sz w:val="10"/>
          <w:szCs w:val="10"/>
        </w:rPr>
        <w:t>5 сакавіка 1953 г. памёр I. Сталін. Сакратарыят ЦК КПСС узначаліў М. Хрушчоў. Былі зроблены першыя спробы па дэмакратызацыі грамадска-палітычнага жыцця. Рэ-гулярна сталі праводзіцца партыйныя пленумы. У гэтым пра-явіўся некаторы паварот ад культу асобы да калектыўнага кіраўніцтваНовыя рысы ў жыцці краіны, у тым ліку і Беларусі, з'явіліся пасля верасня 1953 г., калі першым сакратаром ЦК, КПСС быў выбраны М. Хрушчоў. 3 гэтага часу адбыліся значныя змены ў дзейнасці партыйных, дзяржаўных і савецкіх органаў, а такса-ма грамадскіх арганізацын. Аднак да-біцца сапраўднага поўнаўладдзя Саветаў у гэты час не ўдалося.Практыка падмены функцый грамадскіх арганізацый партыйнымі органамі працягвалася.</w:t>
      </w:r>
    </w:p>
    <w:p>
      <w:pPr>
        <w:pStyle w:val="Normal"/>
        <w:rPr>
          <w:rFonts w:ascii="Times New Roman" w:hAnsi="Times New Roman" w:cs="Times New Roman"/>
          <w:sz w:val="10"/>
          <w:szCs w:val="10"/>
        </w:rPr>
      </w:pPr>
      <w:r>
        <w:rPr>
          <w:rFonts w:cs="Times New Roman" w:ascii="Times New Roman" w:hAnsi="Times New Roman"/>
          <w:sz w:val="10"/>
          <w:szCs w:val="10"/>
        </w:rPr>
        <w:t xml:space="preserve">У першай палове 50-х гг. былі здзейснены некаторыя спробы па скарачэнню адміністрацыйнага апарату, умацаванню закон-насці і правапарадкуПа-сапраўднаму значныя змены ў грамадска-палітычным жыцці краіны, у тым ліку і Беларусі, пачаліся пасля XX з'езда К.ПСС, які адбыўся 14-25 лютага 1956 г. З'езд разам з іншымі пытаннямі шмат увагі ўдзяліў развіццю дэмакратыі. На закры-тым пасяджэнні з'езда М. Хрушчоў выступіў з дакладам «Аб кульце асобы і яго выніках». У гэтых дакументах была зроблена спроба выявіць канк-рэтна-гістарычныя вытокі і прычыны ўзнікнення культу асобы Сталіна, яго сутнасць.Пасля XX з'езда КПСС былі здзейснены важныя палі-тычныя мерапрыемствы па пераадоленню культу асобы Сталіна. Перш за ўсё былі рэабілітаваны ахвяры рэпрэсій. </w:t>
      </w:r>
    </w:p>
    <w:p>
      <w:pPr>
        <w:pStyle w:val="Normal"/>
        <w:rPr>
          <w:rFonts w:ascii="Times New Roman" w:hAnsi="Times New Roman" w:cs="Times New Roman"/>
          <w:sz w:val="10"/>
          <w:szCs w:val="10"/>
        </w:rPr>
      </w:pPr>
      <w:r>
        <w:rPr>
          <w:rFonts w:cs="Times New Roman" w:ascii="Times New Roman" w:hAnsi="Times New Roman"/>
          <w:sz w:val="10"/>
          <w:szCs w:val="10"/>
        </w:rPr>
        <w:t>11 сакавіка 1957 г. Вярхоўны Савет СССР прыняў закон, паводле якога рэспублікі самі маглі вырашаць пытанні аблас-нога і краявога адміністрацыйна-тэрытарыяльнага будаўніцтва. Пашыраліся заканадаўчыя правы саюзных рэспублікУ кастрычніку 1961 г. адбыўся XXII з'езд КПСС, які прыняў праграму пабудовы камунізму. Стваральнікі праграмы не правялі глыбокага навуковага аналі-зу стану эканомікі і перспектыў яе развіцця. Былі дапушчаны пралікі ў прагнозе міжнародных абставін, якія хутка пагоршы-ліся. Адміністраванне   і   перагібы   ўсё   больш   сталі   праяўляцца</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Ў Дзейнасці першага сакратара   ЦК   КПСС   М.   С.   Хрушчова.  Кастрычніцкі (1964  г.)</w:t>
      </w:r>
    </w:p>
    <w:p>
      <w:pPr>
        <w:pStyle w:val="Normal"/>
        <w:rPr>
          <w:rFonts w:ascii="Times New Roman" w:hAnsi="Times New Roman" w:cs="Times New Roman"/>
          <w:sz w:val="10"/>
          <w:szCs w:val="10"/>
        </w:rPr>
      </w:pPr>
      <w:r>
        <w:rPr>
          <w:rFonts w:cs="Times New Roman" w:ascii="Times New Roman" w:hAnsi="Times New Roman"/>
          <w:sz w:val="10"/>
          <w:szCs w:val="10"/>
        </w:rPr>
        <w:t>Пленум   ЦК   КПСС   вызваліў яго ад партыйных і дзяржаў-</w:t>
      </w:r>
    </w:p>
    <w:p>
      <w:pPr>
        <w:pStyle w:val="Normal"/>
        <w:rPr>
          <w:rFonts w:ascii="Times New Roman" w:hAnsi="Times New Roman" w:cs="Times New Roman"/>
          <w:sz w:val="10"/>
          <w:szCs w:val="10"/>
        </w:rPr>
      </w:pPr>
      <w:r>
        <w:rPr>
          <w:rFonts w:cs="Times New Roman" w:ascii="Times New Roman" w:hAnsi="Times New Roman"/>
          <w:sz w:val="10"/>
          <w:szCs w:val="10"/>
        </w:rPr>
        <w:t xml:space="preserve">ных  абавязкаў.   Першым  сакратаром ЦК К.ПСС быў абра-ны Л. I. Брэжнеў. </w:t>
      </w:r>
    </w:p>
    <w:p>
      <w:pPr>
        <w:pStyle w:val="Normal"/>
        <w:rPr>
          <w:rFonts w:ascii="Times New Roman" w:hAnsi="Times New Roman" w:cs="Times New Roman"/>
          <w:sz w:val="10"/>
          <w:szCs w:val="10"/>
        </w:rPr>
      </w:pPr>
      <w:r>
        <w:rPr>
          <w:rFonts w:cs="Times New Roman" w:ascii="Times New Roman" w:hAnsi="Times New Roman"/>
          <w:sz w:val="10"/>
          <w:szCs w:val="10"/>
        </w:rPr>
        <w:t>3 прыходам Л. I. Брэжнева да ўлады кароткі перыяд так званай «хрушчоўскай адлігі» завяршыўся, стаў узмацняцца чыста бюракратычны стыль кі-раўніцтва.</w:t>
      </w:r>
    </w:p>
    <w:p>
      <w:pPr>
        <w:pStyle w:val="Normal"/>
        <w:suppressAutoHyphens w:val="true"/>
        <w:autoSpaceDE w:val="false"/>
        <w:ind w:firstLine="330"/>
        <w:jc w:val="both"/>
        <w:rPr>
          <w:rFonts w:ascii="Times New Roman" w:hAnsi="Times New Roman" w:cs="Times New Roman"/>
          <w:sz w:val="10"/>
          <w:szCs w:val="10"/>
        </w:rPr>
      </w:pPr>
      <w:r>
        <w:rPr>
          <w:rFonts w:cs="Times New Roman" w:ascii="Times New Roman" w:hAnsi="Times New Roman"/>
          <w:sz w:val="10"/>
          <w:szCs w:val="10"/>
        </w:rPr>
        <w:t>Рэформа прадугледжвала уключыць у дзеянне гасразлiк i таварна-грашовыя ме</w:t>
        <w:softHyphen/>
        <w:t>ханiзмы на аснове пашырэння гаспадарчай самастойнасцi прадпрыемствау. Гэта азначала пераход да рыначнай эканомiкi,аднак, не паслабляючы камандна-адмiнi- страцыйныя пачаткi у эканомiцы. Гэтым рэформа з самага пачатку была асуджана на няудачу.Безнадзейнасць павялiчвалася таксама i iмкненнем улад не дапусцiць дэмакратызацыi грамадскага жыцця, перабудовы краiны.</w:t>
      </w:r>
    </w:p>
    <w:p>
      <w:pPr>
        <w:pStyle w:val="Normal"/>
        <w:suppressAutoHyphens w:val="true"/>
        <w:autoSpaceDE w:val="false"/>
        <w:ind w:firstLine="330"/>
        <w:rPr>
          <w:rFonts w:ascii="Times New Roman" w:hAnsi="Times New Roman" w:cs="Times New Roman"/>
          <w:sz w:val="10"/>
          <w:szCs w:val="10"/>
        </w:rPr>
      </w:pPr>
      <w:r>
        <w:rPr>
          <w:rFonts w:cs="Times New Roman" w:ascii="Times New Roman" w:hAnsi="Times New Roman"/>
          <w:sz w:val="10"/>
          <w:szCs w:val="10"/>
        </w:rPr>
        <w:t>Рэформа праводзiлася зверху,таму яна не улiчвала мясцовых асаблiвасцей.Але на першым этапе яна дала некаторыя вынiкiАб'ём прамысловай прадукцыi за 2-гую палову 60-х гадоу павялiчыуся на 79% замест 70% па плану. На 39% павысiлася прадукцыйнасць працы. Завяршылася бу</w:t>
        <w:softHyphen/>
        <w:t>даунiцтва Гродзенскага хiмкамбiната, Гомельскага хiмiчнага завода, 2 i 3-га аб'яднанняу "Беларуськалiй" i iнш. Усяго было пабудавана звыш 50 буйных прад</w:t>
        <w:softHyphen/>
        <w:t>прыемствау.</w:t>
      </w:r>
    </w:p>
    <w:p>
      <w:pPr>
        <w:pStyle w:val="Normal"/>
        <w:suppressAutoHyphens w:val="true"/>
        <w:autoSpaceDE w:val="false"/>
        <w:ind w:firstLine="220"/>
        <w:rPr>
          <w:rFonts w:ascii="Times New Roman" w:hAnsi="Times New Roman" w:cs="Times New Roman"/>
          <w:sz w:val="10"/>
          <w:szCs w:val="10"/>
        </w:rPr>
      </w:pPr>
      <w:r>
        <w:rPr>
          <w:rFonts w:cs="Times New Roman" w:ascii="Times New Roman" w:hAnsi="Times New Roman"/>
          <w:sz w:val="10"/>
          <w:szCs w:val="10"/>
        </w:rPr>
        <w:t>Павышауся тэхнiчны узровень прамысловасцi.З'яуляюцца аутаматычныя лiнi,ЭВМ, асаблiва дакладныя станкi, дасканалыя прыборы i г.д.</w:t>
      </w:r>
    </w:p>
    <w:p>
      <w:pPr>
        <w:pStyle w:val="Normal"/>
        <w:suppressAutoHyphens w:val="true"/>
        <w:autoSpaceDE w:val="false"/>
        <w:ind w:firstLine="330"/>
        <w:jc w:val="both"/>
        <w:rPr>
          <w:rFonts w:ascii="Times New Roman" w:hAnsi="Times New Roman" w:cs="Times New Roman"/>
          <w:sz w:val="10"/>
          <w:szCs w:val="10"/>
        </w:rPr>
      </w:pPr>
      <w:r>
        <w:rPr>
          <w:rFonts w:cs="Times New Roman" w:ascii="Times New Roman" w:hAnsi="Times New Roman"/>
          <w:sz w:val="10"/>
          <w:szCs w:val="10"/>
        </w:rPr>
        <w:t>Уздым прамысловай вытворчасцi БССР працягвауся i у першай палове 70-х га</w:t>
        <w:softHyphen/>
        <w:t>доу i склау 74%. На 43% узрасла прадукцыйнасць працы. Было пабудавана звыш 90 новых буйных прадпрыемствау. У iх лiку: Беларускi шынны камбiнат (Бабруйск), Мазырскi нафтаперапрацоучы завод,Баранавiчскi завод аутаматычных лiнiй i iнш. На гэтыя гады прыпадае хуткi рост спецыялiзацыi i кааперавання вытворчасцi.</w:t>
      </w:r>
    </w:p>
    <w:p>
      <w:pPr>
        <w:pStyle w:val="Normal"/>
        <w:suppressAutoHyphens w:val="true"/>
        <w:autoSpaceDE w:val="false"/>
        <w:ind w:firstLine="330"/>
        <w:jc w:val="both"/>
        <w:rPr>
          <w:rFonts w:ascii="Times New Roman" w:hAnsi="Times New Roman" w:cs="Times New Roman"/>
          <w:b/>
          <w:b/>
          <w:sz w:val="10"/>
          <w:szCs w:val="10"/>
        </w:rPr>
      </w:pPr>
      <w:r>
        <w:rPr>
          <w:rFonts w:cs="Times New Roman" w:ascii="Times New Roman" w:hAnsi="Times New Roman"/>
          <w:sz w:val="10"/>
          <w:szCs w:val="10"/>
        </w:rPr>
        <w:t xml:space="preserve">Але нягледзячы на высокiя паказчыкi росту прамысловасцi у пачатку 70-ых гадоу узмацняюцца негатыуныя з'явы, якiя сведчылi, што рэформа 1965г. не дала жаданых вынiкау. </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t>ВОПРОС№60:Соц-эк и полит развитие БССР в 1970-1980 гг.</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Нягледзячы на высокія паказчыкі росту прамысловай вытворчасці, з першай паловы 70-х гадоў паралельна існавалі і ўзмацняліся негатыўныя з’явы – адставанне тэмпаў паскарэння навукова-тэхнічнага прагрэсу і ўкаранення ў вытворчасць дасягненняў навукі і тэхнікі.Павелічэнне дзяржаўных асігнаванняў на патрэбы сельскай гаспадаркі, а таксама выкарыстанне ўласных сродкаў дазволілі калгасам і саўгасам ажыццявіць шырокую праграму будаўніцтва вытворчых памяшканняў.Эканоміка Беларусі была часткай агульнагаспадарчага комплексу СССР.Вынікам развіцця эканомікі БССР да сярэдзіны 80-х гадоў з’явілася стварэнне буйнога тэрытарыяльна-галіновага прамысловага комплексу.Мы бачым, што ўвесь пасляваенны перыяд, у тым ліку і ў 70-я – першай палове 80-х гг., у рэспубліцы вялося інтэнсіўнае капітальнае будаўніцтва, нарошчваліся вытворчыя магутнасці.Аднак нельга не лічыцца з тым фактам, што ў эканамічным развіцці краіны і нашай рэспублікі ў першай палове 80-х гг. сталі відавочнымі негатыўныя з’явы. Гэта перш-наперш зніжэнне тэмпаў эканамічнага росту. Не ўдалося забяспечыць у поўнай меры выхад народнай гаспадаркі БССР, як і СССР у цэлым, на якасна новы навукова-тэхнічны і арганізацыйна-эканамічны ўзровень. Рэспубліка не дабілася рашучага зруху ў інтэнсіфікацыі вытворчасці. Не адбылося значнага паляпшэння якасці вырабленай прадукцыі. Значна ўскладнілася экалагічная сітуацыя ў выніку бурнага індустрыяльнага развіцця і недаацэнкі прыродаахоўных мер, недахопаў у ахове здароўя і г.д. Усё гэта выклікала сур’ёзную заклапочанасць у грамадстве. Мацней і мацней раздаваліся галасы аб неабходнасці перамен.З другой паловы 70-х гадоў канцэпцыя пабудовы камунізму атрымала працяг у канцэпцыі развітога сацыялістычнага грамадства.З сярэдзіны 50-х гадоў неаднаразова рабіліся спробы павялічыць ролю Саветаў у кіраванні дзяржавай і грамадствам.Аднак рэальная ўлада знаходзілася ў руках партыйных камітэтаў. І наогул ўсё грамадска-палітычнае жыццё было строга рэгламентавана і цэнтралізавана.Кіруючай сілай беларускага грамадства з’яўлялася Кампартыя Беларусі. Яе колькасць павялічылася з 48,2 тыс. камуністаў у 1946 г. да 688 тыс. у 1985 г.Важную ролю ў палітычнай структуры і жыцці грамадства ігралі грамадскія арганізацыі – гэта перш-наперш прафсаюзы.Усплеск грамадскай актыўнасці быў звязаны з абмеркаваннем і прыняццем Канстытуцыі СССР 1977 г. і Канстытуцыі БССР 1978 г. Іх вартасцю была арыентаванасць на абарону сацыяльных гарантый людзей.</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61:Развитие образования и науки Б в послевоенное время.</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lang w:val="be-BY"/>
        </w:rPr>
        <w:t>Пасля  смерц</w:t>
      </w:r>
      <w:r>
        <w:rPr>
          <w:rFonts w:cs="Times New Roman" w:ascii="Times New Roman" w:hAnsi="Times New Roman"/>
          <w:sz w:val="10"/>
          <w:szCs w:val="10"/>
        </w:rPr>
        <w:t>i</w:t>
      </w:r>
      <w:r>
        <w:rPr>
          <w:rFonts w:cs="Times New Roman" w:ascii="Times New Roman" w:hAnsi="Times New Roman"/>
          <w:sz w:val="10"/>
          <w:szCs w:val="10"/>
          <w:lang w:val="be-BY"/>
        </w:rPr>
        <w:t xml:space="preserve">  </w:t>
      </w:r>
      <w:r>
        <w:rPr>
          <w:rFonts w:cs="Times New Roman" w:ascii="Times New Roman" w:hAnsi="Times New Roman"/>
          <w:sz w:val="10"/>
          <w:szCs w:val="10"/>
        </w:rPr>
        <w:t>I</w:t>
      </w:r>
      <w:r>
        <w:rPr>
          <w:rFonts w:cs="Times New Roman" w:ascii="Times New Roman" w:hAnsi="Times New Roman"/>
          <w:sz w:val="10"/>
          <w:szCs w:val="10"/>
          <w:lang w:val="be-BY"/>
        </w:rPr>
        <w:t>.В.Стал</w:t>
      </w:r>
      <w:r>
        <w:rPr>
          <w:rFonts w:cs="Times New Roman" w:ascii="Times New Roman" w:hAnsi="Times New Roman"/>
          <w:sz w:val="10"/>
          <w:szCs w:val="10"/>
        </w:rPr>
        <w:t>i</w:t>
      </w:r>
      <w:r>
        <w:rPr>
          <w:rFonts w:cs="Times New Roman" w:ascii="Times New Roman" w:hAnsi="Times New Roman"/>
          <w:sz w:val="10"/>
          <w:szCs w:val="10"/>
          <w:lang w:val="be-BY"/>
        </w:rPr>
        <w:t>на  5 сакав</w:t>
      </w:r>
      <w:r>
        <w:rPr>
          <w:rFonts w:cs="Times New Roman" w:ascii="Times New Roman" w:hAnsi="Times New Roman"/>
          <w:sz w:val="10"/>
          <w:szCs w:val="10"/>
        </w:rPr>
        <w:t>i</w:t>
      </w:r>
      <w:r>
        <w:rPr>
          <w:rFonts w:cs="Times New Roman" w:ascii="Times New Roman" w:hAnsi="Times New Roman"/>
          <w:sz w:val="10"/>
          <w:szCs w:val="10"/>
          <w:lang w:val="be-BY"/>
        </w:rPr>
        <w:t>ка 1953г. кра</w:t>
      </w:r>
      <w:r>
        <w:rPr>
          <w:rFonts w:cs="Times New Roman" w:ascii="Times New Roman" w:hAnsi="Times New Roman"/>
          <w:sz w:val="10"/>
          <w:szCs w:val="10"/>
        </w:rPr>
        <w:t>i</w:t>
      </w:r>
      <w:r>
        <w:rPr>
          <w:rFonts w:cs="Times New Roman" w:ascii="Times New Roman" w:hAnsi="Times New Roman"/>
          <w:sz w:val="10"/>
          <w:szCs w:val="10"/>
          <w:lang w:val="be-BY"/>
        </w:rPr>
        <w:t>на  стала  вызваляцца ад</w:t>
      </w:r>
    </w:p>
    <w:p>
      <w:pPr>
        <w:pStyle w:val="Normal"/>
        <w:jc w:val="both"/>
        <w:rPr/>
      </w:pPr>
      <w:r>
        <w:rPr>
          <w:rFonts w:cs="Times New Roman" w:ascii="Times New Roman" w:hAnsi="Times New Roman"/>
          <w:sz w:val="10"/>
          <w:szCs w:val="10"/>
        </w:rPr>
        <w:t>i</w:t>
      </w:r>
      <w:r>
        <w:rPr>
          <w:rFonts w:cs="Times New Roman" w:ascii="Times New Roman" w:hAnsi="Times New Roman"/>
          <w:sz w:val="10"/>
          <w:szCs w:val="10"/>
          <w:lang w:val="be-BY"/>
        </w:rPr>
        <w:t xml:space="preserve">далапаклонства  </w:t>
      </w:r>
      <w:r>
        <w:rPr>
          <w:rFonts w:cs="Times New Roman" w:ascii="Times New Roman" w:hAnsi="Times New Roman"/>
          <w:sz w:val="10"/>
          <w:szCs w:val="10"/>
        </w:rPr>
        <w:t>i</w:t>
      </w:r>
      <w:r>
        <w:rPr>
          <w:rFonts w:cs="Times New Roman" w:ascii="Times New Roman" w:hAnsi="Times New Roman"/>
          <w:sz w:val="10"/>
          <w:szCs w:val="10"/>
          <w:lang w:val="be-BY"/>
        </w:rPr>
        <w:t xml:space="preserve"> страху.   Важнай прадумовай развіцця культуры з’яўляецца неабходны адукацыйны ўзровень насельніцтва. У пасляваенны перыяд адбылося аднаўленне і далейшае развіццё сістэмы адукацыіУ 70-я гады была ўведзена ўсеагульная сярэдняя адукацыя моладзі.Паспяхова развівалася вышэйшая адукацыя.У 1959 г. было створана Міністэрства вышэйшай і сярэдняй спецыяльнай адукацыі БССР.За пасляваенныя гады колькасць сярэдніх спецыяльных навучальных устаноў значна павялічылася.Высокімі тэмпамі развівалася сетка культурных устаноў – бібліятэк, клубаў, музеяў, тэатраў і кінатэатраў.Паспяхова развівалася навука. Цэнтрам навуковай працы ў рэспубліцы становіцца Акадэмія навук БССР.Быў створаны Інстытут фізікі і матэматыкі, у якім пачалі развівацца новыя навуковыя напрамкі. Арганізаваны ў 1957 г. Інстытут машыназнаўства і аўтаматызацыі перайменаваны пазней.Вучоныя ВНУ прымалі ўдзел у распрацоўцы актуальных тэарэтычных і прыкладных праблем.Беларускія вучоныя праводзілі таксама даследаванні ў галіне біялогіі, хіміі, генетыкі і інш.Дасягненні сусветнага ўзроўню навука Беларусі мае ў матэматыцы, оптыцы і спектраскапіі.</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lang w:val="be-BY"/>
        </w:rPr>
        <w:t>З 1959г. уводз</w:t>
      </w:r>
      <w:r>
        <w:rPr>
          <w:rFonts w:cs="Times New Roman" w:ascii="Times New Roman" w:hAnsi="Times New Roman"/>
          <w:sz w:val="10"/>
          <w:szCs w:val="10"/>
        </w:rPr>
        <w:t>i</w:t>
      </w:r>
      <w:r>
        <w:rPr>
          <w:rFonts w:cs="Times New Roman" w:ascii="Times New Roman" w:hAnsi="Times New Roman"/>
          <w:sz w:val="10"/>
          <w:szCs w:val="10"/>
          <w:lang w:val="be-BY"/>
        </w:rPr>
        <w:t>цца абавязковая 8-гадовая адукацыя.Ствараюцца сярэдн</w:t>
      </w:r>
      <w:r>
        <w:rPr>
          <w:rFonts w:cs="Times New Roman" w:ascii="Times New Roman" w:hAnsi="Times New Roman"/>
          <w:sz w:val="10"/>
          <w:szCs w:val="10"/>
        </w:rPr>
        <w:t>i</w:t>
      </w:r>
      <w:r>
        <w:rPr>
          <w:rFonts w:cs="Times New Roman" w:ascii="Times New Roman" w:hAnsi="Times New Roman"/>
          <w:sz w:val="10"/>
          <w:szCs w:val="10"/>
          <w:lang w:val="be-BY"/>
        </w:rPr>
        <w:t>я шко-лы з вытворчым навучаннем, адкрываюцца школы-</w:t>
      </w:r>
      <w:r>
        <w:rPr>
          <w:rFonts w:cs="Times New Roman" w:ascii="Times New Roman" w:hAnsi="Times New Roman"/>
          <w:sz w:val="10"/>
          <w:szCs w:val="10"/>
        </w:rPr>
        <w:t>i</w:t>
      </w:r>
      <w:r>
        <w:rPr>
          <w:rFonts w:cs="Times New Roman" w:ascii="Times New Roman" w:hAnsi="Times New Roman"/>
          <w:sz w:val="10"/>
          <w:szCs w:val="10"/>
          <w:lang w:val="be-BY"/>
        </w:rPr>
        <w:t>нтэрнаты для дзяцей с</w:t>
      </w:r>
      <w:r>
        <w:rPr>
          <w:rFonts w:cs="Times New Roman" w:ascii="Times New Roman" w:hAnsi="Times New Roman"/>
          <w:sz w:val="10"/>
          <w:szCs w:val="10"/>
        </w:rPr>
        <w:t>i</w:t>
      </w:r>
      <w:r>
        <w:rPr>
          <w:rFonts w:cs="Times New Roman" w:ascii="Times New Roman" w:hAnsi="Times New Roman"/>
          <w:sz w:val="10"/>
          <w:szCs w:val="10"/>
          <w:lang w:val="be-BY"/>
        </w:rPr>
        <w:t>рот. Працавал</w:t>
      </w:r>
      <w:r>
        <w:rPr>
          <w:rFonts w:cs="Times New Roman" w:ascii="Times New Roman" w:hAnsi="Times New Roman"/>
          <w:sz w:val="10"/>
          <w:szCs w:val="10"/>
        </w:rPr>
        <w:t>i</w:t>
      </w:r>
      <w:r>
        <w:rPr>
          <w:rFonts w:cs="Times New Roman" w:ascii="Times New Roman" w:hAnsi="Times New Roman"/>
          <w:sz w:val="10"/>
          <w:szCs w:val="10"/>
          <w:lang w:val="be-BY"/>
        </w:rPr>
        <w:t xml:space="preserve">  школы рабочай </w:t>
      </w:r>
      <w:r>
        <w:rPr>
          <w:rFonts w:cs="Times New Roman" w:ascii="Times New Roman" w:hAnsi="Times New Roman"/>
          <w:sz w:val="10"/>
          <w:szCs w:val="10"/>
        </w:rPr>
        <w:t>i</w:t>
      </w:r>
      <w:r>
        <w:rPr>
          <w:rFonts w:cs="Times New Roman" w:ascii="Times New Roman" w:hAnsi="Times New Roman"/>
          <w:sz w:val="10"/>
          <w:szCs w:val="10"/>
          <w:lang w:val="be-BY"/>
        </w:rPr>
        <w:t xml:space="preserve"> сельскай  моладз</w:t>
      </w:r>
      <w:r>
        <w:rPr>
          <w:rFonts w:cs="Times New Roman" w:ascii="Times New Roman" w:hAnsi="Times New Roman"/>
          <w:sz w:val="10"/>
          <w:szCs w:val="10"/>
        </w:rPr>
        <w:t>i</w:t>
      </w:r>
      <w:r>
        <w:rPr>
          <w:rFonts w:cs="Times New Roman" w:ascii="Times New Roman" w:hAnsi="Times New Roman"/>
          <w:sz w:val="10"/>
          <w:szCs w:val="10"/>
          <w:lang w:val="be-BY"/>
        </w:rPr>
        <w:t>. Сярэднюю адукацыю з 1956 да 1965г. атрымал</w:t>
      </w:r>
      <w:r>
        <w:rPr>
          <w:rFonts w:cs="Times New Roman" w:ascii="Times New Roman" w:hAnsi="Times New Roman"/>
          <w:sz w:val="10"/>
          <w:szCs w:val="10"/>
        </w:rPr>
        <w:t>i</w:t>
      </w:r>
      <w:r>
        <w:rPr>
          <w:rFonts w:cs="Times New Roman" w:ascii="Times New Roman" w:hAnsi="Times New Roman"/>
          <w:sz w:val="10"/>
          <w:szCs w:val="10"/>
          <w:lang w:val="be-BY"/>
        </w:rPr>
        <w:t xml:space="preserve"> 600 тыс. чалавек.Перабудова </w:t>
      </w:r>
      <w:r>
        <w:rPr>
          <w:rFonts w:cs="Times New Roman" w:ascii="Times New Roman" w:hAnsi="Times New Roman"/>
          <w:sz w:val="10"/>
          <w:szCs w:val="10"/>
        </w:rPr>
        <w:t>i</w:t>
      </w:r>
      <w:r>
        <w:rPr>
          <w:rFonts w:cs="Times New Roman" w:ascii="Times New Roman" w:hAnsi="Times New Roman"/>
          <w:sz w:val="10"/>
          <w:szCs w:val="10"/>
          <w:lang w:val="be-BY"/>
        </w:rPr>
        <w:t xml:space="preserve">шла </w:t>
      </w:r>
      <w:r>
        <w:rPr>
          <w:rFonts w:cs="Times New Roman" w:ascii="Times New Roman" w:hAnsi="Times New Roman"/>
          <w:sz w:val="10"/>
          <w:szCs w:val="10"/>
        </w:rPr>
        <w:t>i</w:t>
      </w:r>
      <w:r>
        <w:rPr>
          <w:rFonts w:cs="Times New Roman" w:ascii="Times New Roman" w:hAnsi="Times New Roman"/>
          <w:sz w:val="10"/>
          <w:szCs w:val="10"/>
          <w:lang w:val="be-BY"/>
        </w:rPr>
        <w:t xml:space="preserve"> у ПТВ. У пачатку  60-х гадоу з'яв</w:t>
      </w:r>
      <w:r>
        <w:rPr>
          <w:rFonts w:cs="Times New Roman" w:ascii="Times New Roman" w:hAnsi="Times New Roman"/>
          <w:sz w:val="10"/>
          <w:szCs w:val="10"/>
        </w:rPr>
        <w:t>i</w:t>
      </w:r>
      <w:r>
        <w:rPr>
          <w:rFonts w:cs="Times New Roman" w:ascii="Times New Roman" w:hAnsi="Times New Roman"/>
          <w:sz w:val="10"/>
          <w:szCs w:val="10"/>
          <w:lang w:val="be-BY"/>
        </w:rPr>
        <w:t>л</w:t>
      </w:r>
      <w:r>
        <w:rPr>
          <w:rFonts w:cs="Times New Roman" w:ascii="Times New Roman" w:hAnsi="Times New Roman"/>
          <w:sz w:val="10"/>
          <w:szCs w:val="10"/>
        </w:rPr>
        <w:t>i</w:t>
      </w:r>
      <w:r>
        <w:rPr>
          <w:rFonts w:cs="Times New Roman" w:ascii="Times New Roman" w:hAnsi="Times New Roman"/>
          <w:sz w:val="10"/>
          <w:szCs w:val="10"/>
          <w:lang w:val="be-BY"/>
        </w:rPr>
        <w:t>ся гарадск</w:t>
      </w:r>
      <w:r>
        <w:rPr>
          <w:rFonts w:cs="Times New Roman" w:ascii="Times New Roman" w:hAnsi="Times New Roman"/>
          <w:sz w:val="10"/>
          <w:szCs w:val="10"/>
        </w:rPr>
        <w:t>i</w:t>
      </w:r>
      <w:r>
        <w:rPr>
          <w:rFonts w:cs="Times New Roman" w:ascii="Times New Roman" w:hAnsi="Times New Roman"/>
          <w:sz w:val="10"/>
          <w:szCs w:val="10"/>
          <w:lang w:val="be-BY"/>
        </w:rPr>
        <w:t xml:space="preserve">я </w:t>
      </w:r>
      <w:r>
        <w:rPr>
          <w:rFonts w:cs="Times New Roman" w:ascii="Times New Roman" w:hAnsi="Times New Roman"/>
          <w:sz w:val="10"/>
          <w:szCs w:val="10"/>
        </w:rPr>
        <w:t>i</w:t>
      </w:r>
      <w:r>
        <w:rPr>
          <w:rFonts w:cs="Times New Roman" w:ascii="Times New Roman" w:hAnsi="Times New Roman"/>
          <w:sz w:val="10"/>
          <w:szCs w:val="10"/>
          <w:lang w:val="be-BY"/>
        </w:rPr>
        <w:t xml:space="preserve"> сельск</w:t>
      </w:r>
      <w:r>
        <w:rPr>
          <w:rFonts w:cs="Times New Roman" w:ascii="Times New Roman" w:hAnsi="Times New Roman"/>
          <w:sz w:val="10"/>
          <w:szCs w:val="10"/>
        </w:rPr>
        <w:t>i</w:t>
      </w:r>
      <w:r>
        <w:rPr>
          <w:rFonts w:cs="Times New Roman" w:ascii="Times New Roman" w:hAnsi="Times New Roman"/>
          <w:sz w:val="10"/>
          <w:szCs w:val="10"/>
          <w:lang w:val="be-BY"/>
        </w:rPr>
        <w:t xml:space="preserve">я ПТВ. Пашыралася </w:t>
      </w:r>
      <w:r>
        <w:rPr>
          <w:rFonts w:cs="Times New Roman" w:ascii="Times New Roman" w:hAnsi="Times New Roman"/>
          <w:sz w:val="10"/>
          <w:szCs w:val="10"/>
        </w:rPr>
        <w:t>i</w:t>
      </w:r>
      <w:r>
        <w:rPr>
          <w:rFonts w:cs="Times New Roman" w:ascii="Times New Roman" w:hAnsi="Times New Roman"/>
          <w:sz w:val="10"/>
          <w:szCs w:val="10"/>
          <w:lang w:val="be-BY"/>
        </w:rPr>
        <w:t xml:space="preserve"> удасканальвалася  база ВНУ, дзе вял</w:t>
      </w:r>
      <w:r>
        <w:rPr>
          <w:rFonts w:cs="Times New Roman" w:ascii="Times New Roman" w:hAnsi="Times New Roman"/>
          <w:sz w:val="10"/>
          <w:szCs w:val="10"/>
        </w:rPr>
        <w:t>i</w:t>
      </w:r>
      <w:r>
        <w:rPr>
          <w:rFonts w:cs="Times New Roman" w:ascii="Times New Roman" w:hAnsi="Times New Roman"/>
          <w:sz w:val="10"/>
          <w:szCs w:val="10"/>
          <w:lang w:val="be-BY"/>
        </w:rPr>
        <w:t>кую ролю адыгрывау БДУ,у як</w:t>
      </w:r>
      <w:r>
        <w:rPr>
          <w:rFonts w:cs="Times New Roman" w:ascii="Times New Roman" w:hAnsi="Times New Roman"/>
          <w:sz w:val="10"/>
          <w:szCs w:val="10"/>
        </w:rPr>
        <w:t>i</w:t>
      </w:r>
      <w:r>
        <w:rPr>
          <w:rFonts w:cs="Times New Roman" w:ascii="Times New Roman" w:hAnsi="Times New Roman"/>
          <w:sz w:val="10"/>
          <w:szCs w:val="10"/>
          <w:lang w:val="be-BY"/>
        </w:rPr>
        <w:t>м вучыл</w:t>
      </w:r>
      <w:r>
        <w:rPr>
          <w:rFonts w:cs="Times New Roman" w:ascii="Times New Roman" w:hAnsi="Times New Roman"/>
          <w:sz w:val="10"/>
          <w:szCs w:val="10"/>
        </w:rPr>
        <w:t>i</w:t>
      </w:r>
      <w:r>
        <w:rPr>
          <w:rFonts w:cs="Times New Roman" w:ascii="Times New Roman" w:hAnsi="Times New Roman"/>
          <w:sz w:val="10"/>
          <w:szCs w:val="10"/>
          <w:lang w:val="be-BY"/>
        </w:rPr>
        <w:t>ся 10 тыс. студэнтау.Але галоуным не дастаткам  у дзейнасц</w:t>
      </w:r>
      <w:r>
        <w:rPr>
          <w:rFonts w:cs="Times New Roman" w:ascii="Times New Roman" w:hAnsi="Times New Roman"/>
          <w:sz w:val="10"/>
          <w:szCs w:val="10"/>
        </w:rPr>
        <w:t>i</w:t>
      </w:r>
      <w:r>
        <w:rPr>
          <w:rFonts w:cs="Times New Roman" w:ascii="Times New Roman" w:hAnsi="Times New Roman"/>
          <w:sz w:val="10"/>
          <w:szCs w:val="10"/>
          <w:lang w:val="be-BY"/>
        </w:rPr>
        <w:t xml:space="preserve">  народнай адукацы</w:t>
      </w:r>
      <w:r>
        <w:rPr>
          <w:rFonts w:cs="Times New Roman" w:ascii="Times New Roman" w:hAnsi="Times New Roman"/>
          <w:sz w:val="10"/>
          <w:szCs w:val="10"/>
        </w:rPr>
        <w:t>i</w:t>
      </w:r>
      <w:r>
        <w:rPr>
          <w:rFonts w:cs="Times New Roman" w:ascii="Times New Roman" w:hAnsi="Times New Roman"/>
          <w:sz w:val="10"/>
          <w:szCs w:val="10"/>
          <w:lang w:val="be-BY"/>
        </w:rPr>
        <w:t xml:space="preserve">  была непрыкрытая  рус</w:t>
      </w:r>
      <w:r>
        <w:rPr>
          <w:rFonts w:cs="Times New Roman" w:ascii="Times New Roman" w:hAnsi="Times New Roman"/>
          <w:sz w:val="10"/>
          <w:szCs w:val="10"/>
        </w:rPr>
        <w:t>i</w:t>
      </w:r>
      <w:r>
        <w:rPr>
          <w:rFonts w:cs="Times New Roman" w:ascii="Times New Roman" w:hAnsi="Times New Roman"/>
          <w:sz w:val="10"/>
          <w:szCs w:val="10"/>
          <w:lang w:val="be-BY"/>
        </w:rPr>
        <w:t>ф</w:t>
      </w:r>
      <w:r>
        <w:rPr>
          <w:rFonts w:cs="Times New Roman" w:ascii="Times New Roman" w:hAnsi="Times New Roman"/>
          <w:sz w:val="10"/>
          <w:szCs w:val="10"/>
        </w:rPr>
        <w:t>i</w:t>
      </w:r>
      <w:r>
        <w:rPr>
          <w:rFonts w:cs="Times New Roman" w:ascii="Times New Roman" w:hAnsi="Times New Roman"/>
          <w:sz w:val="10"/>
          <w:szCs w:val="10"/>
          <w:lang w:val="be-BY"/>
        </w:rPr>
        <w:t>кацыя ус</w:t>
      </w:r>
      <w:r>
        <w:rPr>
          <w:rFonts w:cs="Times New Roman" w:ascii="Times New Roman" w:hAnsi="Times New Roman"/>
          <w:sz w:val="10"/>
          <w:szCs w:val="10"/>
        </w:rPr>
        <w:t>i</w:t>
      </w:r>
      <w:r>
        <w:rPr>
          <w:rFonts w:cs="Times New Roman" w:ascii="Times New Roman" w:hAnsi="Times New Roman"/>
          <w:sz w:val="10"/>
          <w:szCs w:val="10"/>
          <w:lang w:val="be-BY"/>
        </w:rPr>
        <w:t>хзвенняу школы, тэхн</w:t>
      </w:r>
      <w:r>
        <w:rPr>
          <w:rFonts w:cs="Times New Roman" w:ascii="Times New Roman" w:hAnsi="Times New Roman"/>
          <w:sz w:val="10"/>
          <w:szCs w:val="10"/>
        </w:rPr>
        <w:t>i</w:t>
      </w:r>
      <w:r>
        <w:rPr>
          <w:rFonts w:cs="Times New Roman" w:ascii="Times New Roman" w:hAnsi="Times New Roman"/>
          <w:sz w:val="10"/>
          <w:szCs w:val="10"/>
          <w:lang w:val="be-BY"/>
        </w:rPr>
        <w:t>кума, ВНУ.</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rPr>
        <w:t>У 50-60-ыя гады  ажывiлася дзейнасць  беларускай навукi. Б.Сцяпанау зрабiу важныя адкрыццi у вобласцi люмiнiсцэнцыi. М.Паулючэнка даследвау механiзм хiмiчных рэакцый. Вывучэннем прыродных рэсурсау рэспублiкi займалiся К.Лукашоу,</w:t>
      </w:r>
    </w:p>
    <w:p>
      <w:pPr>
        <w:pStyle w:val="Normal"/>
        <w:rPr>
          <w:rFonts w:ascii="Times New Roman" w:hAnsi="Times New Roman" w:cs="Times New Roman"/>
          <w:sz w:val="10"/>
          <w:szCs w:val="10"/>
        </w:rPr>
      </w:pPr>
      <w:r>
        <w:rPr>
          <w:rFonts w:cs="Times New Roman" w:ascii="Times New Roman" w:hAnsi="Times New Roman"/>
          <w:sz w:val="10"/>
          <w:szCs w:val="10"/>
        </w:rPr>
        <w:t>Т.Багамолау, А.Махнач i iнш.</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 50-ыя гады выйшла "Гiсторыя Беларускай ССР", "Гiсторыя Полацка", "Гiсторыя Мiнска" i iншыя працы.</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Ужо гэты невялiкi пералiк гаворыць аб тым, што "адлiга" станоуча сказалася на развiццi народнай адукацыi i навукi.Але ужо у 60-ыя гады пачынаецца працэс дэбеларусiзацыi культуры.Ва умовах унiтарнай савецкай дзяржавы навука i культура  БССР фармiравалiся  як частка агульнадзяржаунай навукi i культуры. Найбольш  адчувальным вынiкам  гэтага для  беларускай культуры было амаль поунае</w:t>
      </w:r>
    </w:p>
    <w:p>
      <w:pPr>
        <w:pStyle w:val="Normal"/>
        <w:rPr>
          <w:rFonts w:ascii="Times New Roman" w:hAnsi="Times New Roman" w:cs="Times New Roman"/>
          <w:sz w:val="10"/>
          <w:szCs w:val="10"/>
        </w:rPr>
      </w:pPr>
      <w:r>
        <w:rPr>
          <w:rFonts w:cs="Times New Roman" w:ascii="Times New Roman" w:hAnsi="Times New Roman"/>
          <w:sz w:val="10"/>
          <w:szCs w:val="10"/>
        </w:rPr>
        <w:t>выцясненне беларускай мовы.</w:t>
      </w:r>
    </w:p>
    <w:p>
      <w:pPr>
        <w:pStyle w:val="Normal"/>
        <w:rPr>
          <w:rFonts w:ascii="Times New Roman" w:hAnsi="Times New Roman" w:cs="Times New Roman"/>
          <w:sz w:val="10"/>
          <w:szCs w:val="10"/>
          <w:lang w:val="be-BY"/>
        </w:rPr>
      </w:pPr>
      <w:r>
        <w:rPr>
          <w:rFonts w:cs="Times New Roman" w:ascii="Times New Roman" w:hAnsi="Times New Roman"/>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62:Развитие бел искусства в послевоенное время.</w:t>
      </w:r>
    </w:p>
    <w:p>
      <w:pPr>
        <w:pStyle w:val="Normal"/>
        <w:jc w:val="both"/>
        <w:rPr>
          <w:rFonts w:ascii="Times New Roman" w:hAnsi="Times New Roman" w:cs="Times New Roman"/>
          <w:sz w:val="10"/>
          <w:szCs w:val="10"/>
          <w:lang w:val="be-BY"/>
        </w:rPr>
      </w:pPr>
      <w:r>
        <w:rPr>
          <w:rFonts w:cs="Times New Roman" w:ascii="Times New Roman" w:hAnsi="Times New Roman"/>
          <w:sz w:val="10"/>
          <w:szCs w:val="10"/>
          <w:lang w:val="be-BY"/>
        </w:rPr>
        <w:t>Духоўны стан грамадства ў значнай ступені знаходзіць адлюстраванне ў літаратуры.Прыкладна з 1953 г. у беларускай літаратуры, як і ва ўсесаюзнай, намеціліся новыя тэндэнцыі, звязаныя з актывізацыяй грамадскага жыцця.Вельмі плённымі для беларускай драматургіі былі канец 60-х – 70-я гады, калі быў створаны шэраг п’ес, якім было суджана стаць літаратурнай класікай.Велізарную ролю ў культурным жыцці рэспублікі іграў Вялікі тэатр оперы і балету.У музычнай культуры ў пасляваенныя гады інтэнсіўна развіваюцца жанры сімфоніі і інструментальнай музчыкі.Развівалася выяўленчае мастацтва. У першыя пасляваенныя гады мастакі знаходзіліся пад яркім уражаннем гераічных падзей Вялікай Айчыннай вайны і партызанскага руху.У манументальным мастацтве важнейшай тэмай сталі бяспрыкладны гераізм і ўздым народнага духу ў гады Вялікай Айчыннай вайны.Беларуская культура мінулых дзесяцігоддзяў духоўная, глыбокая і таму атрымала прызнанне за межамі рэспублікі.</w:t>
      </w:r>
    </w:p>
    <w:p>
      <w:pPr>
        <w:pStyle w:val="Normal"/>
        <w:rPr>
          <w:rFonts w:ascii="Times New Roman" w:hAnsi="Times New Roman" w:cs="Times New Roman"/>
          <w:sz w:val="10"/>
          <w:szCs w:val="10"/>
        </w:rPr>
      </w:pPr>
      <w:r>
        <w:rPr>
          <w:rFonts w:cs="Times New Roman" w:ascii="Times New Roman" w:hAnsi="Times New Roman"/>
          <w:sz w:val="10"/>
          <w:szCs w:val="10"/>
        </w:rPr>
        <w:t>Асаблiвае месца у вызначэннi новага напрамку куль-</w:t>
      </w:r>
    </w:p>
    <w:p>
      <w:pPr>
        <w:pStyle w:val="Normal"/>
        <w:rPr/>
      </w:pPr>
      <w:r>
        <w:rPr>
          <w:rFonts w:cs="Times New Roman" w:ascii="Times New Roman" w:hAnsi="Times New Roman"/>
          <w:sz w:val="10"/>
          <w:szCs w:val="10"/>
        </w:rPr>
        <w:t>турнага жыцця у БССР у 50-60-ыя гады належала лiтаратуры. Павялiчваецца пiсьменнiцкая арганiзацыя. Да 1966г. на Беларусi было 242 пiсьменнiкi i паэты.Была  рэабiлiтавана  i вернута  чытачу творчасць Ц.Гартнаа, М.Чарота, А.Дудара, П.Галавача i iнш. Да гэтага часу адносiцца росквiт дзейнасцi П.Броукi, М.Танка,А.Куляшова,В.Быкава, Я.Брыля i iнш.Многiя творы беларускiх аутарау ("Апошняя сустрэча" Я.Брыля,"Нявестка" А.Кулакоускага) баранiлi высокае званне  чалавека.У 60-ыя гады з'яуляюцца такiя значныя творы,як "Людзi на балоце" I.Мележа,"Сасна пры дарозе" I.Навуменкi,"Засценак Малiнаука" А.Чарнашэвiча i iнш.</w:t>
      </w:r>
    </w:p>
    <w:p>
      <w:pPr>
        <w:pStyle w:val="Normal"/>
        <w:rPr>
          <w:rFonts w:ascii="Times New Roman" w:hAnsi="Times New Roman" w:cs="Times New Roman"/>
          <w:sz w:val="10"/>
          <w:szCs w:val="10"/>
        </w:rPr>
      </w:pPr>
      <w:r>
        <w:rPr>
          <w:rFonts w:cs="Times New Roman" w:ascii="Times New Roman" w:hAnsi="Times New Roman"/>
          <w:sz w:val="10"/>
          <w:szCs w:val="10"/>
        </w:rPr>
        <w:t>Асаблiвай падзеяй гэтага часу стау раман У.Караткевiча "Каласы пад сярпом тва-</w:t>
      </w:r>
    </w:p>
    <w:p>
      <w:pPr>
        <w:pStyle w:val="Normal"/>
        <w:rPr>
          <w:rFonts w:ascii="Times New Roman" w:hAnsi="Times New Roman" w:cs="Times New Roman"/>
          <w:sz w:val="10"/>
          <w:szCs w:val="10"/>
        </w:rPr>
      </w:pPr>
      <w:r>
        <w:rPr>
          <w:rFonts w:cs="Times New Roman" w:ascii="Times New Roman" w:hAnsi="Times New Roman"/>
          <w:sz w:val="10"/>
          <w:szCs w:val="10"/>
        </w:rPr>
        <w:t>iм".Гэтыя творы рэальна характэрызуюць рэвалюцыйныя падзеi на Беларусi,паказваюць жыццё беларускай вёскi,гiстарычнае мiнулае  беларускага народа. Значных</w:t>
      </w:r>
    </w:p>
    <w:p>
      <w:pPr>
        <w:pStyle w:val="Normal"/>
        <w:rPr/>
      </w:pPr>
      <w:r>
        <w:rPr>
          <w:rFonts w:cs="Times New Roman" w:ascii="Times New Roman" w:hAnsi="Times New Roman"/>
          <w:sz w:val="10"/>
          <w:szCs w:val="10"/>
        </w:rPr>
        <w:t>поспехау лiтаратура дасягнула у асвятленнi падзей Вялiкай Айчыннай вайны.Многа зрабiу,каб сказаць прауду пра вайну,В.Быкау у творах "Жураулiны крык","Сотнiкау","Здрада","Пастка".Новае асэнсаванне вайны знайшло месца у творах I.Навуменкi, I.Чыгрынава i iнш.Ва усiх творах пра вайну звычайны чалавек стау героем у вайне,змагауся з ворагам за Радзiму i за сваё жыццё. I гэта паказваюць творы I.Навуменкi "Сасна пры дарозе",I.Пташнiкава "Тартак", А.Адамовiча "Сыны iдуць у бой".</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 перыяд 50-60 гадоу якасна абноулена загаварылi беларускiя паэты: П.Броука, М.Танк, А.Звонак, А.Лойка, Г.Бураукiн i iнш.</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З'явiлiся глыбокiя па зместу творы у драматургii. Сярод iх "Брама неумiручасц</w:t>
      </w:r>
      <w:r>
        <w:rPr>
          <w:rFonts w:cs="Times New Roman" w:ascii="Times New Roman" w:hAnsi="Times New Roman"/>
          <w:sz w:val="10"/>
          <w:szCs w:val="10"/>
          <w:lang w:val="en-US"/>
        </w:rPr>
        <w:t>i</w:t>
      </w:r>
      <w:r>
        <w:rPr>
          <w:rFonts w:cs="Times New Roman" w:ascii="Times New Roman" w:hAnsi="Times New Roman"/>
          <w:sz w:val="10"/>
          <w:szCs w:val="10"/>
        </w:rPr>
        <w:t>" К.Крап</w:t>
      </w:r>
      <w:r>
        <w:rPr>
          <w:rFonts w:cs="Times New Roman" w:ascii="Times New Roman" w:hAnsi="Times New Roman"/>
          <w:sz w:val="10"/>
          <w:szCs w:val="10"/>
          <w:lang w:val="en-US"/>
        </w:rPr>
        <w:t>i</w:t>
      </w:r>
      <w:r>
        <w:rPr>
          <w:rFonts w:cs="Times New Roman" w:ascii="Times New Roman" w:hAnsi="Times New Roman"/>
          <w:sz w:val="10"/>
          <w:szCs w:val="10"/>
        </w:rPr>
        <w:t>вы, "Лявон</w:t>
      </w:r>
      <w:r>
        <w:rPr>
          <w:rFonts w:cs="Times New Roman" w:ascii="Times New Roman" w:hAnsi="Times New Roman"/>
          <w:sz w:val="10"/>
          <w:szCs w:val="10"/>
          <w:lang w:val="en-US"/>
        </w:rPr>
        <w:t>i</w:t>
      </w:r>
      <w:r>
        <w:rPr>
          <w:rFonts w:cs="Times New Roman" w:ascii="Times New Roman" w:hAnsi="Times New Roman"/>
          <w:sz w:val="10"/>
          <w:szCs w:val="10"/>
        </w:rPr>
        <w:t>ха на арб</w:t>
      </w:r>
      <w:r>
        <w:rPr>
          <w:rFonts w:cs="Times New Roman" w:ascii="Times New Roman" w:hAnsi="Times New Roman"/>
          <w:sz w:val="10"/>
          <w:szCs w:val="10"/>
          <w:lang w:val="en-US"/>
        </w:rPr>
        <w:t>i</w:t>
      </w:r>
      <w:r>
        <w:rPr>
          <w:rFonts w:cs="Times New Roman" w:ascii="Times New Roman" w:hAnsi="Times New Roman"/>
          <w:sz w:val="10"/>
          <w:szCs w:val="10"/>
        </w:rPr>
        <w:t xml:space="preserve">це" А.Макаёнка </w:t>
      </w:r>
      <w:r>
        <w:rPr>
          <w:rFonts w:cs="Times New Roman" w:ascii="Times New Roman" w:hAnsi="Times New Roman"/>
          <w:sz w:val="10"/>
          <w:szCs w:val="10"/>
          <w:lang w:val="en-US"/>
        </w:rPr>
        <w:t>i</w:t>
      </w:r>
      <w:r>
        <w:rPr>
          <w:rFonts w:cs="Times New Roman" w:ascii="Times New Roman" w:hAnsi="Times New Roman"/>
          <w:sz w:val="10"/>
          <w:szCs w:val="10"/>
        </w:rPr>
        <w:t xml:space="preserve"> </w:t>
      </w:r>
      <w:r>
        <w:rPr>
          <w:rFonts w:cs="Times New Roman" w:ascii="Times New Roman" w:hAnsi="Times New Roman"/>
          <w:sz w:val="10"/>
          <w:szCs w:val="10"/>
          <w:lang w:val="en-US"/>
        </w:rPr>
        <w:t>i</w:t>
      </w:r>
      <w:r>
        <w:rPr>
          <w:rFonts w:cs="Times New Roman" w:ascii="Times New Roman" w:hAnsi="Times New Roman"/>
          <w:sz w:val="10"/>
          <w:szCs w:val="10"/>
        </w:rPr>
        <w:t>нш.</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Такiм чынам, беларуская  лiтаратура зрабiла рашучы крк на шляху вызвалення ад унiтарызму.</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У рэпертуатры тэатрау  з'яуляюцца творы  сучаснай тэматыкi: "Калючая ружа" Ю.Семенякi,опера А.Туранкова "Яснае свiтанне",К.Малчанава "Брэсцкая крэпасць" i iнш.Вялiкую увагу удзялялi ваеннай тэматыцы.На сцэне iшлi спектаклi па п'е сах К.Крапiвы "Людзi i д'яблы", 10 год не зыходзiу з афiш Рускага  тэатра iмя А.М.Горкага спектакль "Галоуная стаука" па п'есе К.Губарэвiча, у якiм паказаны шлях у рэвалюцыю салдат I сусветнай вайны.На сцэне беларускiх тэатрау iшлi спектаклi па п'есах А.Астроускага, А.Чэхава, У.Шэкспiра.У 1956г. быу  адкрыты Беларускi тэатр юнага гледача.</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Новым  зместам папоунiлiся  харавы i iнструментальны канцэрт. Кампазiтарау прываблiваюць тэматыка iдэйнага  i сацыяльнага  гучання. Былi  напiсаны такiя творы як "Памяць сэрца" I.Лучанка, "Абелiск" Д.Смольскага, кантата  А.Багатырова "Беларускiя песнi" i iнш.Эстэтычнаму выхаванню народа служылi Джяржауная харавая  капэла БССР, Дзяржауны народны хор, Ансамбль песнi i пляскi, у 60-ыя гады да iх далучыуся ансамбль "Песняры".</w:t>
      </w:r>
    </w:p>
    <w:p>
      <w:pPr>
        <w:pStyle w:val="Normal"/>
        <w:rPr/>
      </w:pPr>
      <w:r>
        <w:rPr>
          <w:rFonts w:cs="Times New Roman" w:ascii="Times New Roman" w:hAnsi="Times New Roman"/>
          <w:sz w:val="10"/>
          <w:szCs w:val="10"/>
        </w:rPr>
        <w:t xml:space="preserve">   </w:t>
      </w:r>
      <w:r>
        <w:rPr>
          <w:rFonts w:cs="Times New Roman" w:ascii="Times New Roman" w:hAnsi="Times New Roman"/>
          <w:sz w:val="10"/>
          <w:szCs w:val="10"/>
        </w:rPr>
        <w:t>Выяуленчае мастацтва праходзiць цяжкi шлях развiцця. Дамiнуючай з'яуляецца тэматычная карцiна. Вызначаюцца "У полi" М.Савiцкага, "Маё Палессе"  Вашчанкi i iнш. Вядомы мастак М.Савiцкi напiсау цыкл карцiн "Лiчбы на сэрцы",прысвеча ных вайне.</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Развiваецца манументальнае мастацтва. Дасягненнем беларускай культуры былi</w:t>
      </w:r>
    </w:p>
    <w:p>
      <w:pPr>
        <w:pStyle w:val="Normal"/>
        <w:rPr>
          <w:rFonts w:ascii="Times New Roman" w:hAnsi="Times New Roman" w:cs="Times New Roman"/>
          <w:sz w:val="10"/>
          <w:szCs w:val="10"/>
        </w:rPr>
      </w:pPr>
      <w:r>
        <w:rPr>
          <w:rFonts w:cs="Times New Roman" w:ascii="Times New Roman" w:hAnsi="Times New Roman"/>
          <w:sz w:val="10"/>
          <w:szCs w:val="10"/>
        </w:rPr>
        <w:t>работы З.Азгура, А.Глебава, В.Цыгаля, А.Селiханава i iнш.</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63: Обострение внутренних противоречий в СССР, усиление кризиса, политика перестройки.</w:t>
      </w:r>
    </w:p>
    <w:p>
      <w:pPr>
        <w:pStyle w:val="Normal"/>
        <w:rPr/>
      </w:pPr>
      <w:r>
        <w:rPr>
          <w:rFonts w:cs="Times New Roman" w:ascii="Times New Roman" w:hAnsi="Times New Roman"/>
          <w:sz w:val="10"/>
          <w:szCs w:val="10"/>
          <w:lang w:val="be-BY"/>
        </w:rPr>
        <w:t xml:space="preserve">   </w:t>
      </w:r>
      <w:r>
        <w:rPr>
          <w:rFonts w:cs="Times New Roman" w:ascii="Times New Roman" w:hAnsi="Times New Roman"/>
          <w:sz w:val="10"/>
          <w:szCs w:val="10"/>
          <w:lang w:val="be-BY"/>
        </w:rPr>
        <w:t>Супярэчнасць  жыцця у  сярэдз</w:t>
      </w:r>
      <w:r>
        <w:rPr>
          <w:rFonts w:cs="Times New Roman" w:ascii="Times New Roman" w:hAnsi="Times New Roman"/>
          <w:sz w:val="10"/>
          <w:szCs w:val="10"/>
        </w:rPr>
        <w:t>i</w:t>
      </w:r>
      <w:r>
        <w:rPr>
          <w:rFonts w:cs="Times New Roman" w:ascii="Times New Roman" w:hAnsi="Times New Roman"/>
          <w:sz w:val="10"/>
          <w:szCs w:val="10"/>
          <w:lang w:val="be-BY"/>
        </w:rPr>
        <w:t>не 80-ых гадоу  асабл</w:t>
      </w:r>
      <w:r>
        <w:rPr>
          <w:rFonts w:cs="Times New Roman" w:ascii="Times New Roman" w:hAnsi="Times New Roman"/>
          <w:sz w:val="10"/>
          <w:szCs w:val="10"/>
        </w:rPr>
        <w:t>i</w:t>
      </w:r>
      <w:r>
        <w:rPr>
          <w:rFonts w:cs="Times New Roman" w:ascii="Times New Roman" w:hAnsi="Times New Roman"/>
          <w:sz w:val="10"/>
          <w:szCs w:val="10"/>
          <w:lang w:val="be-BY"/>
        </w:rPr>
        <w:t>ва востра праяв</w:t>
      </w:r>
      <w:r>
        <w:rPr>
          <w:rFonts w:cs="Times New Roman" w:ascii="Times New Roman" w:hAnsi="Times New Roman"/>
          <w:sz w:val="10"/>
          <w:szCs w:val="10"/>
        </w:rPr>
        <w:t>i</w:t>
      </w:r>
      <w:r>
        <w:rPr>
          <w:rFonts w:cs="Times New Roman" w:ascii="Times New Roman" w:hAnsi="Times New Roman"/>
          <w:sz w:val="10"/>
          <w:szCs w:val="10"/>
          <w:lang w:val="be-BY"/>
        </w:rPr>
        <w:t>лася у</w:t>
      </w:r>
    </w:p>
    <w:p>
      <w:pPr>
        <w:pStyle w:val="Normal"/>
        <w:rPr/>
      </w:pPr>
      <w:r>
        <w:rPr>
          <w:rFonts w:cs="Times New Roman" w:ascii="Times New Roman" w:hAnsi="Times New Roman"/>
          <w:sz w:val="10"/>
          <w:szCs w:val="10"/>
          <w:lang w:val="be-BY"/>
        </w:rPr>
        <w:t>эканом</w:t>
      </w:r>
      <w:r>
        <w:rPr>
          <w:rFonts w:cs="Times New Roman" w:ascii="Times New Roman" w:hAnsi="Times New Roman"/>
          <w:sz w:val="10"/>
          <w:szCs w:val="10"/>
        </w:rPr>
        <w:t>i</w:t>
      </w:r>
      <w:r>
        <w:rPr>
          <w:rFonts w:cs="Times New Roman" w:ascii="Times New Roman" w:hAnsi="Times New Roman"/>
          <w:sz w:val="10"/>
          <w:szCs w:val="10"/>
          <w:lang w:val="be-BY"/>
        </w:rPr>
        <w:t>цы.Адз</w:t>
      </w:r>
      <w:r>
        <w:rPr>
          <w:rFonts w:cs="Times New Roman" w:ascii="Times New Roman" w:hAnsi="Times New Roman"/>
          <w:sz w:val="10"/>
          <w:szCs w:val="10"/>
        </w:rPr>
        <w:t>i</w:t>
      </w:r>
      <w:r>
        <w:rPr>
          <w:rFonts w:cs="Times New Roman" w:ascii="Times New Roman" w:hAnsi="Times New Roman"/>
          <w:sz w:val="10"/>
          <w:szCs w:val="10"/>
          <w:lang w:val="be-BY"/>
        </w:rPr>
        <w:t>ная с</w:t>
      </w:r>
      <w:r>
        <w:rPr>
          <w:rFonts w:cs="Times New Roman" w:ascii="Times New Roman" w:hAnsi="Times New Roman"/>
          <w:sz w:val="10"/>
          <w:szCs w:val="10"/>
        </w:rPr>
        <w:t>i</w:t>
      </w:r>
      <w:r>
        <w:rPr>
          <w:rFonts w:cs="Times New Roman" w:ascii="Times New Roman" w:hAnsi="Times New Roman"/>
          <w:sz w:val="10"/>
          <w:szCs w:val="10"/>
          <w:lang w:val="be-BY"/>
        </w:rPr>
        <w:t>стэма уласнасц</w:t>
      </w:r>
      <w:r>
        <w:rPr>
          <w:rFonts w:cs="Times New Roman" w:ascii="Times New Roman" w:hAnsi="Times New Roman"/>
          <w:sz w:val="10"/>
          <w:szCs w:val="10"/>
        </w:rPr>
        <w:t>i</w:t>
      </w:r>
      <w:r>
        <w:rPr>
          <w:rFonts w:cs="Times New Roman" w:ascii="Times New Roman" w:hAnsi="Times New Roman"/>
          <w:sz w:val="10"/>
          <w:szCs w:val="10"/>
          <w:lang w:val="be-BY"/>
        </w:rPr>
        <w:t>,цэнтрал</w:t>
      </w:r>
      <w:r>
        <w:rPr>
          <w:rFonts w:cs="Times New Roman" w:ascii="Times New Roman" w:hAnsi="Times New Roman"/>
          <w:sz w:val="10"/>
          <w:szCs w:val="10"/>
        </w:rPr>
        <w:t>i</w:t>
      </w:r>
      <w:r>
        <w:rPr>
          <w:rFonts w:cs="Times New Roman" w:ascii="Times New Roman" w:hAnsi="Times New Roman"/>
          <w:sz w:val="10"/>
          <w:szCs w:val="10"/>
          <w:lang w:val="be-BY"/>
        </w:rPr>
        <w:t>заванае к</w:t>
      </w:r>
      <w:r>
        <w:rPr>
          <w:rFonts w:cs="Times New Roman" w:ascii="Times New Roman" w:hAnsi="Times New Roman"/>
          <w:sz w:val="10"/>
          <w:szCs w:val="10"/>
        </w:rPr>
        <w:t>i</w:t>
      </w:r>
      <w:r>
        <w:rPr>
          <w:rFonts w:cs="Times New Roman" w:ascii="Times New Roman" w:hAnsi="Times New Roman"/>
          <w:sz w:val="10"/>
          <w:szCs w:val="10"/>
          <w:lang w:val="be-BY"/>
        </w:rPr>
        <w:t>раун</w:t>
      </w:r>
      <w:r>
        <w:rPr>
          <w:rFonts w:cs="Times New Roman" w:ascii="Times New Roman" w:hAnsi="Times New Roman"/>
          <w:sz w:val="10"/>
          <w:szCs w:val="10"/>
        </w:rPr>
        <w:t>i</w:t>
      </w:r>
      <w:r>
        <w:rPr>
          <w:rFonts w:cs="Times New Roman" w:ascii="Times New Roman" w:hAnsi="Times New Roman"/>
          <w:sz w:val="10"/>
          <w:szCs w:val="10"/>
          <w:lang w:val="be-BY"/>
        </w:rPr>
        <w:t>цтва,улада партна-</w:t>
      </w:r>
    </w:p>
    <w:p>
      <w:pPr>
        <w:pStyle w:val="Normal"/>
        <w:rPr/>
      </w:pPr>
      <w:r>
        <w:rPr>
          <w:rFonts w:cs="Times New Roman" w:ascii="Times New Roman" w:hAnsi="Times New Roman"/>
          <w:sz w:val="10"/>
          <w:szCs w:val="10"/>
          <w:lang w:val="be-BY"/>
        </w:rPr>
        <w:t>менклатуры  прывял</w:t>
      </w:r>
      <w:r>
        <w:rPr>
          <w:rFonts w:cs="Times New Roman" w:ascii="Times New Roman" w:hAnsi="Times New Roman"/>
          <w:sz w:val="10"/>
          <w:szCs w:val="10"/>
        </w:rPr>
        <w:t>i</w:t>
      </w:r>
      <w:r>
        <w:rPr>
          <w:rFonts w:cs="Times New Roman" w:ascii="Times New Roman" w:hAnsi="Times New Roman"/>
          <w:sz w:val="10"/>
          <w:szCs w:val="10"/>
          <w:lang w:val="be-BY"/>
        </w:rPr>
        <w:t xml:space="preserve"> да поунага адмаулення уласц</w:t>
      </w:r>
      <w:r>
        <w:rPr>
          <w:rFonts w:cs="Times New Roman" w:ascii="Times New Roman" w:hAnsi="Times New Roman"/>
          <w:sz w:val="10"/>
          <w:szCs w:val="10"/>
        </w:rPr>
        <w:t>i</w:t>
      </w:r>
      <w:r>
        <w:rPr>
          <w:rFonts w:cs="Times New Roman" w:ascii="Times New Roman" w:hAnsi="Times New Roman"/>
          <w:sz w:val="10"/>
          <w:szCs w:val="10"/>
          <w:lang w:val="be-BY"/>
        </w:rPr>
        <w:t>вых эканом</w:t>
      </w:r>
      <w:r>
        <w:rPr>
          <w:rFonts w:cs="Times New Roman" w:ascii="Times New Roman" w:hAnsi="Times New Roman"/>
          <w:sz w:val="10"/>
          <w:szCs w:val="10"/>
        </w:rPr>
        <w:t>i</w:t>
      </w:r>
      <w:r>
        <w:rPr>
          <w:rFonts w:cs="Times New Roman" w:ascii="Times New Roman" w:hAnsi="Times New Roman"/>
          <w:sz w:val="10"/>
          <w:szCs w:val="10"/>
          <w:lang w:val="be-BY"/>
        </w:rPr>
        <w:t>цы законау яе раз-</w:t>
      </w:r>
    </w:p>
    <w:p>
      <w:pPr>
        <w:pStyle w:val="Normal"/>
        <w:rPr/>
      </w:pPr>
      <w:r>
        <w:rPr>
          <w:rFonts w:cs="Times New Roman" w:ascii="Times New Roman" w:hAnsi="Times New Roman"/>
          <w:sz w:val="10"/>
          <w:szCs w:val="10"/>
          <w:lang w:val="be-BY"/>
        </w:rPr>
        <w:t>в</w:t>
      </w:r>
      <w:r>
        <w:rPr>
          <w:rFonts w:cs="Times New Roman" w:ascii="Times New Roman" w:hAnsi="Times New Roman"/>
          <w:sz w:val="10"/>
          <w:szCs w:val="10"/>
        </w:rPr>
        <w:t>i</w:t>
      </w:r>
      <w:r>
        <w:rPr>
          <w:rFonts w:cs="Times New Roman" w:ascii="Times New Roman" w:hAnsi="Times New Roman"/>
          <w:sz w:val="10"/>
          <w:szCs w:val="10"/>
          <w:lang w:val="be-BY"/>
        </w:rPr>
        <w:t>цця.</w:t>
      </w:r>
    </w:p>
    <w:p>
      <w:pPr>
        <w:pStyle w:val="Normal"/>
        <w:rPr/>
      </w:pPr>
      <w:r>
        <w:rPr>
          <w:rFonts w:cs="Times New Roman" w:ascii="Times New Roman" w:hAnsi="Times New Roman"/>
          <w:sz w:val="10"/>
          <w:szCs w:val="10"/>
          <w:lang w:val="be-BY"/>
        </w:rPr>
        <w:t xml:space="preserve">Палітыка перабудовы, яе сутнасць і вынікі. </w:t>
      </w:r>
      <w:r>
        <w:rPr>
          <w:rFonts w:cs="Times New Roman" w:ascii="Times New Roman" w:hAnsi="Times New Roman"/>
          <w:sz w:val="10"/>
          <w:szCs w:val="10"/>
        </w:rPr>
        <w:t>У сярэдзіне 80-х гг. Савецкі Саюз апынуўся ў складаным становішчы. Запавольваліся тэмпы сацыяльна-эканамічнага развіцця, не заўсёды дасягненні навукі і тэхнікі ўкараняліся ў вытворчасць, нізкай была якасць многіх відаў прадукцыі, не хапала высака-якасных тавараў на рынку, па некаторых паказчыках прыпы-ніўся рост жыццёвага ўзроўню народа. Патрабавалася рэфар-маванне палітыка-эканамічнай сістэмы, якая ў аснове сваёй сфарміравалася ў СССР у 20-30-я гг.</w:t>
      </w:r>
    </w:p>
    <w:p>
      <w:pPr>
        <w:pStyle w:val="Normal"/>
        <w:rPr>
          <w:rFonts w:ascii="Times New Roman" w:hAnsi="Times New Roman" w:cs="Times New Roman"/>
          <w:sz w:val="10"/>
          <w:szCs w:val="10"/>
        </w:rPr>
      </w:pPr>
      <w:r>
        <w:rPr>
          <w:rFonts w:cs="Times New Roman" w:ascii="Times New Roman" w:hAnsi="Times New Roman"/>
          <w:sz w:val="10"/>
          <w:szCs w:val="10"/>
        </w:rPr>
        <w:t>У другой палове 80-х гг. быў удакладнены палітычны курс і вызначана палітыка перабудовы, абнаўлення ўсіх сфер жыцця савецкага грамадства. Ініцыятарам гэтай па-літыкі з'яўляўся генеральны сакратар ЦК КПСС М. С. Гарбачоў.</w:t>
      </w:r>
    </w:p>
    <w:p>
      <w:pPr>
        <w:pStyle w:val="Normal"/>
        <w:rPr>
          <w:rFonts w:ascii="Times New Roman" w:hAnsi="Times New Roman" w:cs="Times New Roman"/>
          <w:sz w:val="10"/>
          <w:szCs w:val="10"/>
        </w:rPr>
      </w:pPr>
      <w:r>
        <w:rPr>
          <w:rFonts w:cs="Times New Roman" w:ascii="Times New Roman" w:hAnsi="Times New Roman"/>
          <w:sz w:val="10"/>
          <w:szCs w:val="10"/>
        </w:rPr>
        <w:t>У ходзе ажыццяўлення палітыкі перабудовы значна пашы-рылася самастойнасць прадпрыемстваў і аб'яднанняў у выніку іх пераходу на поўны гаспадарчы разлік і самафінансаванне. Павысілася роля працоўных калектываў. Развівалася самакіра-ванне. Укараняліся прагрэсіўныя формы арганізацыі працы -арэндныя калектывы, гаспадарчыя разліковыя брыгады. Дэмакратычнай станавілася выбарчая сістэма, развівалі-ся галоснасць і плюралізм думкі, фарміравалася шматпартый-ная сістэма. Болын магчымасцей стала для ажыццяўлення дэмакратычных правоў і свабод грамадзян, для творчай дзей-насці.</w:t>
      </w:r>
    </w:p>
    <w:p>
      <w:pPr>
        <w:pStyle w:val="Normal"/>
        <w:rPr>
          <w:rFonts w:ascii="Times New Roman" w:hAnsi="Times New Roman" w:cs="Times New Roman"/>
          <w:sz w:val="10"/>
          <w:szCs w:val="10"/>
        </w:rPr>
      </w:pPr>
      <w:r>
        <w:rPr>
          <w:rFonts w:cs="Times New Roman" w:ascii="Times New Roman" w:hAnsi="Times New Roman"/>
          <w:sz w:val="10"/>
          <w:szCs w:val="10"/>
        </w:rPr>
        <w:t>Аднак жыццё паказала, што ў КПСС - КПБ адсутнічала канкрэтная, навукова абгрунтаваная праграма абнаўлення са-вецкага грамадства. Не былі дакладна вызначаны канчатковыя вынікі, на дасягненне якіх накіроўваліся намаганні партыі і народа. У грамадстве з'явіліся капіталістычныя тэндэнцыі, узбагачэнне любымі сродкамі, некампетэнтнасць і безадказ-насць. Гублялася кіраўніцтва краінай. Бачачы гэтыя негатыў-ныя з'явы, частка народа стала абвінавачваць КПСС-КПБ, усіх тых, па чыёй ініцыятыве пачалася перабудова. Сацыялістчныя ідэалы ў вачах мільёнаў абясцэньваліся, аўтарытэт КПСС - КПБ катастрафічна падаў.</w:t>
      </w:r>
    </w:p>
    <w:p>
      <w:pPr>
        <w:pStyle w:val="Normal"/>
        <w:rPr>
          <w:rFonts w:ascii="Times New Roman" w:hAnsi="Times New Roman" w:cs="Times New Roman"/>
          <w:sz w:val="10"/>
          <w:szCs w:val="10"/>
        </w:rPr>
      </w:pPr>
      <w:r>
        <w:rPr>
          <w:rFonts w:cs="Times New Roman" w:ascii="Times New Roman" w:hAnsi="Times New Roman"/>
          <w:sz w:val="10"/>
          <w:szCs w:val="10"/>
        </w:rPr>
        <w:t>Палітычны крызіс працягваўся.</w:t>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64:Чернобыльская катастрофа.</w:t>
      </w:r>
    </w:p>
    <w:p>
      <w:pPr>
        <w:pStyle w:val="Normal"/>
        <w:rPr>
          <w:rFonts w:ascii="Times New Roman" w:hAnsi="Times New Roman" w:cs="Times New Roman"/>
          <w:sz w:val="10"/>
          <w:szCs w:val="10"/>
        </w:rPr>
      </w:pPr>
      <w:r>
        <w:rPr>
          <w:rFonts w:cs="Times New Roman" w:ascii="Times New Roman" w:hAnsi="Times New Roman"/>
          <w:sz w:val="10"/>
          <w:szCs w:val="10"/>
        </w:rPr>
        <w:t>Нязмерную шкоду нанесла рэспублiцы аварыя на Чарнобыльскай</w:t>
      </w:r>
    </w:p>
    <w:p>
      <w:pPr>
        <w:pStyle w:val="Normal"/>
        <w:rPr>
          <w:rFonts w:ascii="Times New Roman" w:hAnsi="Times New Roman" w:cs="Times New Roman"/>
          <w:sz w:val="10"/>
          <w:szCs w:val="10"/>
        </w:rPr>
      </w:pPr>
      <w:r>
        <w:rPr>
          <w:rFonts w:cs="Times New Roman" w:ascii="Times New Roman" w:hAnsi="Times New Roman"/>
          <w:sz w:val="10"/>
          <w:szCs w:val="10"/>
        </w:rPr>
        <w:t>АЭС  26 красавiка 1986г. З гаспадарчага абароту выведзена 300 тыс.га сельгас-</w:t>
      </w:r>
    </w:p>
    <w:p>
      <w:pPr>
        <w:pStyle w:val="Normal"/>
        <w:rPr>
          <w:rFonts w:ascii="Times New Roman" w:hAnsi="Times New Roman" w:cs="Times New Roman"/>
          <w:sz w:val="10"/>
          <w:szCs w:val="10"/>
        </w:rPr>
      </w:pPr>
      <w:r>
        <w:rPr>
          <w:rFonts w:cs="Times New Roman" w:ascii="Times New Roman" w:hAnsi="Times New Roman"/>
          <w:sz w:val="10"/>
          <w:szCs w:val="10"/>
        </w:rPr>
        <w:t>угоддзяу, а недабор сельгаспрадукцыi склау 3,5 млрд.руб.</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 сацыяльнае развiццё БССР непасрэдны уплыу аказвае i экалогiя.</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У  пачатку 80-ых гадоу  выкiды шкодных рэчау у атмасферу склалi 3млн.тон у</w:t>
      </w:r>
    </w:p>
    <w:p>
      <w:pPr>
        <w:pStyle w:val="Normal"/>
        <w:rPr>
          <w:rFonts w:ascii="Times New Roman" w:hAnsi="Times New Roman" w:cs="Times New Roman"/>
          <w:sz w:val="10"/>
          <w:szCs w:val="10"/>
        </w:rPr>
      </w:pPr>
      <w:r>
        <w:rPr>
          <w:rFonts w:cs="Times New Roman" w:ascii="Times New Roman" w:hAnsi="Times New Roman"/>
          <w:sz w:val="10"/>
          <w:szCs w:val="10"/>
        </w:rPr>
        <w:t>год. Узровень забруджвання рэк i азёр дасягнуу крытычнай мяжы.</w:t>
      </w:r>
    </w:p>
    <w:p>
      <w:pPr>
        <w:pStyle w:val="Normal"/>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Пад канец  80-х гадоу  становiшча некалькi  стабiлiзавалася. Былi пашыраны</w:t>
      </w:r>
    </w:p>
    <w:p>
      <w:pPr>
        <w:pStyle w:val="Normal"/>
        <w:rPr>
          <w:rFonts w:ascii="Times New Roman" w:hAnsi="Times New Roman" w:cs="Times New Roman"/>
          <w:sz w:val="10"/>
          <w:szCs w:val="10"/>
        </w:rPr>
      </w:pPr>
      <w:r>
        <w:rPr>
          <w:rFonts w:cs="Times New Roman" w:ascii="Times New Roman" w:hAnsi="Times New Roman"/>
          <w:sz w:val="10"/>
          <w:szCs w:val="10"/>
        </w:rPr>
        <w:t>паунамоцтвы Дзяржкамiтэта БССР па ахове прыроды.У 1980г. былi прыняты "Асноу-</w:t>
      </w:r>
    </w:p>
    <w:p>
      <w:pPr>
        <w:pStyle w:val="Normal"/>
        <w:rPr>
          <w:rFonts w:ascii="Times New Roman" w:hAnsi="Times New Roman" w:cs="Times New Roman"/>
          <w:sz w:val="10"/>
          <w:szCs w:val="10"/>
        </w:rPr>
      </w:pPr>
      <w:r>
        <w:rPr>
          <w:rFonts w:cs="Times New Roman" w:ascii="Times New Roman" w:hAnsi="Times New Roman"/>
          <w:sz w:val="10"/>
          <w:szCs w:val="10"/>
        </w:rPr>
        <w:t>ныя  напрамкi аховы i аздараулення навакольнага асяроддзя i рацыянальнага вы-</w:t>
      </w:r>
    </w:p>
    <w:p>
      <w:pPr>
        <w:pStyle w:val="Normal"/>
        <w:rPr>
          <w:rFonts w:ascii="Times New Roman" w:hAnsi="Times New Roman" w:cs="Times New Roman"/>
          <w:sz w:val="10"/>
          <w:szCs w:val="10"/>
        </w:rPr>
      </w:pPr>
      <w:r>
        <w:rPr>
          <w:rFonts w:cs="Times New Roman" w:ascii="Times New Roman" w:hAnsi="Times New Roman"/>
          <w:sz w:val="10"/>
          <w:szCs w:val="10"/>
        </w:rPr>
        <w:t>карыстоування рэсурсау Беларусi на 1991-95г.г. i на перспектыву да 2000г."</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t>ВОПРОС№65:Распад СССР.Независимость БССР. Создание СНГ.</w:t>
      </w:r>
    </w:p>
    <w:p>
      <w:pPr>
        <w:pStyle w:val="Normal"/>
        <w:rPr/>
      </w:pPr>
      <w:r>
        <w:rPr>
          <w:rFonts w:cs="Times New Roman" w:ascii="Times New Roman" w:hAnsi="Times New Roman"/>
          <w:sz w:val="10"/>
          <w:szCs w:val="10"/>
          <w:lang w:val="be-BY"/>
        </w:rPr>
        <w:t xml:space="preserve">Палітычны крызіс працягваўся. 8 снежня 1991 г. у Бела-вежскай пушчы (у Віскулях Камянецкага раёна Брэсцкай воб-ласці) кіраўнікі Расіі, Беларусі і Украіны Б. Ельцын, С. Шушке-віч і Л. Краўчук, ігнаруючы волю сваіх народаў, якая была выказана на агульнасаюзным рэферэндуме 17 сакавіка 1991 г., дэнансавалі дагавор 1922 г. аб утварэнні СССР і тым самым разбурылі вялікую і магутную дзяржаву. </w:t>
      </w:r>
      <w:r>
        <w:rPr>
          <w:rFonts w:cs="Times New Roman" w:ascii="Times New Roman" w:hAnsi="Times New Roman"/>
          <w:sz w:val="10"/>
          <w:szCs w:val="10"/>
        </w:rPr>
        <w:t>Гэты дзяржаўны пера-варот быў здзейснены са згоды прэзідэнта СССР М. Гарбачова. На руінах СССР утварылася аморфная, нежыццяздольная Са-дружнасць Незалежных Дзяржаў.</w:t>
      </w:r>
    </w:p>
    <w:p>
      <w:pPr>
        <w:pStyle w:val="Normal"/>
        <w:rPr>
          <w:rFonts w:ascii="Times New Roman" w:hAnsi="Times New Roman" w:cs="Times New Roman"/>
          <w:sz w:val="10"/>
          <w:szCs w:val="10"/>
        </w:rPr>
      </w:pPr>
      <w:r>
        <w:rPr>
          <w:rFonts w:cs="Times New Roman" w:ascii="Times New Roman" w:hAnsi="Times New Roman"/>
          <w:sz w:val="10"/>
          <w:szCs w:val="10"/>
        </w:rPr>
        <w:t>Абвяшчэнне незалежнасці Беларусі. Яшчэ да распаду СССР 27 ліпеня 1990 г. сесія Вярхоўнага Савета БССР прыняла Дэкларацыю аб дзяржаўным суверэнітэце Беларускай ССР. Было абвешчана вяршэпства на тэрыторыі рэспублікі Кансты-туцыі БССР і яе законаў. Гэтмм быў пакладзены пачатак шляху да дзяржаўнага суверэнітэту.</w:t>
      </w:r>
    </w:p>
    <w:p>
      <w:pPr>
        <w:pStyle w:val="Normal"/>
        <w:rPr>
          <w:rFonts w:ascii="Times New Roman" w:hAnsi="Times New Roman" w:cs="Times New Roman"/>
          <w:sz w:val="10"/>
          <w:szCs w:val="10"/>
        </w:rPr>
      </w:pPr>
      <w:r>
        <w:rPr>
          <w:rFonts w:cs="Times New Roman" w:ascii="Times New Roman" w:hAnsi="Times New Roman"/>
          <w:sz w:val="10"/>
          <w:szCs w:val="10"/>
        </w:rPr>
        <w:t>Дзяржаўны пераварот у Маскве ў жніўні 1991 г. узмацніў цэнтрабежныя тэндэнцыі. Нечарговая сесія Вярхоўнага Савета БССР у жніўні гэтага года прыняла пастанову аб забеспячэнні палітычнай і эканамічнай самастойнасці Беларускай ССР У гісторыі Беларусі пачаўся новы этап - этап незалежнай дзяржавы.</w:t>
      </w:r>
    </w:p>
    <w:p>
      <w:pPr>
        <w:pStyle w:val="Normal"/>
        <w:rPr>
          <w:rFonts w:ascii="Times New Roman" w:hAnsi="Times New Roman" w:cs="Times New Roman"/>
          <w:sz w:val="10"/>
          <w:szCs w:val="10"/>
        </w:rPr>
      </w:pPr>
      <w:r>
        <w:rPr>
          <w:rFonts w:cs="Times New Roman" w:ascii="Times New Roman" w:hAnsi="Times New Roman"/>
          <w:sz w:val="10"/>
          <w:szCs w:val="10"/>
        </w:rPr>
        <w:t>Адбылася замена назвы рэспублікі і дзяржаўнай сімволікі. Беларускую Савецкую Сацыяліс-тычную Рэспубліку надалей на:шнаці, «РэспублІка Беларусь», а ў скарочаных і састаўных назвах - «Беларусь». Дзяржаўнымі сімваламі Рэспублікі Беларусь гтнлі бсла-чырвона-белы сцяг і герб «Пагоня».</w:t>
      </w:r>
    </w:p>
    <w:p>
      <w:pPr>
        <w:pStyle w:val="Normal"/>
        <w:rPr>
          <w:rFonts w:ascii="Times New Roman" w:hAnsi="Times New Roman" w:cs="Times New Roman"/>
          <w:sz w:val="10"/>
          <w:szCs w:val="10"/>
        </w:rPr>
      </w:pPr>
      <w:r>
        <w:rPr>
          <w:rFonts w:cs="Times New Roman" w:ascii="Times New Roman" w:hAnsi="Times New Roman"/>
          <w:sz w:val="10"/>
          <w:szCs w:val="10"/>
        </w:rPr>
        <w:t>Пасля абвяшчэння незалежнагці Інмінрусі ІІачалася работа па фарміраванню органаў дзяржаўмага кіракаммя. Былі створа-ны Узброеныя Сілы. АрганізавамІ,І мытпая глужба, новая бан-каўская сістэма, камітэты па кіранаішю д.Іяржаўнай маёмасцю і па знешніх эканамічных суннзнхРэспубліка Беларусь - прэзідэнцкая рэгпубліка. 15 сакаві-ка 1994 г. была прынята Канстытуцыя (Асноўны Закон) Рэспуб-лікі Беларусь. Ёю наша дзяржана абвяіпчалася ІІрэзідэнцкай рэспублікай.</w:t>
      </w:r>
    </w:p>
    <w:p>
      <w:pPr>
        <w:pStyle w:val="Normal"/>
        <w:rPr>
          <w:rFonts w:ascii="Times New Roman" w:hAnsi="Times New Roman" w:cs="Times New Roman"/>
          <w:sz w:val="10"/>
          <w:szCs w:val="10"/>
        </w:rPr>
      </w:pPr>
      <w:r>
        <w:rPr>
          <w:rFonts w:cs="Times New Roman" w:ascii="Times New Roman" w:hAnsi="Times New Roman"/>
          <w:sz w:val="10"/>
          <w:szCs w:val="10"/>
        </w:rPr>
        <w:t xml:space="preserve">Першым Прэзідэнтам РэсІІублікі Беларусь быў выбра-ны А. Р. Лукашэнка. </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0"/>
          <w:szCs w:val="10"/>
          <w:lang w:val="be-BY"/>
        </w:rPr>
      </w:pPr>
      <w:r>
        <w:rPr>
          <w:rFonts w:cs="Times New Roman" w:ascii="Times New Roman" w:hAnsi="Times New Roman"/>
          <w:b/>
          <w:sz w:val="10"/>
          <w:szCs w:val="10"/>
          <w:lang w:val="be-BY"/>
        </w:rPr>
      </w:r>
    </w:p>
    <w:sectPr>
      <w:type w:val="nextPage"/>
      <w:pgSz w:orient="landscape" w:w="16838" w:h="11906"/>
      <w:pgMar w:left="567" w:right="567" w:gutter="0" w:header="0" w:top="567" w:footer="0" w:bottom="567"/>
      <w:pgNumType w:fmt="decimal"/>
      <w:cols w:num="4" w:equalWidth="false" w:sep="false">
        <w:col w:w="3253" w:space="708"/>
        <w:col w:w="3536" w:space="708"/>
        <w:col w:w="3536" w:space="708"/>
        <w:col w:w="32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alMath1 BT">
    <w:altName w:val="Symbol"/>
    <w:charset w:val="02"/>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lMath1 BT;Symbol" w:hAnsi="UniversalMath1 BT;Symbol" w:eastAsia="Times New Roman" w:cs="UniversalMath1 BT;Symbo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10:00Z</dcterms:created>
  <dc:creator>Yaroslav</dc:creator>
  <dc:description/>
  <cp:keywords/>
  <dc:language>en-US</dc:language>
  <cp:lastModifiedBy>WOLF</cp:lastModifiedBy>
  <dcterms:modified xsi:type="dcterms:W3CDTF">2005-01-07T19:10:00Z</dcterms:modified>
  <cp:revision>2</cp:revision>
  <dc:subject/>
  <dc:title>     ВОПРОС№1:Предмет, значение и цели курса «Истории Белоруси»</dc:title>
</cp:coreProperties>
</file>